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612375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ro-RO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DECIZIE nr.04/10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in 15 septembrie 2016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firstLine="54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„ </w:t>
      </w:r>
      <w:r>
        <w:rPr>
          <w:sz w:val="26"/>
          <w:szCs w:val="26"/>
          <w:lang w:val="ro-RO"/>
        </w:rPr>
        <w:t>Cu privire la statele de personal</w:t>
      </w:r>
    </w:p>
    <w:p>
      <w:pPr>
        <w:pStyle w:val="Normal"/>
        <w:ind w:firstLine="54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ale instituțiilor din subordinea </w:t>
      </w:r>
    </w:p>
    <w:p>
      <w:pPr>
        <w:pStyle w:val="Normal"/>
        <w:ind w:firstLine="540"/>
        <w:rPr/>
      </w:pPr>
      <w:r>
        <w:rPr>
          <w:sz w:val="26"/>
          <w:szCs w:val="26"/>
          <w:lang w:val="ro-RO"/>
        </w:rPr>
        <w:t>Direcției Raionale Învățămînt Tineret și Sport”</w:t>
      </w:r>
    </w:p>
    <w:p>
      <w:pPr>
        <w:pStyle w:val="Normal"/>
        <w:ind w:firstLine="54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54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temeiul lit.a), art. 43 al Legii nr. 436 din 28.12.2006 privind administraţia publică locală, art.8 al Legii 397-XV din 16.10.2003  privind finanţele publice locale şi în vederea asigurării funcţionării taberei de odihnă „Vulturaş” cît şi a statelor de personal care vor deservi tabăra,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6"/>
          <w:szCs w:val="26"/>
          <w:lang w:val="ro-RO"/>
        </w:rPr>
        <w:tab/>
      </w:r>
      <w:r>
        <w:rPr>
          <w:b/>
          <w:sz w:val="26"/>
          <w:szCs w:val="26"/>
          <w:lang w:val="ro-RO"/>
        </w:rPr>
        <w:t>Consiliul Raional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851" w:hanging="284"/>
        <w:jc w:val="both"/>
        <w:rPr/>
      </w:pPr>
      <w:r>
        <w:rPr>
          <w:sz w:val="26"/>
          <w:szCs w:val="26"/>
          <w:lang w:val="ro-RO"/>
        </w:rPr>
        <w:t>1. Se abrogă decizia 02/</w:t>
      </w:r>
      <w:r>
        <w:rPr>
          <w:sz w:val="26"/>
          <w:szCs w:val="26"/>
          <w:lang w:val="it-IT"/>
        </w:rPr>
        <w:t xml:space="preserve">17 din 26 mai 2016 </w:t>
      </w:r>
      <w:r>
        <w:rPr>
          <w:sz w:val="26"/>
          <w:szCs w:val="26"/>
          <w:lang w:val="ro-RO"/>
        </w:rPr>
        <w:t>Cu privire la statul de personal  al taberei de odihnă „ Vulturaş.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. Se reduc 3 unităţi de personal de la şcoala auxiliară Costeşti cu începere de la 01.09.2016. ( anexa 1)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3. Se completează statul de personal al taberei de odihnă „ Vulturaş” de la data de 01.01.2017 cu următoarele unităţi conform anexei nr. 2. 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/>
      </w:pPr>
      <w:r>
        <w:rPr>
          <w:sz w:val="26"/>
          <w:szCs w:val="26"/>
          <w:lang w:val="ro-RO"/>
        </w:rPr>
        <w:t>4. Finanţarea se va efectua de la 01.01.2017 în urma aprobării bugetului pentru 2017.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/>
      </w:pPr>
      <w:r>
        <w:rPr>
          <w:sz w:val="26"/>
          <w:szCs w:val="26"/>
          <w:lang w:val="ro-RO"/>
        </w:rPr>
        <w:t>5. Direcţia Finanţe, de comun acord cu Direcţia Învăţămînt Tineret şi Sport, vor asigura financiar  salarizarea personalului.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/>
      </w:pPr>
      <w:r>
        <w:rPr>
          <w:sz w:val="26"/>
          <w:szCs w:val="26"/>
          <w:lang w:val="ro-RO"/>
        </w:rPr>
        <w:t>6. Se desemnează responsabil pentru executarea prezentei decizii vicepreşedintele raionului, dna Galina Zamurdac.</w:t>
      </w:r>
    </w:p>
    <w:p>
      <w:pPr>
        <w:pStyle w:val="Normal"/>
        <w:tabs>
          <w:tab w:val="clear" w:pos="708"/>
          <w:tab w:val="left" w:pos="4080" w:leader="none"/>
        </w:tabs>
        <w:ind w:left="851" w:hanging="284"/>
        <w:jc w:val="both"/>
        <w:rPr/>
      </w:pPr>
      <w:r>
        <w:rPr>
          <w:sz w:val="26"/>
          <w:szCs w:val="26"/>
          <w:lang w:val="ro-RO"/>
        </w:rPr>
        <w:t>7. Controlul executării prezentei Decizii se pune în sarcina Comisiei consultative de specialitate pentru activităţi socio-culturale, învăţămînt, protecţie socială, sănătate publică, muncă, administraţie publică şi drept, preşedinte M.Cherdivară.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reşedinte al şedinţei Consiliului Raional                                                 I.Pasat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/>
      </w:pPr>
      <w:r>
        <w:rPr>
          <w:sz w:val="26"/>
          <w:szCs w:val="26"/>
          <w:lang w:val="ro-RO"/>
        </w:rPr>
        <w:t>Secretar al Consiliului Raional                                                                   R.Postolachi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Șef DRÎTS                                                                                                   V.Dandara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Șef Direcție Finanțe                                                                                    A.Tăbîrță</w:t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en-GB"/>
        </w:rPr>
        <w:t>Contrasemnat:</w:t>
      </w:r>
    </w:p>
    <w:p>
      <w:pPr>
        <w:pStyle w:val="Normal"/>
        <w:jc w:val="both"/>
        <w:rPr/>
      </w:pPr>
      <w:r>
        <w:rPr>
          <w:sz w:val="26"/>
          <w:szCs w:val="26"/>
          <w:lang w:val="en-GB"/>
        </w:rPr>
        <w:t>Specialist principal Serviciul Juridic                                                               A. Petrașescu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onform originalului: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cretar al Consiliului Raional                                                                   R.Postolachi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nexa nr. 1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a decizia nr.04/10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2"/>
          <w:szCs w:val="22"/>
          <w:lang w:val="ro-RO"/>
        </w:rPr>
        <w:t>din 16.09.201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Unități de personal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duse de la şcoala auxiliară Costeşti cu începere de la 01.09.201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46"/>
        <w:gridCol w:w="2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funcţie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Unităţ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Bucăt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Magazion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Șef gospodări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Lucrător auxili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Lucrător pentru deservirea clădirii și utilajulu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 al Consiliului Raional                                                   Rodica Postolach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exa nr. 2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la decizia nr.04/10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15 .09.2016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Unități de persona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entru tabăra de odihnă „ Vulturaş”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46"/>
        <w:gridCol w:w="2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funcţie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Unităţ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Director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Muncitor pentru deservir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397"/>
        <w:gridCol w:w="2314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alcu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recizat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Ajutor material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96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Total 211180 ( Retribuirea muncii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775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7753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Total 212100 ( Fondul social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4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Total 212210 ( Medicina asigurată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8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82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cheltuieli de personal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850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85021</w:t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 al Consiliului Raional                                                   Rodica Postolach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27:00Z</dcterms:created>
  <dc:creator>TMD User</dc:creator>
  <dc:description/>
  <dc:language>en-US</dc:language>
  <cp:lastModifiedBy>Work</cp:lastModifiedBy>
  <cp:lastPrinted>2016-09-17T12:26:00Z</cp:lastPrinted>
  <dcterms:modified xsi:type="dcterms:W3CDTF">2016-09-17T09:27:00Z</dcterms:modified>
  <cp:revision>2</cp:revision>
  <dc:subject/>
  <dc:title/>
</cp:coreProperties>
</file>