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Anexa nr.1 la decizia nr.04/04  din 15septembrie 20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gramul de acţiuni în vederea îndeplinirii recomandărilor din raportul auditului privind conformitatea</w:t>
      </w:r>
      <w:r>
        <w:rPr/>
        <w:t xml:space="preserve"> gestionării patrimoniului public în cadrul entităţilor publice din raionul Rîşcani pe anul 2015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44"/>
        <w:gridCol w:w="9103"/>
        <w:gridCol w:w="1732"/>
        <w:gridCol w:w="23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comandarea CC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ţiuni subdiviziu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rmen    de realiza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ponsab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iectivul 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asigure formarea unui grup de lucru la nivel de a AAPL pentru realizarea acțiunilor referitor la delemitarea şi înregistrarea patrimoniului proprietate public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ul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şedintele raionului,AAPLniv.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ă respecte şi să aplice în practică regulamentrul privind funcţionarea serviciului relaţii funciare şi cadastru. Să asigure conlucrare din SRFC a raionului şi SRFC din localităţi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rmanen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niv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organizeze un seminar instructiv cu suport metodologic privind inventarierea, delemitarea şi înregistrarea patrimoniului proprietate publică cu AAPL niv.- 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niv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efectueze inventarierea terenurilor proprietatea publică la nivel de AAPL menţionate ăn rapor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APL niv. – 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ă delemiteze terenurile proprietate publică pe AAPL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înregistreze terenurile proprietate publică pe AAPL la organele cadastr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noi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ă evaluieze şi să înregistreze în evidenţa contabilă a conductelor de gaz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ul raiona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SP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întocmească şi să prezente dările de seamă privind patrimoniul public, să fie bazate pe documente justificativ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oi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niv -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niv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finalizeze Programul de delimitare a terenurilor, proprietate publică (LP nr.296 din 21.12.2012) pînă anul 20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niv -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niv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asigure stabilirea plăţilor pentru folosirea terenurilor proprietate publică aferente întreprinderilor şi obiectivelor private, conform prevederilor leg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rmanen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 niv. –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 niv.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ă calculeze şi să încaseze plata pentru folosirea terenurilor şi patrimoniului proprietate publică aferente întreprinderilor şi obiectivelor private, conform prevederilor legale, în baza  raportului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 niv.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efectuieze revizuirea, încheierea şi legalizarea contractelor privind arenda terenurilor arabile, bazinelor acvatice) cu ajustarea acestora la prevederile regulamentare în vigoa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ă asigure acumularea veniturilor publice cu respectarea termenilor şi calculelor conform contractelor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asigure calcularea şi evidenţa conformă a plăţilor şi restanţelor pentru arenda terenurilor şi patrimoniului public cu diminuarea restanţelor faţa de bugetul loc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ulie - noi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tabil-şef  a A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iectivul 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organizeze un seminar instructiv cu suport metodologic privind evidenţa contabilă şi veridicitatea rapoartelor financiare şi patrimoniale la niuvel de AAPL  - 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recţia finanţ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5.2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efectueze controale tematice asupra conformităţii ţinerii evidenţei contabile cu întocmirea notelor informative, consultativ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ptembrie  octo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recţia finanţ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6.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asigure responsabilitatea conducătorilor serviciilor contabile cu înlăturarea deficienţelor elucidate în rapor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rmanen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ţiuni identice puctului nr. 1.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niv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iectivul 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8.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elaboreze şi să aprobe un plan de măsuri pentru redresarea autentică a situaţiei financiare şi patrimoniale a întreprinderilor municipale din raio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recţia finanţ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M din ra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efectueze inventarierea şi reevaluarea patrimoniului  întreprinderilor municipale fondate cu întocmirea actelor de predare-primire şi încheiere contractelor dintre fondator şi administrator  în conformitate cu actele normative în vigoa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recţia finanţ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M din ra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determine modul de gestiune a reţelelor de aprovizionare cu apă conform cadrului legal-normativ în vigoa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ul local AAPL niv. – I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implimenteze proceduri eficiente de control intern care va asigura respectarea cadrului legal-normativ, privind administrarea/gestionarea patrimoniului public loc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octo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ul local AAPL niv. – I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înregistreze patrimoniul proprietate publică la organele cadastr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ugust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cto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ul local AAPL niv. – I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determine forma organizatorico-juridică a activităţii pieţei orăşeneşti cu aprobarea regulamentului  de funcţionare a pieţei la şedinţa consiliului orăşenesc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ptembrie octo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. or. Rîşca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ă implimenteze proceduri de control intern cu descrierea proceselor corespunzăroare domeniului contabilităţii, care să asigure ţinerea regulamentară a evidenţei contabil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rmanen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raporteze regulamentar situaţia financiară şi să remedieze iregularităţile constatate de audi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rman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asigure revizuirea statutelor întreprinderilor municipale, cu conformarea acestora cadrului legal existent (componenţa patrimoniului întreprinderii, modul de posesiune, folosinţă şi dispunere de capitalul statutar, modul de repartizare a veniturilor, stabilirea indicilor pentru gestiunea economică, aprobarea regulamentărilor exhautive privind modul de stabilire angajaţilor a salariului tarifar, premiilor, elaborarea metodologiei stabilirii preţurilor)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ciul juridi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 –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ÎM din ra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ă asigure întocmirea contractelor de management între fondatori şi conducătorii Întreprinderilor Municipal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cto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ciul juridi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APL niv. – I, Î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ă raporteze activitatea întreprinderilor municipale la şedinţele consiliilor locale conform principiilor de administrarea eficientă, legală şi transparentă a proprietăţii public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estria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ministraţia Î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asigure monitorizarea activităţii economice a Întreprinderilor Municip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estria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– I,niv.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efectuieze inventarierea patrimoniului public transmis în comodat IMS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tabil-şef aparatul Preşedintelui, IMSP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înregistreze patrimoniul public (pe entităţi) în Registrul bunurilor imobi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tabil-şef aparatul Preşedintelui, IMSP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asigure monitorizarea eficientă continuă a situaţiilor patrimoni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rmanen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tabil-şef aparatul Preşedintelui, IMS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corecteze informaţia privind lista bunurile înregistrate in Registru patrimoniului public prezentată către AP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RFC niv -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verifice şi se modifice deciziile privind fondarea IMSP şi transmiterea bunurilor în comodare referitor la completarea listelor bunurilor imobiliare transmise în gestiu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rviciul juridic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verifice contractele de comodare cu anexarea listelor bunurilor pe gestionar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erviciul juridic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verifice  datele evidenţei contabile în bilanţ la 01.07.2016 cu prezentarea informaţiei (cheltuieli efectuate la reparaţie capitală a OMF Hiliuţi ) spre transmiterea primăriei s. Hiliuţ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MSP CS Rîşca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verifice  datele evidenţei contabilei în bilanţ la 01.07.2016 cu prezentarea informaţiei bunurilor spre transmiterea Consiliului raion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 - septembr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MSP CS Mihăile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.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organizeze inventarierea fondului locat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-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.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contabilizeze fondul locativ neprivatiz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gu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APL niv.-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.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aprobe regulamentar tarifele pentru chiria fondului locat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 aprobarea bugetului anua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 AAPL  niv. - 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cretar al Consiliului raional                                                                                             R. Postolachi</w:t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48:00Z</dcterms:created>
  <dc:creator>Admin</dc:creator>
  <dc:description/>
  <dc:language>en-US</dc:language>
  <cp:lastModifiedBy>Work</cp:lastModifiedBy>
  <cp:lastPrinted>2016-09-11T13:37:00Z</cp:lastPrinted>
  <dcterms:modified xsi:type="dcterms:W3CDTF">2016-09-16T13:48:00Z</dcterms:modified>
  <cp:revision>2</cp:revision>
  <dc:subject/>
  <dc:title/>
</cp:coreProperties>
</file>