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o-RO"/>
        </w:rPr>
      </w:pPr>
      <w:r>
        <w:rPr>
          <w:lang w:val="ro-RO"/>
        </w:rPr>
        <w:t xml:space="preserve">      </w:t>
      </w:r>
      <w:r>
        <w:rPr>
          <w:sz w:val="22"/>
          <w:szCs w:val="22"/>
          <w:lang w:val="ro-RO"/>
        </w:rPr>
        <w:t>Anexa nr.1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 xml:space="preserve">la decizia Nr.04/ 13   </w:t>
      </w:r>
    </w:p>
    <w:p>
      <w:pPr>
        <w:pStyle w:val="Normal"/>
        <w:jc w:val="right"/>
        <w:rPr>
          <w:lang w:val="ro-RO"/>
        </w:rPr>
      </w:pPr>
      <w:r>
        <w:rPr>
          <w:sz w:val="22"/>
          <w:szCs w:val="22"/>
          <w:lang w:val="ro-RO"/>
        </w:rPr>
        <w:t>din 15 septembrie 2016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lucrărilor de întreţinere şi reparaţie a drumurilor publice pentru anul 2016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right"/>
        <w:rPr/>
      </w:pPr>
      <w:r>
        <w:rPr/>
        <w:t>(mii lei)</w:t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1832"/>
        <w:gridCol w:w="871"/>
        <w:gridCol w:w="2268"/>
        <w:gridCol w:w="689"/>
        <w:gridCol w:w="709"/>
        <w:gridCol w:w="850"/>
        <w:gridCol w:w="708"/>
        <w:gridCol w:w="709"/>
      </w:tblGrid>
      <w:tr>
        <w:trPr>
          <w:trHeight w:val="140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     crt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o-RO"/>
              </w:rPr>
              <w:t>dru- mulu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  <w:p>
            <w:pPr>
              <w:pStyle w:val="Normal"/>
              <w:ind w:right="-162" w:hanging="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Denumirea drumurilor şi adres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ron-son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Denumirea lucrărilor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Unitatea de măsur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8" w:hanging="0"/>
              <w:rPr/>
            </w:pPr>
            <w:r>
              <w:rPr>
                <w:b/>
                <w:sz w:val="24"/>
                <w:lang w:val="ro-RO"/>
              </w:rPr>
              <w:t>Cantitat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Preţul lucrărilo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3" w:right="-108" w:hanging="0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Modific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uma final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36.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lang w:val="en-US"/>
              </w:rPr>
              <w:t>Drum de acces spre s. Dumen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-2+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ombarea gropilor la îmbrăcăminţi din beton asfalti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Tîrnova-Baraboi-Rîşcan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+200-27+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ombarea gropilor la îmbrăcăminţi din beton asfalti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3,1</w:t>
            </w:r>
          </w:p>
        </w:tc>
      </w:tr>
      <w:tr>
        <w:trPr>
          <w:trHeight w:val="6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09M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lang w:val="en-US"/>
              </w:rPr>
              <w:t>Drum de acces spre s. Slobozia- Rece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500-2+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araţia drumului împietruit cu adaos de material nou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4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Rîşcani R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000-2+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araţia drumului împietruit cu adaos de material nou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0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13R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Sturzeni-Iv</w:t>
            </w:r>
            <w:r>
              <w:rPr>
                <w:lang w:val="ro-RO"/>
              </w:rPr>
              <w:t>ă</w:t>
            </w:r>
            <w:r>
              <w:rPr/>
              <w:t>neşt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000-9+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ombarea gropilor la îmbrăcăminţi din beton asfalti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4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lang w:val="en-US"/>
              </w:rPr>
              <w:t>Pîrjota-Borosenii Noi-Mihăilenii No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000-5+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Î</w:t>
            </w:r>
            <w:r>
              <w:rPr/>
              <w:t>mbrăcăminte din beton asfalti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91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lang w:val="en-US"/>
              </w:rPr>
              <w:t>Pîrjota-Borosenii Noi-Mihăilenii No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100-9+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area stratului de egalizar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3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4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1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lang w:val="en-US"/>
              </w:rPr>
              <w:t>Pîrjota-Borosenii Noi-Mihăilenii No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300-5+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araţia drumului împietruit cu adaos de material nou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9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14.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>
                <w:lang w:val="en-US"/>
              </w:rPr>
            </w:pPr>
            <w:r>
              <w:rPr>
                <w:lang w:val="en-US"/>
              </w:rPr>
              <w:t>Drum de acces spre s.Borosenii No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-0+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Î</w:t>
            </w:r>
            <w:r>
              <w:rPr/>
              <w:t>mbrăcăminte din beton asfalti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4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1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Duruitoarea Nouă-Văratic-Zăican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ct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ombarea gropilor la îmbrăcăminţi din beton asfalti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88" w:hanging="0"/>
              <w:jc w:val="center"/>
              <w:rPr/>
            </w:pPr>
            <w:r>
              <w:rPr/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1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Drumurile local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Î</w:t>
            </w:r>
            <w:r>
              <w:rPr>
                <w:lang w:val="en-US"/>
              </w:rPr>
              <w:t>ntreţinerea drumurilor în timp de iarn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8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8</w:t>
            </w:r>
            <w:r>
              <w:rPr/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+1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32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0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I93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>
                <w:lang w:val="ro-RO"/>
              </w:rPr>
            </w:pPr>
            <w:r>
              <w:rPr>
                <w:lang w:val="en-US"/>
              </w:rPr>
              <w:t>Drum</w:t>
            </w:r>
            <w:r>
              <w:rPr>
                <w:lang w:val="ro-RO"/>
              </w:rPr>
              <w:t xml:space="preserve"> de acces spre colegiul Agroindustria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/>
              <w:t>select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Plombarea gropilor la îmbrăcăminţi din beton asfalti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+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0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2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novarea drumului Singureni-Corlăten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fectarea Proiectului tehnic (Singureni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+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0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2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fectarea Proiectului tehnic (Corlăteni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+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0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I93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>
                <w:lang w:val="ro-RO"/>
              </w:rPr>
            </w:pPr>
            <w:r>
              <w:rPr>
                <w:lang w:val="en-US"/>
              </w:rPr>
              <w:t>Drum</w:t>
            </w:r>
            <w:r>
              <w:rPr>
                <w:lang w:val="ro-RO"/>
              </w:rPr>
              <w:t xml:space="preserve"> de acces spre centrul Renaşter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/>
              <w:t>select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Plombarea gropilor la îmbrăcăminţi din beton asfalti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+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OTAL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8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4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08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425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ecretar al Consiliului raional                                                             R.Postolachi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o-RO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0:12:00Z</dcterms:created>
  <dc:creator>statia1</dc:creator>
  <dc:description/>
  <dc:language>en-US</dc:language>
  <cp:lastModifiedBy>Work</cp:lastModifiedBy>
  <cp:lastPrinted>2016-09-17T13:11:00Z</cp:lastPrinted>
  <dcterms:modified xsi:type="dcterms:W3CDTF">2016-09-17T10:12:00Z</dcterms:modified>
  <cp:revision>2</cp:revision>
  <dc:subject/>
  <dc:title/>
</cp:coreProperties>
</file>