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044867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2"/>
          <w:szCs w:val="22"/>
          <w:lang w:val="ro-RO"/>
        </w:rPr>
      </w:pPr>
      <w:r>
        <w:rPr>
          <w:b/>
          <w:i/>
          <w:color w:val="000000"/>
          <w:spacing w:val="-2"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DECIZIE nr. 03/ 15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din  02 mai 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u privire la aprobarea Programulu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activitate a Consiliului Raional pentr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trimestrul III al anului 201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În temeiul art. 43, al. (1) şi (2) din Legea nr. 436-XVI din 28.12.2006 privind administraţia publică locală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aprobă Programul de activitate a Consiliului Raional pentru trimestrul III al anului 2017 (se anexeaz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isiile consultative de specialitate, subdiviziunile Consiliului Raional vor aproba programele sale de activitate pentru trimestrul III al anului 2017, contribuind la realizarea lor în termenii stabiliţ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desemnează responsabil de executarea prezentei decizii, în termen de până la 30</w:t>
      </w:r>
      <w:bookmarkStart w:id="0" w:name="_GoBack"/>
      <w:bookmarkEnd w:id="0"/>
      <w:r>
        <w:rPr>
          <w:sz w:val="28"/>
          <w:szCs w:val="28"/>
          <w:lang w:val="ro-RO"/>
        </w:rPr>
        <w:t>.09.2017, secretarul Consiliului raional, R.Postolach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eşedinte al şedinţei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 C.Tăbîrță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pecialist principal, Aparatul preşedintelui raionului                      A.PETRAŞESCU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SAP                                                                                                  M.Chetraru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Df                                                        A.Tăbîrță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SAM                                                   O.Timofeev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5:00Z</dcterms:created>
  <dc:creator>SAP</dc:creator>
  <dc:description/>
  <dc:language>en-US</dc:language>
  <cp:lastModifiedBy>Work</cp:lastModifiedBy>
  <cp:lastPrinted>2017-04-19T15:00:00Z</cp:lastPrinted>
  <dcterms:modified xsi:type="dcterms:W3CDTF">2017-05-04T06:05:00Z</dcterms:modified>
  <cp:revision>2</cp:revision>
  <dc:subject/>
  <dc:title/>
</cp:coreProperties>
</file>