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3655453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 03/17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 02 mai  2017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>Cu privire la desemnarea reprezentantulu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misiei raionale de privatizare a fondului de</w:t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locuințe din teritoriu, proprietate a statului,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în instanţele de judecată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conformitate cu prevederile  art. 43, pct.1, lit. (m) din Legea Nr. 436-XVI din 28 decembrie 2006 privind administraţia publică locală, ținând cont de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desemnează dl  Pavel Velișco, în calitate de reprezentant al Comisiei raionale de privatizare a fondului de locuințe din teritoriu, proprietate a statului,  în toate instanţele de judecat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eliberează dlui Pavel Velișco , procură pentru executarea prezentei decizii. (anexa nr.1)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Controlul  executării deciziei va fi exercitat de către comisia consultativă de specialitate în problemele sociale, învățământ, protecție socială, sănătate publică, muncă și drept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ui raional</w:t>
        <w:tab/>
        <w:t xml:space="preserve">                                                          </w:t>
      </w:r>
      <w:r>
        <w:rPr>
          <w:rStyle w:val="FontStyle17"/>
          <w:bCs w:val="false"/>
          <w:lang w:val="ro-RO" w:eastAsia="ro-RO"/>
        </w:rPr>
        <w:t>C.Tăbîrț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 xml:space="preserve">                    </w:t>
        <w:tab/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cretar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al Consiliului raional</w:t>
        <w:tab/>
        <w:tab/>
        <w:tab/>
        <w:tab/>
        <w:tab/>
        <w:tab/>
        <w:t xml:space="preserve">        R.POSTOLACH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lang w:val="en-US"/>
        </w:rPr>
        <w:t>Contrasemnat:</w:t>
      </w:r>
    </w:p>
    <w:p>
      <w:pPr>
        <w:pStyle w:val="Normal"/>
        <w:rPr/>
      </w:pPr>
      <w:r>
        <w:rPr>
          <w:b/>
          <w:lang w:val="en-US"/>
        </w:rPr>
        <w:t>Specialist principal, Aparatul preşedintelui raionului                         A.PETRAŞESCU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1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nr.03/17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din 02.05.2017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18"/>
          <w:lang w:val="ro-RO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ro-RO"/>
        </w:rPr>
        <w:t>PROCUR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Consiliul Raional Rîșcani îl împuternicește pe domnul Pavel Velișco, conform deciziei Consiliului Raional Rîșcani nr. 03/17  din 02.05.2017, să reprezinte drepturile și interesele Comisiei raionale de privatizare a fondului de locuințe din teritoriu, proprietate a statului,  în toate instanțele de judecată, autoritățile publice, societățile comerciale și obștești ale Republicii Moldova, cu drept de a exercita în numele Comisiei raionale de privatizare a fondului de locuințe din teritoriu, proprietate a statului,  toate actele procedurale prevăzute de art.81 Cod de Procedură Civilă nr.225-XV din 30.05.2003, inclusiv de a semna cererea și de a o depune în judecată, de a strămuta pricina la o judecată arbitrară, de a renunța total sau parțial la pretențiile din acțiune, de a majora sau reduce cuantumul acestor pretenții, de a modifica temeiul sau obiectul acțiunii, de a o recunoaște, de a încheia tranzacții, de a intenta acțiune reconvențională, de a transmite împuterniciri unei alte persoane, de a schimba modul de executare al hotărârii judecătorești, de a amâna sau eșalona executarea ei, de a prezenta un titlu executoriu spre urmărire, în temeiul hotărârii judecătorești.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 xml:space="preserve">Prezenta procură este valabilă </w:t>
      </w:r>
      <w:r>
        <w:rPr>
          <w:sz w:val="28"/>
          <w:szCs w:val="28"/>
          <w:u w:val="single"/>
          <w:lang w:val="ro-RO"/>
        </w:rPr>
        <w:t>3 (trei) ani</w:t>
      </w:r>
      <w:r>
        <w:rPr>
          <w:sz w:val="28"/>
          <w:szCs w:val="28"/>
          <w:lang w:val="ro-RO"/>
        </w:rPr>
        <w:t xml:space="preserve"> din momentul emiteri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ui raional</w:t>
        <w:tab/>
        <w:tab/>
        <w:t xml:space="preserve">                                </w:t>
        <w:tab/>
      </w:r>
      <w:r>
        <w:rPr>
          <w:rStyle w:val="FontStyle17"/>
          <w:bCs w:val="false"/>
          <w:lang w:val="ro-RO" w:eastAsia="ro-RO"/>
        </w:rPr>
        <w:t>C.Tăbîrț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al Consiliului raional</w:t>
        <w:tab/>
        <w:tab/>
        <w:tab/>
        <w:tab/>
        <w:tab/>
        <w:tab/>
        <w:t>R.POSTOLACH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62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14:00Z</dcterms:created>
  <dc:creator>Администратор</dc:creator>
  <dc:description/>
  <dc:language>en-US</dc:language>
  <cp:lastModifiedBy>Work</cp:lastModifiedBy>
  <cp:lastPrinted>2017-05-04T09:13:00Z</cp:lastPrinted>
  <dcterms:modified xsi:type="dcterms:W3CDTF">2017-05-04T06:14:00Z</dcterms:modified>
  <cp:revision>2</cp:revision>
  <dc:subject/>
  <dc:title/>
</cp:coreProperties>
</file>