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5pt;margin-top:4.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5816677" r:id="rId2"/>
        </w:objec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CONSILIUL  RAIONAL                                              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ro-RO"/>
        </w:rPr>
        <w:t xml:space="preserve"> РАЙОННЫЙ СОВЕТ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  <w:lang w:val="ro-RO"/>
        </w:rPr>
        <w:t xml:space="preserve">    РЫШКАНЬ</w:t>
      </w: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jc w:val="right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3/0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02 mai 2017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 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bugetului raional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pentru anul 2017”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punctul 1 (b), din Legea Republicii Moldova nr.436 din 28.12.2006, privind administraţia publică locală; art.18 (2), art.26 (3)  al Legii nr.397-XV din 16.10.2003, privind finanţele publice locale; art.16 al Legii nr.181 din 25.07.2014 finanţelor publice şi responsabilităţii bugetar- fiscale; cap.X pct.10.1 lit.a), b), pct.10.2 lit.a)  Ordinului Ministrului Finanţelor nr.209 din 24.12.2015 și ținând cont de demersurile instituţiilor Consiliului raional”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 majorează planul de venituri ”Donaţii voluntare pentru cheltuieli curente din surse interne pentru instituţiile bugetare” (K6 – 144114)  în sumă de 40.0 mii lei la Aparatul Președintelu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Din contul majorării veniturilor la Aparatul Președintelui se majorează planul de cheltuieli </w:t>
      </w:r>
      <w:r>
        <w:rPr>
          <w:sz w:val="28"/>
          <w:szCs w:val="28"/>
          <w:lang w:val="ro-RO"/>
        </w:rPr>
        <w:t xml:space="preserve">pentru acordarea premiilor învingătorilor conform Regulamentului cu privire la </w:t>
      </w:r>
      <w:r>
        <w:rPr>
          <w:sz w:val="28"/>
          <w:szCs w:val="28"/>
          <w:lang w:val="en-US"/>
        </w:rPr>
        <w:t>susținerea și premierea copiilor și tinerilor dotați,</w:t>
      </w:r>
      <w:r>
        <w:rPr>
          <w:sz w:val="28"/>
          <w:szCs w:val="28"/>
          <w:lang w:val="ro-RO"/>
        </w:rPr>
        <w:t xml:space="preserve"> în</w:t>
      </w:r>
      <w:r>
        <w:rPr>
          <w:sz w:val="28"/>
          <w:szCs w:val="28"/>
          <w:lang w:val="pt-BR"/>
        </w:rPr>
        <w:t xml:space="preserve"> sumă de 40,0 mii lei, (K6 - 222990)  </w:t>
      </w:r>
      <w:r>
        <w:rPr>
          <w:sz w:val="28"/>
          <w:szCs w:val="28"/>
          <w:lang w:val="en-US"/>
        </w:rPr>
        <w:t>“Servicii neatribuite altor alineate”</w:t>
      </w:r>
      <w:r>
        <w:rPr>
          <w:sz w:val="28"/>
          <w:szCs w:val="28"/>
          <w:lang w:val="pt-B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. Tăbîrţa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executării asupra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left="1134" w:hanging="425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 xml:space="preserve">Preşedinte al şedinţei Consiliului raional                  C.Tăbîrță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ro-RO"/>
        </w:rPr>
        <w:t>Secretar al Consiliului raional                                      R. Postolachi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>Aparatul preşedintelui raionului                                            A.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Șef Direcția Finanțe                                                                 A. Tăbîrț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Contabil șef AP                                                                         O.Zubcov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o-R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52:00Z</dcterms:created>
  <dc:creator>V</dc:creator>
  <dc:description/>
  <dc:language>en-US</dc:language>
  <cp:lastModifiedBy>Work</cp:lastModifiedBy>
  <cp:lastPrinted>2017-04-20T13:35:00Z</cp:lastPrinted>
  <dcterms:modified xsi:type="dcterms:W3CDTF">2017-05-03T12:52:00Z</dcterms:modified>
  <cp:revision>2</cp:revision>
  <dc:subject/>
  <dc:title/>
</cp:coreProperties>
</file>