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065"/>
        <w:gridCol w:w="1843"/>
        <w:gridCol w:w="1119"/>
        <w:gridCol w:w="1476"/>
      </w:tblGrid>
      <w:tr>
        <w:trPr>
          <w:trHeight w:val="315" w:hRule="atLeast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lang w:eastAsia="ru-RU"/>
              </w:rPr>
              <w:t xml:space="preserve">anexa nr.1 </w:t>
            </w:r>
          </w:p>
        </w:tc>
      </w:tr>
      <w:tr>
        <w:trPr>
          <w:trHeight w:val="315" w:hRule="atLeast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3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lang w:val="ro-RO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lang w:val="en-US" w:eastAsia="ru-RU"/>
              </w:rPr>
              <w:t xml:space="preserve">la decizia nr. 03/ 12    din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lang w:val="ro-RO" w:eastAsia="ru-RU"/>
              </w:rPr>
              <w:t>02 mai 2017</w:t>
            </w:r>
          </w:p>
        </w:tc>
      </w:tr>
      <w:tr>
        <w:trPr>
          <w:trHeight w:val="315" w:hRule="atLeast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4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5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ro-RO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Nr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ro-RO" w:eastAsia="ru-RU"/>
              </w:rPr>
              <w:t>crt.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eastAsia="ru-RU"/>
              </w:rPr>
              <w:t>Denumirea bunurilo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material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eastAsia="ru-RU"/>
              </w:rPr>
              <w:t>Unit.de măsură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eastAsia="ru-RU"/>
              </w:rPr>
              <w:t>Cantitatea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o-RO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o-RO" w:eastAsia="ru-RU"/>
              </w:rPr>
              <w:t>Tuburi, calorif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metal negru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buc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o-RO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896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o-RO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Ușă interior alb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o-RO" w:eastAsia="ru-RU"/>
              </w:rPr>
              <w:t xml:space="preserve"> 2,3x0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lemn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buc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o-RO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 w:eastAsia="ru-RU"/>
              </w:rPr>
              <w:t>Ferestre duble (articole din PVC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PVC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buc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o-RO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Uşa metaloplas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PVC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buc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o-RO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 w:eastAsia="ru-RU"/>
              </w:rPr>
              <w:t xml:space="preserve">Foaie de usa de dulap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lemn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buc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o-RO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 xml:space="preserve">Țevi de diametru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o-RO" w:eastAsia="ru-RU"/>
              </w:rPr>
              <w:t>20cm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metal negru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o-RO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52.00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 xml:space="preserve">Balustradă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 xml:space="preserve">lemn 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m.cub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0.054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 w:eastAsia="ru-RU"/>
              </w:rPr>
              <w:t>Panou de balusradă pentru scări 0,20x0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lemn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buc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o-RO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 w:eastAsia="ru-RU"/>
              </w:rPr>
              <w:t>Panou de balustradă pentru scări  0,20x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lemn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buc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o-RO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St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o-RO" w:eastAsia="ru-RU"/>
              </w:rPr>
              <w:t>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clă (vitraj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st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o-RO" w:eastAsia="ru-RU"/>
              </w:rPr>
              <w:t>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cl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m.patr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o-RO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24.00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o-RO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Panou fereastră mic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o-RO" w:eastAsia="ru-RU"/>
              </w:rPr>
              <w:t xml:space="preserve">  0,90x0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st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o-RO" w:eastAsia="ru-RU"/>
              </w:rPr>
              <w:t>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cla și lemn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buc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o-RO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o-RO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Panou fereastră mare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o-RO" w:eastAsia="ru-RU"/>
              </w:rPr>
              <w:t xml:space="preserve"> 2,00x0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st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o-RO" w:eastAsia="ru-RU"/>
              </w:rPr>
              <w:t>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cla și lemn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buc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o-RO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o-RO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Panou fereastră medie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o-RO" w:eastAsia="ru-RU"/>
              </w:rPr>
              <w:t xml:space="preserve"> 1,55x0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st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o-RO" w:eastAsia="ru-RU"/>
              </w:rPr>
              <w:t>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cla și lemn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buc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o-RO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 xml:space="preserve">Lem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lemn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m.cub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o-RO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1.20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 w:eastAsia="ru-RU"/>
              </w:rPr>
              <w:t>Carcasa de aluminiu a uşilor de intrar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metal aluminiu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8"/>
                <w:szCs w:val="28"/>
                <w:lang w:val="en-US" w:eastAsia="ru-RU"/>
              </w:rPr>
              <w:t>189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8"/>
                <w:szCs w:val="28"/>
                <w:lang w:eastAsia="ru-RU"/>
              </w:rPr>
              <w:t>.00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o-RO" w:eastAsia="ru-RU"/>
              </w:rPr>
              <w:t>Lamel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 xml:space="preserve"> d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o-RO" w:eastAsia="ru-RU"/>
              </w:rPr>
              <w:t>e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 xml:space="preserve"> aluminiu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metal aluminiu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8"/>
                <w:szCs w:val="28"/>
                <w:lang w:val="en-US" w:eastAsia="ru-RU"/>
              </w:rPr>
              <w:t>14.70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 w:eastAsia="ru-RU"/>
              </w:rPr>
              <w:t>17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 w:eastAsia="ru-RU"/>
              </w:rPr>
              <w:t>Ușă interior mare 2,20x0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 w:eastAsia="ru-RU"/>
              </w:rPr>
              <w:t>lemn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 w:eastAsia="ru-RU"/>
              </w:rPr>
              <w:t>buc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 w:eastAsia="ru-RU"/>
              </w:rPr>
              <w:t>18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 w:eastAsia="ru-RU"/>
              </w:rPr>
              <w:t>Ușă interior mare 2,20x0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 w:eastAsia="ru-RU"/>
              </w:rPr>
              <w:t>lemn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 w:eastAsia="ru-RU"/>
              </w:rPr>
              <w:t>buc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 w:eastAsia="ru-RU"/>
              </w:rPr>
              <w:t>19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 w:eastAsia="ru-RU"/>
              </w:rPr>
              <w:t>Ușă interior mare 2,30x0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 w:eastAsia="ru-RU"/>
              </w:rPr>
              <w:t>lemn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 w:eastAsia="ru-RU"/>
              </w:rPr>
              <w:t>buc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 w:eastAsia="ru-RU"/>
              </w:rPr>
              <w:t>2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o-RO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 w:eastAsia="ru-RU"/>
              </w:rPr>
              <w:t>Ușă interior m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are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o-RO" w:eastAsia="ru-RU"/>
              </w:rPr>
              <w:t xml:space="preserve"> 2,30x0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lemn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buc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o-RO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o-RO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Ușă interior alb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o-RO" w:eastAsia="ru-RU"/>
              </w:rPr>
              <w:t xml:space="preserve"> 2,30x0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 xml:space="preserve">lemn 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buc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o-RO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Secretar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al Consiliului Raional</w:t>
            </w:r>
          </w:p>
        </w:tc>
        <w:tc>
          <w:tcPr>
            <w:tcW w:w="2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Rodica Postolachi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5:49:00Z</dcterms:created>
  <dc:creator>user</dc:creator>
  <dc:description/>
  <dc:language>en-US</dc:language>
  <cp:lastModifiedBy>Work</cp:lastModifiedBy>
  <cp:lastPrinted>2017-05-04T08:49:00Z</cp:lastPrinted>
  <dcterms:modified xsi:type="dcterms:W3CDTF">2017-05-04T05:49:00Z</dcterms:modified>
  <cp:revision>2</cp:revision>
  <dc:subject/>
  <dc:title/>
</cp:coreProperties>
</file>