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/>
        </w:rPr>
      </w:pPr>
      <w:r>
        <w:rPr>
          <w:lang w:val="ro-RO"/>
        </w:rPr>
        <w:t>Anexă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la decizia nr. 03/15 din  02 mai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gramul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 activitate al Consiliului Raional pentru trimestrul III al anului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4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81"/>
        <w:gridCol w:w="1429"/>
        <w:gridCol w:w="2966"/>
        <w:gridCol w:w="2678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ermen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Responsabil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Rapor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o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rPr>
                <w:b/>
                <w:b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I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Şedinţa ordinară a Consiliului Raiona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ind w:left="36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roiectul ordinii de zi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jc w:val="both"/>
              <w:rPr/>
            </w:pPr>
            <w:r>
              <w:rPr>
                <w:lang w:val="it-IT"/>
              </w:rPr>
              <w:t xml:space="preserve">1. Cu privire la executarea bugetului raional în primul semestru al anului 2017. 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360" w:hanging="360"/>
              <w:rPr>
                <w:lang w:val="ro-RO"/>
              </w:rPr>
            </w:pPr>
            <w:r>
              <w:rPr>
                <w:lang w:val="ro-RO"/>
              </w:rPr>
              <w:t>2.Cu privire la alocarea mijloacelor financi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lang w:val="ro-RO"/>
              </w:rPr>
              <w:t>3.</w:t>
            </w:r>
            <w:r>
              <w:rPr>
                <w:lang w:val="en-US"/>
              </w:rPr>
              <w:t xml:space="preserve"> </w:t>
            </w:r>
            <w:r>
              <w:rPr>
                <w:lang w:val="ro-RO"/>
              </w:rPr>
              <w:t>Cu privire la efectuarea controlului  medical al recruţilor şi încorporarea în serviciul militar în termen şi cel civil în toamna  anului 2017.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Cu privire la scoaterea de la control a deciziilor Consiliului raional executate şi mersul executării deciziilor anterior adoptate.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5. Cu privire la regulamentele de activitate ale IMSP din raion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Cu privire la aprobarea Programului de activitate al    Consiliului Raional pe trimestrul IV al anului 201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 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ptembrie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recţia finanţ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recţia finanţ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Secția Administrativ Militară Rîșcani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sponsabilii de executarea deciziilor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șefii IMSP CS din raio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rectorul IMSP Spitalul raion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retarul Consiliului Raion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urie Urzică, președinte al raion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culina Tăbîrţă, şef Direcţe Finanţ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Olga Timofeeva,șef Secția Administrativ Militară Rîșcani.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odica Postolachi,  secretar al Consiliului Raional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A.Zaincicovschi, specialist principal, aparatul președintelui raion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dica Postolachi,  secretar al Consiliului Ra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ind w:left="360" w:hanging="360"/>
              <w:rPr>
                <w:b/>
                <w:b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III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a control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lang w:val="en-US"/>
              </w:rPr>
            </w:pPr>
            <w:r>
              <w:rPr>
                <w:lang w:val="ro-RO"/>
              </w:rPr>
              <w:t xml:space="preserve">Deciziile aprobate de Consiliului Raional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cretarul Consiliului Raional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odica Postolachi,  secretar al Consiliului Ra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08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lang w:val="ro-RO"/>
        </w:rPr>
        <w:t>Secretar al Consiliului Raional</w:t>
        <w:tab/>
        <w:tab/>
        <w:tab/>
        <w:tab/>
        <w:tab/>
        <w:tab/>
        <w:tab/>
        <w:tab/>
        <w:tab/>
        <w:t>R. Postolachi</w:t>
      </w:r>
    </w:p>
    <w:sectPr>
      <w:type w:val="nextPage"/>
      <w:pgSz w:orient="landscape" w:w="16838" w:h="11906"/>
      <w:pgMar w:left="1134" w:right="1134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06:00Z</dcterms:created>
  <dc:creator>Admin</dc:creator>
  <dc:description/>
  <dc:language>en-US</dc:language>
  <cp:lastModifiedBy>Work</cp:lastModifiedBy>
  <cp:lastPrinted>2017-05-04T09:06:00Z</cp:lastPrinted>
  <dcterms:modified xsi:type="dcterms:W3CDTF">2017-05-04T06:06:00Z</dcterms:modified>
  <cp:revision>2</cp:revision>
  <dc:subject/>
  <dc:title/>
</cp:coreProperties>
</file>