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2122693" r:id="rId2"/>
        </w:object>
      </w:r>
      <w:r>
        <w:rPr>
          <w:lang w:val="ro-RO"/>
        </w:rPr>
        <w:t xml:space="preserve">  </w:t>
      </w:r>
      <w:r>
        <w:rPr/>
        <w:t>REPUBLICA  MOLDOVA</w:t>
        <w:tab/>
        <w:t xml:space="preserve">     </w:t>
        <w:tab/>
        <w:t xml:space="preserve">                              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  <w:tab/>
        <w:t xml:space="preserve">   </w:t>
      </w:r>
      <w:r>
        <w:rPr>
          <w:b/>
          <w:sz w:val="28"/>
        </w:rPr>
        <w:t>РАЙОННЫЙ СОВЕТ</w:t>
      </w:r>
    </w:p>
    <w:p>
      <w:pPr>
        <w:pStyle w:val="Heading3"/>
        <w:jc w:val="left"/>
        <w:rPr>
          <w:lang w:val="ro-RO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RÎŞCANI </w:t>
        <w:tab/>
        <w:tab/>
        <w:tab/>
        <w:t xml:space="preserve">                               </w:t>
      </w:r>
      <w:r>
        <w:rPr/>
        <w:t>РЫШКАНЬ</w:t>
      </w:r>
      <w:r>
        <w:rPr>
          <w:lang w:val="ro-RO"/>
        </w:rPr>
        <w:t xml:space="preserve">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CIZIE nr. 03/05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din 02 mai 201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  <w:lang w:val="en-US"/>
        </w:rPr>
        <w:t xml:space="preserve">Cu privire la stabilirea suplimentului la salariu pentru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ul 2017 pentru  personalul de conducere din IMSP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„</w:t>
      </w:r>
      <w:r>
        <w:rPr>
          <w:sz w:val="28"/>
          <w:szCs w:val="28"/>
          <w:lang w:val="en-US"/>
        </w:rPr>
        <w:t>Spitalul raional Rîşcani”, IMSP Centre de Sănătate din raionul Rîșcan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În temeiul  alineatului 1, lit. (p), art. 43 din Legea nr. 436-XVI din 28 decembrie 2016 privind administraţia publică locală, Regulamentului privind salarizarea angajaţilor din Instituţiile Medico-Sanitare Publice încadrate în sistemul asigurării obligatorii de asistenţă medicală, aprobat prin Hotărîrea Guvernului nr. 837 din 06 iulie 2016, Regulamentului privind modul de evaluare a indicatorilor de performanţă a activităţii Instituţiei Medico-Sanitare Publice, aprobat prin ordinul Ministerului Sănătăţii nr. 1038 din 23 decembrie 2016 şi ținând cont de rezultatele expuse în  Procesele verbale nr. 1; 2; 4 din 28.02.2017 ale şedinţelor Comisiei de evaluare şi validare a indicatorilor de performanţă,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siliul Raional DECIDE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Se stabilește suplimentul la salariu pentru anul 2017 personalului de conducere:</w:t>
      </w:r>
    </w:p>
    <w:p>
      <w:pPr>
        <w:pStyle w:val="Style14"/>
        <w:numPr>
          <w:ilvl w:val="0"/>
          <w:numId w:val="3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MSP „Spitalul raional Rîşcani”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Roșu Gheorghe - director IMSP „Spitalul raional Rîşcani”        </w:t>
        <w:tab/>
        <w:t>– 50 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Tăbîrță Veaceslav - vicedirector medical </w:t>
        <w:tab/>
        <w:tab/>
        <w:tab/>
        <w:tab/>
        <w:t>– 50 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Albot Andrei – şef, serviciul economie </w:t>
        <w:tab/>
        <w:tab/>
        <w:t xml:space="preserve">            </w:t>
        <w:tab/>
        <w:t>– 50 %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Sacaliuc Valentina – contabiluşef </w:t>
        <w:tab/>
        <w:t xml:space="preserve"> </w:t>
        <w:tab/>
        <w:tab/>
        <w:tab/>
        <w:t xml:space="preserve">          – 50 %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3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MSP „CS Rîșcani”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rsu Nicolae, șef, IMSP „CS Rîșcani”                                          - 50 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hijdivan Larisa, contabil şef </w:t>
        <w:tab/>
        <w:t xml:space="preserve"> </w:t>
        <w:tab/>
        <w:tab/>
        <w:tab/>
        <w:t xml:space="preserve">                         - 50 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MSP „CS Costești”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șanu Aglaia, șef, IMSP „CS Costești”                                       - 50 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MSP „CS Corlăteni”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azacu Alexandru, șef, IMSP „CS Corlăteni”                                 - 35 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MSP „CS Mihăileni”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oma Andrei, șef, IMSP „CS Mihăileni”                                        - 50 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MSP „CS Recea”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îlici Vasile, șef, IMSP „CS Recea”                                               - 50%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MSP „CS Șaptebani”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urlacu Anatolie, șef, IMSP „CS Șaptebani”                                  - 50 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MSP „CS Vasileuți”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zacu Constantin , șef, IMSP „CS Vasileuți”                                - 50 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MSP „CS Zăicani”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clinca Tatiana, șef, IMSP „CS Zăicani”                                      - 50 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3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MSP „CS Văratic”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lișcă Maria, șef, IMSP „CS Văratic”                                           - 50 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Contabilitățile IMSP menționate în punctul 1 vor efectua calcularea și achitarea suplimentului la salariu pentru anul 2017, începând cu 01 ianuarie, personalului de conducere conform legislației în vigoar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ntrolul deciziei se pune în sarcina Comisiei consultative de specialitate pentru activităţi social-culturale, învăţămînt, protecţie socială, sănătate publică, muncă şi drep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Președinte al ședinței                                                          C.Tăbîrță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Secretar al Consiliului raional                                            Rodica Postolachi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Contrasemnat: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Serviciul Juridic,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specialit principal                                                      Anatolie Petrașescu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Specialit principal , RU                                              Anatolie Zaincicovschi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Vicepreședinte al raionului                                     G.Zamurdac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5:51:00Z</dcterms:created>
  <dc:creator>Computer</dc:creator>
  <dc:description/>
  <dc:language>en-US</dc:language>
  <cp:lastModifiedBy>Work</cp:lastModifiedBy>
  <cp:lastPrinted>2017-04-20T11:57:00Z</cp:lastPrinted>
  <dcterms:modified xsi:type="dcterms:W3CDTF">2017-05-03T15:51:00Z</dcterms:modified>
  <cp:revision>2</cp:revision>
  <dc:subject/>
  <dc:title/>
</cp:coreProperties>
</file>