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exa nr.10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en-US"/>
        </w:rPr>
        <w:t>la decizia Consiliului raional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. 04/ 01 din  04 iulie 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ogramul lucrărilor de întreținere și reparație a drumurilor publice pentru anul 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            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67"/>
        <w:gridCol w:w="4111"/>
        <w:gridCol w:w="851"/>
        <w:gridCol w:w="1276"/>
        <w:gridCol w:w="1843"/>
        <w:gridCol w:w="552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r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rumul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numirea drum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/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titat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țul lucrăr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mii le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numirea lucrărilo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îrjota – Borosenii Noi – Mihăilenii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26 - Drum de acces spre s.Malinovsc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5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 de acces spre or. Rîș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7 - Șaptebani – Gălășeni – R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ești – Petruș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5 - Răcăria – Ușu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58 - Drum de acces sp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. Braniș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4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 de acces spre s. Damaș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arația drumului împietruit cu adaos de material nou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îrjota – Borosenii Noi – Mihăilenii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3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 de acces spre s. Știubei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arația drumului împietruit cu adaos de material nou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hăileni - Nic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arația drumului împietruit cu adaos de material nou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 de acces spre colegiul Agroindustr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 de acces spre s.Pociumbăuț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62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îrjota – Borosenii Noi – Vasile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ți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hăilenii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7,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arația drumului cu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7 - 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ș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5,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5 - Corlăteni - Singu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8,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muri lo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3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Întreținerea drumurilo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58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cretar al Consiliului Raional                                                                         R. Postolachi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7:00Z</dcterms:created>
  <dc:creator>user</dc:creator>
  <dc:description/>
  <dc:language>en-US</dc:language>
  <cp:lastModifiedBy>Work</cp:lastModifiedBy>
  <cp:lastPrinted>2017-06-27T12:44:00Z</cp:lastPrinted>
  <dcterms:modified xsi:type="dcterms:W3CDTF">2017-07-07T11:17:00Z</dcterms:modified>
  <cp:revision>2</cp:revision>
  <dc:subject/>
  <dc:title/>
</cp:coreProperties>
</file>