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2 la decizia Consiliului Raional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nr.04/09din 04 iulie 2017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Statul de personal pentru perioada activității Centrului de suport al tratamentului pacienților cu ТВ în condiții de ambulator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MSP Spitalul raional Rîșca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476"/>
        <w:gridCol w:w="1914"/>
        <w:gridCol w:w="1914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crt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urse uma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persoa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t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ordonator (2H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siholog, 7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orter DOT ( asistent medical), 7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istent social ,7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tabil (2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ta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cretar al Consiliului Raional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5:42:00Z</dcterms:created>
  <dc:creator>Work</dc:creator>
  <dc:description/>
  <dc:language>en-US</dc:language>
  <cp:lastModifiedBy>Work</cp:lastModifiedBy>
  <cp:lastPrinted>2017-06-27T13:10:00Z</cp:lastPrinted>
  <dcterms:modified xsi:type="dcterms:W3CDTF">2017-07-06T15:42:00Z</dcterms:modified>
  <cp:revision>2</cp:revision>
  <dc:subject/>
  <dc:title/>
</cp:coreProperties>
</file>