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2279506" r:id="rId2"/>
        </w:object>
      </w:r>
      <w:r>
        <w:rPr>
          <w:rFonts w:eastAsia="Times New Roman" w:cs="Times New Roman" w:ascii="Times New Roman" w:hAnsi="Times New Roman"/>
          <w:lang w:val="ro-MD"/>
        </w:rPr>
        <w:t xml:space="preserve">             </w:t>
      </w:r>
      <w:r>
        <w:rPr>
          <w:rFonts w:cs="Times New Roman" w:ascii="Times New Roman" w:hAnsi="Times New Roman"/>
        </w:rPr>
        <w:t>REPUBLICA  MOLDOVA</w:t>
        <w:tab/>
      </w:r>
      <w:r>
        <w:rPr>
          <w:rFonts w:cs="Times New Roman" w:ascii="Times New Roman" w:hAnsi="Times New Roman"/>
          <w:lang w:val="en-US"/>
        </w:rPr>
        <w:t xml:space="preserve">     </w:t>
        <w:tab/>
        <w:t xml:space="preserve">                                   </w:t>
      </w:r>
      <w:r>
        <w:rPr>
          <w:rFonts w:cs="Times New Roman" w:ascii="Times New Roman" w:hAnsi="Times New Roman"/>
        </w:rPr>
        <w:t>РЕСПУБЛИКА  МОЛДО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CONSILIUL   RAIONAL </w:t>
      </w:r>
      <w:r>
        <w:rPr>
          <w:rFonts w:cs="Times New Roman" w:ascii="Times New Roman" w:hAnsi="Times New Roman"/>
          <w:sz w:val="28"/>
        </w:rPr>
        <w:tab/>
        <w:t xml:space="preserve">  </w:t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o-MD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РАЙОННЫЙ СОВЕТ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RÎŞCANI </w:t>
        <w:tab/>
        <w:tab/>
        <w:tab/>
        <w:tab/>
        <w:t xml:space="preserve">                         </w:t>
      </w:r>
      <w:r>
        <w:rPr/>
        <w:t>РЫШКАНЬ</w:t>
      </w:r>
    </w:p>
    <w:p>
      <w:pPr>
        <w:pStyle w:val="Normal"/>
        <w:spacing w:before="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0"/>
          <w:szCs w:val="20"/>
          <w:lang w:val="ro-RO"/>
        </w:rPr>
      </w:pPr>
      <w:r>
        <w:rPr>
          <w:rFonts w:cs="Calibri"/>
          <w:b/>
          <w:i/>
          <w:sz w:val="28"/>
          <w:szCs w:val="28"/>
          <w:lang w:val="ro-RO"/>
        </w:rPr>
        <w:t xml:space="preserve">                                           </w:t>
      </w:r>
      <w:bookmarkStart w:id="0" w:name="_GoBack"/>
      <w:bookmarkEnd w:id="0"/>
      <w:r>
        <w:rPr>
          <w:rFonts w:cs="Calibri"/>
          <w:b/>
          <w:i/>
          <w:sz w:val="28"/>
          <w:szCs w:val="28"/>
          <w:lang w:val="ro-RO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E Nr. 04/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din 04 iulie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 xml:space="preserve">Cu privire la aprobarea Regulamentului privind numire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 xml:space="preserve">în funcţie pe bază de concurs a șefilor instituţiilor medico-sanitare publice centre de sănătate din raion și anunțarea concursulu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pentru funcția vacantă de șef  al IMSP „Centrul de sănătate Corlăten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În temeiul art. 43 p. 1 al Legii R. Moldova nr. 436-XIV din 28.12.2006 prinvd administrația publică locală, î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n conformitate cu prevederile art. 56 din Codul muncii al Republicii Moldova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egii ocrotirii sănătăţii nr. 411-XIII din 28 martie 1995 (Monitorul Oficial al Republicii Moldova, 1995, nr.34, art.373), cu modificările şi completările ulterioare,  Codului civil al Republicii Moldova nr. 1107-XV din 6 iunie 2002 (Monitorul Oficial al Republicii Moldova, 2002, nr.82-86, art.661), cu modificările şi completările ulterioare, altor acte normative în vigoare, Regulamentului privind numirea în funcţie pe bază de concurs a conducătorilor instituţiilor medico-sanitare publice şi a Contractului-tip de management al instituţiei, aprobat prin Hotărârea guvernului  Nr. 1016 din  01.09.2016, Regulamentului-cadru de organizare și funcționare al Instituţiei Medico-Sanitare Publice Centrul de Sănătate aprobat prin ordinul Ministerului Sănătății Nr. 1086 din  30.12.2016 cu privire la aprobarea Regulamentelor-cadru de organizare și funcționare ale prestatorilor de servicii de sănătate și în legătură cu expirarea termenului de valabilitate a contractului de management al instituției cu domnul  A.Cazacu, șef, IMSP CS Corlăteni și demersul nr.23 din 12 mai 2017 al IMSP CS Corlăteni, șef, domnul A.Cazacu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Consiliul raional DECIDE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 aprob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Regulamentul privind numirea în funcţie pe bază de concurs a șefilor instituţiilor medico-sanitare publice, centre de sănătate din raion ( anexa nr. 1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 declară vacantă funcția de șef al IMSP „Centrul de sănătate Corlăteni” și șe anunță concurs de selecție la această funcție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Se aprobă Comisia pentru organizarea şi desfăşurarea concursului pentru ocuparea funcţiei vacante de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șef al  instituţiei medico-sanitare publice,</w:t>
      </w:r>
      <w:r>
        <w:rPr>
          <w:rFonts w:cs="Times New Roman" w:ascii="Times New Roman" w:hAnsi="Times New Roman"/>
          <w:sz w:val="28"/>
          <w:szCs w:val="28"/>
        </w:rPr>
        <w:t xml:space="preserve"> centru de sănătate din raion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anexa nr. 2)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 deleagă dreptul de a semna contractul de management al instituției președintelui raionului, domnului Iurie Urzică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desemnează responsabil de executarea prezentei decizii, specialistul principal resurse umane, domnul A.Zaincicovschi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ontrolul executării deciziei se pune în sarcina comisiei consultativă de specialitate pentru activități social – culturale, învăţământ, protecţie socială, sănătate publică, muncă şi drept. ( dnul M. Cherdivar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şedinte al şedinţei                                               V.Col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cretar al Consiliului Raional</w:t>
        <w:tab/>
        <w:tab/>
        <w:t xml:space="preserve">                   R. Postolac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trasemn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cepreședinte al raionului                                          Galina Zamurda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rviciul resurse Umane                                              Anatolie Zaincicovsc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Serviciul juridic                                                            Anatolie Petrașescu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șef IMSP CS Corlăteni                                                 A.Cazacu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nexa nr.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la decizia Consiliului Raional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nr. 04 /05 din 04 iuli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misi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entru organizarea şi desfăşurarea concursului pentru ocuparea funcţiei vacante d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șef al  instituţiei medico-sanitare publice, centru de sănătat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Urzică Iurie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 preşedinte, Președintele raionulu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Zaincicovsch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Anatolie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– secretar – specialist principal Serviciul Resurse Umane;</w:t>
        <w:br/>
        <w:t xml:space="preserve">   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membr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____________reprezentant al sindicatului colectivului de munc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aciu Anatolie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primarul satului Corlăteni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anole Vergil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directorul Centrului Sănătate Publică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__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reprezentantul CNAM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herdivară Mirce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președintele comisiei consultative de specialitate  </w:t>
      </w:r>
      <w:r>
        <w:rPr>
          <w:rFonts w:cs="Times New Roman" w:ascii="Times New Roman" w:hAnsi="Times New Roman"/>
          <w:sz w:val="28"/>
          <w:szCs w:val="28"/>
          <w:lang w:val="en-US"/>
        </w:rPr>
        <w:t>în probleme social-culturale, învățământ, rotecție socială, sănătate publică, muncă și drept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;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cretar al Consiliului Raional</w:t>
        <w:tab/>
        <w:tab/>
        <w:t xml:space="preserve">                   R. Postolachi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01:00Z</dcterms:created>
  <dc:creator>User</dc:creator>
  <dc:description/>
  <dc:language>en-US</dc:language>
  <cp:lastModifiedBy>Work</cp:lastModifiedBy>
  <cp:lastPrinted>2017-06-27T12:49:00Z</cp:lastPrinted>
  <dcterms:modified xsi:type="dcterms:W3CDTF">2017-07-07T09:09:00Z</dcterms:modified>
  <cp:revision>4</cp:revision>
  <dc:subject/>
  <dc:title/>
</cp:coreProperties>
</file>