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1</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a decizia nr.04/12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in    04 iulie 2017</w:t>
      </w:r>
    </w:p>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b/>
          <w:bCs/>
          <w:sz w:val="26"/>
          <w:szCs w:val="26"/>
          <w:lang w:val="en-US" w:eastAsia="ru-RU"/>
        </w:rPr>
        <w:t>REGULAMENT</w:t>
        <w:br/>
        <w:t xml:space="preserve">cu privire la modul de acordare a locuințelor de serviciu administrate </w:t>
        <w:br/>
        <w:t>de către Consiliul Raional Rîșcani</w:t>
        <w:br/>
        <w:t>I. Dispoziții general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1. Regulamentul cu privire la modul de acordare a locuințelor de serviciu administrate de către Consiliul raional (în continuare – Regulament) are drept scop stabilirea modalității de acordare și folosire a locuințelor de serviciu de către angajați pe durata executării atribuțiilor funcțional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2. În sensul prezentului Regulament, se folosesc următoarele noțiuni:</w:t>
        <w:br/>
        <w:t xml:space="preserve">    </w:t>
      </w:r>
      <w:r>
        <w:rPr>
          <w:rFonts w:eastAsia="Times New Roman" w:cs="Times New Roman" w:ascii="Times New Roman" w:hAnsi="Times New Roman"/>
          <w:i/>
          <w:iCs/>
          <w:sz w:val="26"/>
          <w:szCs w:val="26"/>
          <w:lang w:val="en-US" w:eastAsia="ru-RU"/>
        </w:rPr>
        <w:t>locuinţă de serviciu</w:t>
      </w:r>
      <w:r>
        <w:rPr>
          <w:rFonts w:eastAsia="Times New Roman" w:cs="Times New Roman" w:ascii="Times New Roman" w:hAnsi="Times New Roman"/>
          <w:sz w:val="26"/>
          <w:szCs w:val="26"/>
          <w:lang w:val="en-US" w:eastAsia="ru-RU"/>
        </w:rPr>
        <w:t xml:space="preserve"> – locuinţa acordată în locaţiune, în condiţiile legii, unor categorii de persoane pe perioada exercitării de către aceștea a atribuțiilor funcționale;</w:t>
        <w:br/>
        <w:t xml:space="preserve">    </w:t>
      </w:r>
      <w:r>
        <w:rPr>
          <w:rFonts w:eastAsia="Times New Roman" w:cs="Times New Roman" w:ascii="Times New Roman" w:hAnsi="Times New Roman"/>
          <w:i/>
          <w:iCs/>
          <w:sz w:val="26"/>
          <w:szCs w:val="26"/>
          <w:lang w:val="en-US" w:eastAsia="ru-RU"/>
        </w:rPr>
        <w:t>locatar</w:t>
      </w:r>
      <w:r>
        <w:rPr>
          <w:rFonts w:eastAsia="Times New Roman" w:cs="Times New Roman" w:ascii="Times New Roman" w:hAnsi="Times New Roman"/>
          <w:sz w:val="26"/>
          <w:szCs w:val="26"/>
          <w:lang w:val="en-US" w:eastAsia="ru-RU"/>
        </w:rPr>
        <w:t xml:space="preserve"> – persoană fizică căreia i se acordă locuinţa în folosinţă în baza încheierii unui contract de locaţiune cu locatorul pe un termen limitat, în conformitate cu legislaţia în vigoar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i/>
          <w:iCs/>
          <w:sz w:val="26"/>
          <w:szCs w:val="26"/>
          <w:lang w:val="en-US" w:eastAsia="ru-RU"/>
        </w:rPr>
        <w:t xml:space="preserve">locator </w:t>
      </w:r>
      <w:r>
        <w:rPr>
          <w:rFonts w:eastAsia="Times New Roman" w:cs="Times New Roman" w:ascii="Times New Roman" w:hAnsi="Times New Roman"/>
          <w:sz w:val="26"/>
          <w:szCs w:val="26"/>
          <w:lang w:val="en-US" w:eastAsia="ru-RU"/>
        </w:rPr>
        <w:t>– proprietar sau reprezentant al proprietarului blocului locativ, care transmite locuinţa în folosinţă,  cu încheierea unui contract de locaţiune cu locatarul pe un termen limitat sau în alte temeiuri legale, în conformitate cu legislaţia în vigoare;</w:t>
        <w:br/>
        <w:t xml:space="preserve">    </w:t>
      </w:r>
      <w:r>
        <w:rPr>
          <w:rFonts w:eastAsia="Times New Roman" w:cs="Times New Roman" w:ascii="Times New Roman" w:hAnsi="Times New Roman"/>
          <w:i/>
          <w:iCs/>
          <w:sz w:val="26"/>
          <w:szCs w:val="26"/>
          <w:lang w:val="en-US" w:eastAsia="ru-RU"/>
        </w:rPr>
        <w:t>Comisia locativă</w:t>
      </w:r>
      <w:r>
        <w:rPr>
          <w:rFonts w:eastAsia="Times New Roman" w:cs="Times New Roman" w:ascii="Times New Roman" w:hAnsi="Times New Roman"/>
          <w:sz w:val="26"/>
          <w:szCs w:val="26"/>
          <w:lang w:val="en-US" w:eastAsia="ru-RU"/>
        </w:rPr>
        <w:t xml:space="preserve"> – organul, care exercită conducerea nemijlocită a repartizării şi folosirii locuințelor de serviciu. Componența comisiei locative este aprobată prin decizia Consiliului raional.</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i/>
          <w:iCs/>
          <w:sz w:val="26"/>
          <w:szCs w:val="26"/>
          <w:lang w:val="en-US" w:eastAsia="ru-RU"/>
        </w:rPr>
        <w:t xml:space="preserve">membrii familiei </w:t>
      </w:r>
      <w:r>
        <w:rPr>
          <w:rFonts w:eastAsia="Times New Roman" w:cs="Times New Roman" w:ascii="Times New Roman" w:hAnsi="Times New Roman"/>
          <w:sz w:val="26"/>
          <w:szCs w:val="26"/>
          <w:lang w:val="en-US" w:eastAsia="ru-RU"/>
        </w:rPr>
        <w:t>– soţii, copiii, părinţii şi reprezentanţii legali ai acestora, precum şi alte persoane aflate la întreţinerea acestora, care locuiesc împreună şi întreţin o gospodărie în comun;</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3. Evidența locuințelor de serviciu ține de competența locatorului, conform Registrului de evidență a locuințelor de serviciu (anexa nr.1 la prezentul Regulament).</w:t>
        <w:br/>
        <w:t>    4. Locuințele de serviciu trebuie să fie amenajate și să corespundă cerințelor sanitare și tehnice.</w:t>
        <w:br/>
        <w:t>    Locuințele de serviciu, care au fost construite sau procurate din sursele bugetului local, de stat, inclusiv în cadrul parteneriatului public-privat, nu pot fi înstrăinate sau trecute la alt tip de locuințe.</w:t>
      </w:r>
    </w:p>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b/>
          <w:bCs/>
          <w:sz w:val="26"/>
          <w:szCs w:val="26"/>
          <w:lang w:val="en-US" w:eastAsia="ru-RU"/>
        </w:rPr>
        <w:t xml:space="preserve">II. Modul de acordare și folosire a locuințelor </w:t>
        <w:br/>
        <w:t>de serviciu</w:t>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5. Locuinţele de serviciu se acordă următoarelor categorii de angajați și membrilor famliilor lor:</w:t>
      </w:r>
    </w:p>
    <w:p>
      <w:pPr>
        <w:pStyle w:val="Style15"/>
        <w:numPr>
          <w:ilvl w:val="0"/>
          <w:numId w:val="1"/>
        </w:numPr>
        <w:spacing w:lineRule="auto" w:line="240" w:before="0" w:after="0"/>
        <w:contextualSpacing/>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Absolvenții studiilor postuniversitare de rezidențiat și ai învățământului medical și farmaceutic care, imediat după absolvire, se angajează conform repartizării în localitățile raionului.</w:t>
      </w:r>
    </w:p>
    <w:p>
      <w:pPr>
        <w:pStyle w:val="Style15"/>
        <w:numPr>
          <w:ilvl w:val="0"/>
          <w:numId w:val="1"/>
        </w:numPr>
        <w:spacing w:lineRule="auto" w:line="240" w:before="0" w:after="0"/>
        <w:contextualSpacing/>
        <w:rPr/>
      </w:pPr>
      <w:r>
        <w:rPr>
          <w:rFonts w:eastAsia="Times New Roman" w:cs="Times New Roman" w:ascii="Times New Roman" w:hAnsi="Times New Roman"/>
          <w:sz w:val="26"/>
          <w:szCs w:val="26"/>
          <w:lang w:val="en-US" w:eastAsia="ru-RU"/>
        </w:rPr>
        <w:t>Personalul didactic angajat în instituții de învățământ publice;</w:t>
      </w:r>
    </w:p>
    <w:p>
      <w:pPr>
        <w:pStyle w:val="Style15"/>
        <w:numPr>
          <w:ilvl w:val="0"/>
          <w:numId w:val="1"/>
        </w:numPr>
        <w:spacing w:lineRule="auto" w:line="240" w:before="0" w:after="0"/>
        <w:contextualSpacing/>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Angajatul autorităților publice locale, la decizia Consiliului raional</w:t>
      </w:r>
    </w:p>
    <w:p>
      <w:pPr>
        <w:pStyle w:val="Style15"/>
        <w:numPr>
          <w:ilvl w:val="0"/>
          <w:numId w:val="2"/>
        </w:numPr>
        <w:spacing w:lineRule="auto" w:line="240" w:before="0" w:after="0"/>
        <w:ind w:left="720" w:hanging="360"/>
        <w:contextualSpacing/>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Procurorul.</w:t>
      </w:r>
    </w:p>
    <w:p>
      <w:pPr>
        <w:pStyle w:val="Style15"/>
        <w:numPr>
          <w:ilvl w:val="0"/>
          <w:numId w:val="2"/>
        </w:numPr>
        <w:spacing w:lineRule="auto" w:line="240" w:before="0" w:after="0"/>
        <w:ind w:left="720" w:hanging="360"/>
        <w:contextualSpacing/>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Dreptul la locuinţele de serviciu nu se acordă, angajaţilor şi membrilor familiilor lor, dacă aceştia au beneficiat de:</w:t>
        <w:br/>
        <w:t xml:space="preserve">    -  locuinţă în proprietate, care a fost înstrăinată;</w:t>
        <w:br/>
        <w:t>    -  compensaţie bănească pentru procurarea locuinţei;</w:t>
        <w:br/>
        <w:t>    -  locuinţă la preţuri preferenţiale;</w:t>
        <w:br/>
        <w:t>    -  lot de teren pentru construcţia casei individuale.</w:t>
      </w:r>
    </w:p>
    <w:p>
      <w:pPr>
        <w:pStyle w:val="Style15"/>
        <w:spacing w:lineRule="auto" w:line="240" w:before="0" w:after="0"/>
        <w:ind w:left="0" w:firstLine="720"/>
        <w:contextualSpacing/>
        <w:jc w:val="both"/>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Instalarea în locuințele de serviciu administrate se efectuează la decizia Consiliului Raional  conform propunerilor Comisiei locativ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Contractul de locațiune a locuințelor de serviciu  se încheie între proprietarul locuinței sau autoritatea abilitată și locatar pe durata contractului individual de muncă sau pe durata exercitării funcției. Valabilitatea contractului de locațiune a locuinței de serviciu încetează odată cu încetarea raportului de muncă.</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6. Locuințele de serviciu se acordă la cererea solicitantului. Cererea trebuie depusă la locator, împreună cu copiile următoarelor documente justificative, după cum urmează:</w:t>
        <w:br/>
        <w:t>    a) copia de pe buletinul de identitate al solicitantului și ai membrilor familiei;</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b) copia de pe certificatul de căsătorie/divorț/deces, după caz;</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c) copia de pe certificatul de naștere a copiilor, după caz;</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d) informaţia privind existenţa sau lipsa bunurilor imobile cu drept de proprietate pe teritoriul Republicii Moldova, eliberat de către Oficiul cadastral teritorial corespunzător, pentru toți membrii de famili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e) alte documente, în caz de necesitate (hotărârea judecătorească, acte ce atestă starea socială, certificatul de invaliditat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Toate documentele se prezintă în copie concomitent cu originalul. Copiile documentelor după stabilirea conformității acestora cu originalul se certifică de către persoana responsabilă.</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7. Cererile depuse, însoţite de documentele specificate la pct. 6 al prezentului Regulament, vor fi examinate în ordinea în care au fost înregistrate de către locator în lista de evidență a solicitanților ce necesită asigurarea cu spațiu locativ de serviciu. În cazul lipsei unor documente prevăzute în pct. 7, luarea la evidență se va efectua numai după prezentarea integrală a acestora.</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8. Evidenţa solicitanţilor ce necesită asigurarea cu locuințe de serviciu se efectuează de către locator.</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9. Instalarea persoanei și a membrilor familiei lui în locuința de serviciu se face în termen de până la 15 zile de la data eliberării ordinului de repartiție și încheierea contractului de locațiune, cu întocmirea actului de predare-primire a locuinței, în 2 exemplare, câte unul pentru fiecare parte (anexele nr.2, nr. 3 şi nr.4 la prezentul Regulament).</w:t>
        <w:br/>
        <w:t>    În caz de divorţ, foştii membri ai familiei locatarului au dreptul de locuire comună în aceeaşi locuinţă până la expirarea termenului contractului de locaţiune, cu reinstalarea ulterioară a locatarului în altă locuință de serviciu, conform normelor stabilite în pct.13 al prezentului Regulament.</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10. Reinstalarea persoanelor dintr-o locuință de serviciu în alta, în scopul îmbunătățirii condițiilor de trai, se face în baza deciziei locatorului în modul prevăzut la pct. 9 al prezentului Regulament.</w:t>
        <w:br/>
        <w:t xml:space="preserve">    11. Contractul de locaţiune a locuinţelor de serviciu se încheie între locator şi locatar pe durata realizării contractului individual de muncă sau pe durata exercitării funcţiei. </w:t>
        <w:br/>
        <w:t>    12. Dacă, după expirarea realizării contractului individual de muncă, raportul de muncă/de serviciu între locator şi locatar a fost prelungit, locatarului i se păstrează dreptul de a prelungi termenul contractului de locaţiune pe durata realizării noului contract individual de muncă  sau a exercitării funcției.</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13. Norma suprafeţei locuibile în locuinţa de serviciu constituie 9 m</w:t>
      </w:r>
      <w:r>
        <w:rPr>
          <w:rFonts w:eastAsia="Times New Roman" w:cs="Times New Roman" w:ascii="Times New Roman" w:hAnsi="Times New Roman"/>
          <w:sz w:val="26"/>
          <w:szCs w:val="26"/>
          <w:vertAlign w:val="superscript"/>
          <w:lang w:val="en-US" w:eastAsia="ru-RU"/>
        </w:rPr>
        <w:t>2</w:t>
      </w:r>
      <w:r>
        <w:rPr>
          <w:rFonts w:eastAsia="Times New Roman" w:cs="Times New Roman" w:ascii="Times New Roman" w:hAnsi="Times New Roman"/>
          <w:sz w:val="26"/>
          <w:szCs w:val="26"/>
          <w:lang w:val="en-US" w:eastAsia="ru-RU"/>
        </w:rPr>
        <w:t xml:space="preserve"> pentru fiecare persoană, iar surplusul suprafeței nu poate depăși 12 m</w:t>
      </w:r>
      <w:r>
        <w:rPr>
          <w:rFonts w:eastAsia="Times New Roman" w:cs="Times New Roman" w:ascii="Times New Roman" w:hAnsi="Times New Roman"/>
          <w:sz w:val="26"/>
          <w:szCs w:val="26"/>
          <w:vertAlign w:val="superscript"/>
          <w:lang w:val="en-US" w:eastAsia="ru-RU"/>
        </w:rPr>
        <w:t>2</w:t>
      </w:r>
      <w:r>
        <w:rPr>
          <w:rFonts w:eastAsia="Times New Roman" w:cs="Times New Roman" w:ascii="Times New Roman" w:hAnsi="Times New Roman"/>
          <w:sz w:val="26"/>
          <w:szCs w:val="26"/>
          <w:lang w:val="en-US" w:eastAsia="ru-RU"/>
        </w:rPr>
        <w:t xml:space="preserve"> pentru o famili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La acordarea locuinţei nu se admite instalarea într-o cameră a persoanelor de sexe diferite cu vârsta de peste 9 ani, cu excepţia soţilor.</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Totodată, persoanelor în etate şi persoanelor cu dizabilități, la solicitare, li se acordă locuinţe la etaje inferioar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14. Reparaţia apartamentelor de serviciu deteriorate și a elementelor lor constructive (geamuri sparte, uşi stricate şi alte elemente constructive), distruse din vina locatarilor, se efectuează din contul persoanelor vinovat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15. Reparaţiile curente ale locuințelor de serviciu se efectuează din contul locatarilor.</w:t>
        <w:br/>
        <w:t>    16. Reparaţiile capitale ale locuințelor de serviciu se realizează din contul mijloacelor locatorului în administrarea cărora se află aceste blocuri.</w:t>
      </w:r>
    </w:p>
    <w:p>
      <w:pPr>
        <w:pStyle w:val="Normal"/>
        <w:spacing w:lineRule="auto" w:line="240" w:before="0" w:after="0"/>
        <w:jc w:val="both"/>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17. În cazul apariției unor litigii legate de acordarea și folosirea locuințelor de serviciu, acestea se soluționează conform legislaţiei în vigoare a Republicii Moldova.</w:t>
      </w:r>
    </w:p>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b/>
          <w:bCs/>
          <w:sz w:val="26"/>
          <w:szCs w:val="26"/>
          <w:lang w:val="en-US" w:eastAsia="ru-RU"/>
        </w:rPr>
        <w:t xml:space="preserve">III. Acordarea în mod prioritar a locuințelor </w:t>
        <w:br/>
        <w:t>de serviciu</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18. Locuințele de serviciu se acordă fără rând la decizia Consiliului raional  conform propunerilor Comisiei locative  proporțional următoarelor categorii de persoan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a) familiilor eligibile conform Regulamentului care au la întreținere un membru de familie cu dizabilitate accentuată sau severă, confirmată prin concluzia Consiliului Național pentru Determinarea Dizabilității și Capacității de Muncă;</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b) copiilor orfani şi rămaşi fără îngrijire părintească, care au fost educați în instituțiile rezidențiale și care în prezent activează în cadrul instituțiilor publice medicale și de învățământ din raion (dar aceştia deja se consideră persoane adult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c) familiilor cu 3 copii și mai mulți, precum și mamelor singure, văduv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La stabilirea mărimii suprafeței de locuit se ţine cont de cazul în care în familie este o femeie însărcinată, iar termenul sarcinii exclude întreruperea acesteia.</w:t>
      </w:r>
    </w:p>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b/>
          <w:bCs/>
          <w:sz w:val="26"/>
          <w:szCs w:val="26"/>
          <w:lang w:val="en-US" w:eastAsia="ru-RU"/>
        </w:rPr>
        <w:t>IV. Drepturile şi obligaţiile locatorului</w:t>
      </w:r>
    </w:p>
    <w:p>
      <w:pPr>
        <w:pStyle w:val="Normal"/>
        <w:spacing w:lineRule="auto" w:line="240" w:before="0" w:after="0"/>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19. Locatorul are următoarele drepturi:</w:t>
        <w:br/>
        <w:t>    a) să solicite locatarilor să respecte  prevederile prezentului Regulament;</w:t>
        <w:br/>
        <w:t>    b) să solicite locatarilor să participe la lucrări de amenajare şi salubrizare a teritoriului aferent şi a locurilor de uz comun;</w:t>
        <w:br/>
        <w:t>    c) să efectueze controale de verificare a legitimaţiei deţinerii locuinţei de serviciu;</w:t>
        <w:br/>
        <w:t>    d) să înainteze conducătorului instituţiei demersuri în vederea întreprinderii măsurilor ce se impun în acest sens (anexându-se actul/actele despre încălcările admise), în cazul în care locatarul/locatarii nu respectă prezentul Regulament;</w:t>
        <w:br/>
        <w:t xml:space="preserve">    e) să ceară de la locatar readucerea imediată în starea iniţială </w:t>
      </w:r>
      <w:r>
        <w:rPr>
          <w:rFonts w:eastAsia="Times New Roman" w:cs="Times New Roman" w:ascii="Times New Roman" w:hAnsi="Times New Roman"/>
          <w:sz w:val="26"/>
          <w:szCs w:val="26"/>
          <w:lang w:eastAsia="ru-RU"/>
        </w:rPr>
        <w:t>а</w:t>
      </w:r>
      <w:r>
        <w:rPr>
          <w:rFonts w:eastAsia="Times New Roman" w:cs="Times New Roman" w:ascii="Times New Roman" w:hAnsi="Times New Roman"/>
          <w:sz w:val="26"/>
          <w:szCs w:val="26"/>
          <w:lang w:val="en-US" w:eastAsia="ru-RU"/>
        </w:rPr>
        <w:t xml:space="preserve"> spaţiilor închiriate şi a echipamentelor închiriate din contul locatarului, atunci când transformările efectuate ameninţă siguranţa clădirii sau buna funcţionare a echipamentelor.</w:t>
        <w:br/>
        <w:t xml:space="preserve">    20. Locatorul are următoarele obligaţii: </w:t>
        <w:br/>
        <w:t>    a) să asigure cazarea persoanelor în modul stabilit;</w:t>
        <w:br/>
        <w:t xml:space="preserve">    b) să controleze periodic starea sanitară şi tehnică a blocurilor din gestiune şi, în cazul depistării unor nereguli, să intervină prompt, pentru înlăturarea imediată a defecţiunilor constatate; </w:t>
        <w:br/>
        <w:t xml:space="preserve">    c) să asigure întreţinerea în stare bună, în permanenţă, a blocurilor (reparaţia la timp a acestora), în conformitate cu prevederile normelor sanitare şi tehnice în vigoare; </w:t>
        <w:br/>
        <w:t>    d) să întreprindă măsuri în vederea recuperării pagubelor materiale produse din vina locatarilor sau a vizitatorilor şi a daunelor aduse blocului aflat în gestiune, prin încasarea contravalorii acestora conform prevederilor legislaţiei în vigoare;</w:t>
        <w:br/>
        <w:t>    e) să stabilească un control strict al respectării normelor antiincendiare;</w:t>
        <w:br/>
        <w:t>    f) să efectueze reparaţiile capitale ale blocurilor, instalaţiilor tehnice,  inventarului şi locurilor de uz comun;</w:t>
        <w:br/>
        <w:t>    g) să opereze modificări în actul de predare-primire a locuinței, după caz.</w:t>
        <w:br/>
        <w:t>    În cazul reparației capitale sau reconstrucției locuinței de serviciu, atribuirii locuințelor de serviciu la categoria celor inutilizabile pentru locuit, locatarii sunt evacuați pentru domiciliere temporară în locuințele de manevră sau li se acordă în schimb altă locuință de serviciu, în limita locuințelor disponibile, în conformitate cu legislația în vigoare.</w:t>
      </w:r>
    </w:p>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b/>
          <w:bCs/>
          <w:sz w:val="26"/>
          <w:szCs w:val="26"/>
          <w:lang w:val="en-US" w:eastAsia="ru-RU"/>
        </w:rPr>
        <w:t>V. Drepturile și obligațiile locatarului</w:t>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 xml:space="preserve">21. Locatarul are următoarele drepturi: </w:t>
        <w:br/>
        <w:t>    a) să folosească utilajul și inventarul acordat de locator și să beneficieze de servicii comunale şi necomunale de calitate, prestate în localitatea respectivă;</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22. Locatarul are următoarele obligaţii:</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a) să respecte regulile de  conduită pe teritoriul unde este amplasat blocul locativ de serviciu;</w:t>
        <w:br/>
        <w:t>    b) să achite în termenele stabilite chiria şi să suporte cheltuielile prevăzute în contractul de locaţiun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c) să menţină curăţenia şi ordinea pe scări (coridoare) şi alte locuri de uz comun din bloc, precum și pe teritoriul adiacent imobilului;</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d) să evacueze deşeurile menajere în locul special amenajat în acest scop;</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e) să respecte regulile securităţii la folosirea aparatelor electrice, de gaz şi regulile de siguranţă antiincendiară;</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f) să asigure accesul reprezentantului locatorului la reţelele inginereşti de uz comun din locuinţa sa şi la elementele constructive ale proprietăţii comune în cazul în care este necesar să se inspecteze, să se repare sau să se înlocuiască unele elemente din proprietatea comună la care se poate avea acces numai din locuinţa respectivă, precum şi în cazul inspectărilor planificate a stării tehnice a clădirii, a verificării corectitudinii montării, sigilării şi funcţionării contoarelor, conform documentelor normative în vigoar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g) să participe activ la zilele de amenajare a teritoriului, la lucrările de întreținere în locurile de folosinţă comună;</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h) să prezinte locatorului, la predarea locuinței de serviciu, încăperea de locuit, mobila şi bunurile materiale primite în folosinţă temporară în starea corespunzătoare, fapt ce se confirmă prin întocmirea actului de predare-primire, conform pct. 9 din prezentul Regulament;</w:t>
        <w:br/>
        <w:t>    i) să elibereze locui</w:t>
      </w:r>
      <w:bookmarkStart w:id="0" w:name="_GoBack"/>
      <w:bookmarkEnd w:id="0"/>
      <w:r>
        <w:rPr>
          <w:rFonts w:eastAsia="Times New Roman" w:cs="Times New Roman" w:ascii="Times New Roman" w:hAnsi="Times New Roman"/>
          <w:sz w:val="26"/>
          <w:szCs w:val="26"/>
          <w:lang w:val="en-US" w:eastAsia="ru-RU"/>
        </w:rPr>
        <w:t xml:space="preserve">nța deţinută în cazul în care a fost asigurat, conform legislaţiei în vigoare, cu altă locuință, i-a fost acordată o compensaţie bănească în acest sens, dispune de spaţiu locativ în proprietate în localitatea respectivă sau i-a fost alocat teren pentru construcţie; </w:t>
        <w:br/>
        <w:t>    j) să elibereze în termen de 15 zile locuința de serviciu în cazul în care nu a fost prelungit contractul de locaţiun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23. Locatarilor li se interzice:</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a) să treacă samavolnic cu traiul dintr-o locuință în alta;</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b) să execute lucrări de reconstrucție prevăzute în art. 55 din Legea nr. 75 din 30 aprilie 2015 cu privire la locuințe;</w:t>
      </w:r>
    </w:p>
    <w:p>
      <w:pPr>
        <w:pStyle w:val="Normal"/>
        <w:spacing w:lineRule="auto" w:line="240" w:before="0" w:after="0"/>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c) să încalce Regulile și normele de exploatare tehnică a fondului locativ;</w:t>
        <w:br/>
        <w:t>    d) să transmită în sublocațiune locuința deţinută.</w:t>
        <w:br/>
        <w:t>    24. Persoanele sosite în vizită sunt obligate să respecte ordinea interioară stabilită. De încălcările comise de vizitatori, precum şi de paguba materială pricinuită fondului locativ de serviciu răspunde locatarul la care a sosit vizitatorul.</w:t>
      </w:r>
    </w:p>
    <w:p>
      <w:pPr>
        <w:pStyle w:val="Normal"/>
        <w:spacing w:lineRule="auto" w:line="240" w:before="0" w:after="0"/>
        <w:jc w:val="center"/>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b/>
          <w:bCs/>
          <w:sz w:val="26"/>
          <w:szCs w:val="26"/>
          <w:lang w:val="en-US" w:eastAsia="ru-RU"/>
        </w:rPr>
        <w:t>VI. Plata pentru chirie, servicii comunale și necomunale</w:t>
      </w:r>
    </w:p>
    <w:p>
      <w:pPr>
        <w:pStyle w:val="Normal"/>
        <w:spacing w:lineRule="auto" w:line="240" w:before="0" w:after="0"/>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25. Locatarul este obligat să achite plata pentru chirie şi plăţile pentru serviciile comunale şi necomunale prestate, conform contractului de locațiune și legislației în vigoare.</w:t>
        <w:br/>
        <w:t>    26. Calcularea plății pentru închirierea locuinței de serviciu se efectuează în baza metodologiei aprobate de către Guvern.</w:t>
      </w:r>
    </w:p>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b/>
          <w:bCs/>
          <w:sz w:val="26"/>
          <w:szCs w:val="26"/>
          <w:lang w:val="en-US" w:eastAsia="ru-RU"/>
        </w:rPr>
        <w:t>VII. Evacuarea din locuințele de serviciu</w:t>
      </w:r>
    </w:p>
    <w:p>
      <w:pPr>
        <w:pStyle w:val="Normal"/>
        <w:spacing w:lineRule="auto" w:line="240" w:before="0" w:after="24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27. În caz de întrerupere a contractului individual de muncă, locatarii sunt obligați să elibereze locuinţa de serviciu împreună cu membrii familiei în termen de 15 zile, indiferent de perioada aflării în serviciu, în caz contrar ei urmează să fie evacuați silit pe cale judiciară.</w:t>
      </w:r>
    </w:p>
    <w:p>
      <w:pPr>
        <w:pStyle w:val="Normal"/>
        <w:spacing w:lineRule="auto" w:line="240" w:before="0" w:after="240"/>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28. Locatarul, în termen de trei zile, este obligat să anunțe locatorul despre obţinerea unei alte locuinţe care constituie temei pentru rezilierea contractului de locaţiune.</w:t>
        <w:br/>
        <w:t>    29. Se evacuează fără acordarea altei locuințe persoanele care:</w:t>
        <w:br/>
        <w:t>    a) nu locuiesc timp de șase luni în locuința deținută, cu excepţia aflării persoanelor în deplasări de serviciu;</w:t>
        <w:br/>
        <w:t>    b) au transmis locuința în subchirie (sublocaţiune);</w:t>
        <w:br/>
        <w:t>    c) nu au achitat chiria, serviciile comunale și necomunale timp de trei luni consecutive;</w:t>
        <w:br/>
        <w:t>    d) au pricinuit însemnate daune locuinţei, clădirii în care este situată aceasta, instalaţiilor, precum şi oricăror altor bunuri aferente lor.</w:t>
        <w:br/>
        <w:t>    30. Nu pot fi evacuaţi în decursul a 3 ani din locuinţele de serviciu fără acordarea altei locuinţe, în cazul în care nu dispun de locuinţă pe teritoriul Republicii Moldova:</w:t>
        <w:br/>
        <w:t>    a) persoanele care au devenit persoane cu dizabilități severe, accentuate sau medii în legătură cu exercitarea atribuțiilor de serviciu.</w:t>
        <w:br/>
        <w:t>    b) persoanele care au atins vârsta de pensionare şi locuiesc singuri în locuinţa de serviciu;</w:t>
        <w:br/>
        <w:t>    c) membrii familiei angajatului căruia i-a fost acordată locuinţa de serviciu şi care a decedat în legătură cu exercitarea atribuțiilor.</w:t>
        <w:br/>
        <w:t xml:space="preserve">    d) angajații care sunt persoane singure şi care locuiesc împreună cu copii minori. </w:t>
        <w:br/>
        <w:t>    Locatarul, în termen de 5 zile, este obligat să comunice angajatorului în scris despre apariția condițiilor menționate mai sus, cu prezentarea documentelor justificative, după care urmează să încheie cu locatorul locuinţei un nou contract de locaţiune.</w:t>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w:t>
      </w:r>
    </w:p>
    <w:p>
      <w:pPr>
        <w:pStyle w:val="Normal"/>
        <w:tabs>
          <w:tab w:val="clear" w:pos="708"/>
          <w:tab w:val="left" w:pos="0" w:leader="none"/>
        </w:tabs>
        <w:spacing w:lineRule="auto" w:line="240" w:before="0" w:after="0"/>
        <w:ind w:left="142" w:hanging="0"/>
        <w:rPr/>
      </w:pPr>
      <w:r>
        <w:rPr>
          <w:rFonts w:eastAsia="Times New Roman" w:cs="Times New Roman" w:ascii="Times New Roman" w:hAnsi="Times New Roman"/>
          <w:b/>
          <w:sz w:val="28"/>
          <w:szCs w:val="28"/>
          <w:lang w:val="ro-RO" w:eastAsia="ru-RU"/>
        </w:rPr>
        <w:t xml:space="preserve">   </w:t>
      </w:r>
      <w:r>
        <w:rPr>
          <w:rFonts w:eastAsia="Times New Roman" w:cs="Times New Roman" w:ascii="Times New Roman" w:hAnsi="Times New Roman"/>
          <w:b/>
          <w:sz w:val="28"/>
          <w:szCs w:val="28"/>
          <w:lang w:val="ro-RO" w:eastAsia="ru-RU"/>
        </w:rPr>
        <w:t xml:space="preserve">Secretar al  Consiliului raional                                    Rodica Postolachi  </w:t>
      </w:r>
      <w:r>
        <w:rPr>
          <w:rFonts w:eastAsia="Times New Roman" w:cs="Times New Roman" w:ascii="Times New Roman" w:hAnsi="Times New Roman"/>
          <w:b/>
          <w:i/>
          <w:sz w:val="28"/>
          <w:szCs w:val="28"/>
          <w:lang w:val="ro-RO" w:eastAsia="ru-RU"/>
        </w:rPr>
        <w:t xml:space="preserve"> </w:t>
      </w:r>
      <w:r>
        <w:rPr>
          <w:rFonts w:eastAsia="Times New Roman" w:cs="Times New Roman" w:ascii="Times New Roman" w:hAnsi="Times New Roman"/>
          <w:b/>
          <w:sz w:val="28"/>
          <w:szCs w:val="28"/>
          <w:lang w:val="ro-RO" w:eastAsia="ru-RU"/>
        </w:rPr>
        <w:t xml:space="preserve"> </w:t>
      </w:r>
    </w:p>
    <w:p>
      <w:pPr>
        <w:pStyle w:val="Normal"/>
        <w:spacing w:before="0" w:after="16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0"/>
        </w:tabs>
        <w:ind w:left="9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52:00Z</dcterms:created>
  <dc:creator>SAP</dc:creator>
  <dc:description/>
  <dc:language>en-US</dc:language>
  <cp:lastModifiedBy>Work</cp:lastModifiedBy>
  <cp:lastPrinted>2017-07-06T11:52:00Z</cp:lastPrinted>
  <dcterms:modified xsi:type="dcterms:W3CDTF">2017-07-06T08:52:00Z</dcterms:modified>
  <cp:revision>2</cp:revision>
  <dc:subject/>
  <dc:title/>
</cp:coreProperties>
</file>