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rFonts w:ascii="Times New Roman" w:hAnsi="Times New Roman" w:cs="Times New Roman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819368" r:id="rId2"/>
        </w:object>
      </w:r>
      <w:r>
        <w:rPr>
          <w:rFonts w:cs="Times New Roman" w:ascii="Times New Roman" w:hAnsi="Times New Roman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  <w:t xml:space="preserve">    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ÎŞCANI </w:t>
        <w:tab/>
        <w:tab/>
        <w:tab/>
        <w:tab/>
        <w:tab/>
        <w:t xml:space="preserve">                 РЫШКАНЬ</w:t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a nr.02/05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14  martie 2017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 privire la amânarea stabilirii suplimentului la salariu pentru anul 2017 pentru  personalul de conducere din IMSP Spitalul raional Rîșcani, IMSP Centre de Sănătate din raionul  Rîșcani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 temeiul art.43 alin.1, lit.p)  din Legea nr.436-XV din 28.12.2006 privind administrația publică locală, ținând cont de solicitarea prerședintelui raionului,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Style14"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 amână stabilirea suplimentului la salariu </w:t>
      </w:r>
      <w:r>
        <w:rPr>
          <w:rFonts w:cs="Times New Roman" w:ascii="Times New Roman" w:hAnsi="Times New Roman"/>
          <w:sz w:val="28"/>
          <w:szCs w:val="28"/>
        </w:rPr>
        <w:t>pentru  personalul de conducere din IMSP Spitalul raional Rîșcani și IMSP Centre de Sănătate din raionul Rîșcani  pentru a fi examinată în ședința următoare a Consiliului raional.</w:t>
      </w:r>
    </w:p>
    <w:p>
      <w:pPr>
        <w:pStyle w:val="Style14"/>
        <w:ind w:left="0" w:right="-2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Controlul  executării deciziei se pune în sarcina comisiei consultative de specialitate în problemele sociale, învățămînt, protecție socială, sănătate publică, muncă și drept.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ședinte al ședinței Consiliul raional                             A.Volentir</w:t>
      </w:r>
    </w:p>
    <w:p>
      <w:pPr>
        <w:pStyle w:val="Normal"/>
        <w:spacing w:lineRule="auto" w:line="276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 xml:space="preserve">                           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Secretar al Consiliului raional                                                  R. </w:t>
      </w: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  <w:t>Postolachi</w:t>
      </w:r>
    </w:p>
    <w:p>
      <w:pPr>
        <w:pStyle w:val="Normal"/>
        <w:spacing w:lineRule="auto" w:line="276"/>
        <w:ind w:right="-2" w:hanging="0"/>
        <w:rPr>
          <w:rFonts w:ascii="Times New Roman" w:hAnsi="Times New Roman" w:cs="Times New Roman"/>
          <w:b/>
          <w:b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</w:r>
    </w:p>
    <w:p>
      <w:pPr>
        <w:pStyle w:val="Normal"/>
        <w:spacing w:lineRule="auto" w:line="276"/>
        <w:ind w:right="-2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ntrasemnat: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pecialist principal al S.J.                                             A. 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etrașescu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Viceprședinte al raionului                                           G. Zamurdac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12:00Z</dcterms:created>
  <dc:creator>Администратор</dc:creator>
  <dc:description/>
  <cp:keywords/>
  <dc:language>en-US</dc:language>
  <cp:lastModifiedBy>Work</cp:lastModifiedBy>
  <cp:lastPrinted>2017-03-16T10:55:00Z</cp:lastPrinted>
  <dcterms:modified xsi:type="dcterms:W3CDTF">2017-03-16T09:00:00Z</dcterms:modified>
  <cp:revision>3</cp:revision>
  <dc:subject/>
  <dc:title/>
</cp:coreProperties>
</file>