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2.6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0516936" r:id="rId2"/>
        </w:objec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                                                                 РАЙОННЫЙ СОВЕТ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               РЫШКАНЬ</w:t>
      </w: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</w:r>
      <w:r>
        <w:rPr>
          <w:i/>
          <w:lang w:val="ro-RO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2/ 0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4 martie 2017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 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bugetului raional  pentru anul 2017”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alineatul (1), lit. 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 fiscale, cap.X pct.10.1 lit.a), b), pct.10.2 lit.a)  din Ordinul Ministrului Finanţelor nr.209 din 24.12.2015, ținând cont de demersurile instituţiilor  Consiliului raional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,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pt-BR"/>
        </w:rPr>
        <w:t>Se majorează planul de venituri ”Donaţii voluntare pentru cheltuieli capitale din surse interne pentru instituţiile bugetare” (K6 – 144214)  în sumă de 756730 lei la Centrul multifuncțional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ro-RO"/>
        </w:rPr>
        <w:t>Renaștere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pt-BR"/>
        </w:rPr>
        <w:t>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pt-BR"/>
        </w:rPr>
        <w:t>Din contul majorării veniturilor la Centrul multifuncțional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ro-RO"/>
        </w:rPr>
        <w:t>Renaștere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pt-BR"/>
        </w:rPr>
        <w:t>se majorează planul de cheltuieli în sumă de 756730  lei, (K6 - 311120)  pentru “ Reparații capitale ale clădirilor”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executării asupra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   A.Volentir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Secretar al  Consiliului raional                                                  R. Postolachi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alist principal, Aparatul preşedintelui raionului               A.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Șef, Direcția Finanțe                                                                      A. Tăbîrț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Șef, DASPF                                                                                           M.Turea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i :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Secretar al  Consiliului raional                                                  R. Postolachi</w:t>
      </w:r>
      <w:r>
        <w:rPr>
          <w:sz w:val="28"/>
          <w:szCs w:val="28"/>
          <w:lang w:val="ro-RO"/>
        </w:rPr>
        <w:t xml:space="preserve">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o-R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30:00Z</dcterms:created>
  <dc:creator>V</dc:creator>
  <dc:description/>
  <dc:language>en-US</dc:language>
  <cp:lastModifiedBy>Work</cp:lastModifiedBy>
  <cp:lastPrinted>2017-03-07T18:37:00Z</cp:lastPrinted>
  <dcterms:modified xsi:type="dcterms:W3CDTF">2017-03-15T09:30:00Z</dcterms:modified>
  <cp:revision>2</cp:revision>
  <dc:subject/>
  <dc:title/>
</cp:coreProperties>
</file>