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0445120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2/01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14 mart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”</w:t>
      </w:r>
      <w:r>
        <w:rPr>
          <w:sz w:val="28"/>
          <w:szCs w:val="28"/>
          <w:lang w:val="ro-RO"/>
        </w:rPr>
        <w:t xml:space="preserve">Сu privire la alocarea  mijloacelor financiar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pentru anul 2017”</w:t>
      </w:r>
      <w:r>
        <w:rPr>
          <w:sz w:val="28"/>
          <w:szCs w:val="28"/>
          <w:u w:val="single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18 (2), art.26 (3)  al Legii nr.397-XV din 16.10.2003, privind finanţele publice locale, art.16 al Legii nr.181 din 25.07.2014 finanţelor publice şi responsabilităţii bugetar-fiscale.  Regulamentului cu privire la repartizarea şi utilizarea mijloacelor din componenta raională a transferurilor categoriale, cap.X pct.10.1 lit. a) ,b) din Ordinul Ministrului Finanţelor nr.209 din 24.12.2015, Setul metodologic, Regulamentul de distribuire a Fondului de Rezervă,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locă Aparatului Președintelui mijloace financiare din soldul mijloacelor disponibile a bugetului raional la situația din 01.01.2017 în sumă de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ro-RO"/>
        </w:rPr>
        <w:t>- 16,4 mii lei (K6 - 331110) pentru procurarea carburanților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ro-RO"/>
        </w:rPr>
        <w:t>- 1,0 mln lei (K6 - 311110) pentru procurarea clădirilor,</w:t>
      </w:r>
    </w:p>
    <w:p>
      <w:pPr>
        <w:pStyle w:val="Normal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15,0 mii lei  pentru organizarea Forumului Investițional Internațional;</w:t>
      </w:r>
    </w:p>
    <w:p>
      <w:pPr>
        <w:pStyle w:val="Normal"/>
        <w:ind w:left="993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9,0 mii lei (K6 - 316110) pentru procurarea panourilor informaț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loacă mijloace financiare din soldul mijloacelor disponibile a bugetului raional la situația din 01.01.2017 :</w:t>
      </w:r>
    </w:p>
    <w:p>
      <w:pPr>
        <w:pStyle w:val="Normal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 Centrului multifuncțional „Renaștere”, 192,3 mii lei (K6 - 311120) pentru lucrări de reparații;</w:t>
      </w:r>
    </w:p>
    <w:p>
      <w:pPr>
        <w:pStyle w:val="Normal"/>
        <w:ind w:left="993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-  Centrului  de creație, 31,1 mii lei (K6 - 311120) pentru lucrări de reparații;</w:t>
      </w:r>
    </w:p>
    <w:p>
      <w:pPr>
        <w:pStyle w:val="Normal"/>
        <w:ind w:left="993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-  Primăriei Comunei Duruitoarea  Nouă 60,0 mii lei (K6 - 293120), lucrări de proiectare pentru  aprovizionarea cu apă potabilă a s. Dumeni și s. Duruitoarea Nou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ro-RO"/>
        </w:rPr>
        <w:t xml:space="preserve">Se alocă mijloace financiare din soldul transferurilor speciale neexecutate în anul 2016  în sumă de 799,5 </w:t>
      </w:r>
      <w:r>
        <w:rPr>
          <w:color w:val="000000"/>
          <w:sz w:val="28"/>
          <w:szCs w:val="28"/>
          <w:lang w:val="en-US"/>
        </w:rPr>
        <w:t>mi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ei (anexa nr.1)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locă mijloace financiare din componenta raională a transferurilor categoriale pentru anul 2017 gimnaziului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o-RO"/>
        </w:rPr>
        <w:t>Gh. Rîșcanu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o-RO"/>
        </w:rPr>
        <w:t xml:space="preserve"> în sumă de 116,7 mii lei (K6 - 311120), lucrări de reparaț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alocă din Fondul de Rezervă ajutor material unic, pentru tratament, în sumă de 150,0 mii lei (K6 - 272600), doamnei Ana Rusu, originara din or. Rîșcani, mama a doi copii minori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xecutarea deciziei, se pune în sarcina Direcției Finanțe, șef dna Aculina Tăbîrța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Controlul executării deciziei se pune în sarcina comisiei consultative de specialitate pentru   activităţi economico – financiare şi comerţ, preşedinte, S. Tulicii.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     A.Volentir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pt-BR"/>
        </w:rPr>
        <w:t xml:space="preserve">             </w:t>
      </w: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pecialist principal Aparatul preşedintelui raionului                  A 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Șef Direcția Finanțe                                                               A. Tăbîrț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Șef DRÎTS                                                                               V.Dandar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Contabil șef                                                                             O.Zubcov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Șef DASPF                                                                               M.Ture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Secretar al  Consiliului raional                                    R. Postolachi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Anexa nr.1</w:t>
      </w:r>
    </w:p>
    <w:p>
      <w:pPr>
        <w:pStyle w:val="Normal"/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pt-BR"/>
        </w:rPr>
        <w:t>Nr.02/01  din</w:t>
      </w:r>
      <w:r>
        <w:rPr>
          <w:i/>
          <w:sz w:val="28"/>
          <w:szCs w:val="28"/>
          <w:lang w:val="en-US"/>
        </w:rPr>
        <w:t xml:space="preserve"> 14  martie 2017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t-BR"/>
        </w:rPr>
        <w:t>DIN COMPONENTA RAIONALĂ A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TRANSFERURILOR CATEGORIAL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NEEXECUTATE ÎN ANUL 2016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br/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14"/>
        <w:gridCol w:w="2763"/>
        <w:gridCol w:w="1056"/>
        <w:gridCol w:w="1208"/>
      </w:tblGrid>
      <w:tr>
        <w:trPr>
          <w:trHeight w:val="7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rt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ţie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stinați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314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(mii le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Gimnaziul “Gh.Rîșcanu</w:t>
            </w:r>
            <w:r>
              <w:rPr>
                <w:sz w:val="28"/>
                <w:szCs w:val="28"/>
                <w:lang w:val="en-US"/>
              </w:rPr>
              <w:t>” , Rîșcan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ucrări de reparați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5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abăra de odihna “Vulturaș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>lucrări de reparație, spalători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06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ucrări de reparație, cantin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83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ÎT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rocurarea GPS pentru autobuzele școlare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14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9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servicii de funcționare a GP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22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44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otal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799,5</w:t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statia1</dc:creator>
  <dc:description/>
  <dc:language>en-US</dc:language>
  <cp:lastModifiedBy>Work</cp:lastModifiedBy>
  <cp:lastPrinted>2017-03-15T11:52:00Z</cp:lastPrinted>
  <dcterms:modified xsi:type="dcterms:W3CDTF">2017-03-15T09:53:00Z</dcterms:modified>
  <cp:revision>2</cp:revision>
  <dc:subject/>
  <dc:title/>
</cp:coreProperties>
</file>