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5076881" r:id="rId2"/>
        </w:object>
      </w:r>
      <w:r>
        <w:rPr>
          <w:rFonts w:cs="Times New Roman" w:ascii="Times New Roman" w:hAnsi="Times New Roman"/>
          <w:b/>
          <w:lang w:val="ro-RO"/>
        </w:rPr>
        <w:t xml:space="preserve">     </w:t>
      </w:r>
      <w:r>
        <w:rPr>
          <w:rFonts w:cs="Times New Roman" w:ascii="Times New Roman" w:hAnsi="Times New Roman"/>
          <w:b/>
          <w:lang w:val="ro-RO"/>
        </w:rPr>
        <w:t>REPUBLICA  MOLDOVA</w:t>
      </w:r>
      <w:r>
        <w:rPr>
          <w:rFonts w:cs="Times New Roman" w:ascii="Times New Roman" w:hAnsi="Times New Roman"/>
          <w:lang w:val="ro-RO"/>
        </w:rPr>
        <w:tab/>
        <w:t xml:space="preserve">     </w:t>
        <w:tab/>
        <w:t xml:space="preserve">                              </w:t>
      </w:r>
      <w:r>
        <w:rPr>
          <w:rFonts w:cs="Times New Roman" w:ascii="Times New Roman" w:hAnsi="Times New Roman"/>
          <w:b/>
          <w:lang w:val="ro-RO"/>
        </w:rPr>
        <w:t>РЕСПУБЛИКА  МОЛД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        </w:t>
      </w:r>
      <w:r>
        <w:rPr>
          <w:rFonts w:cs="Times New Roman" w:ascii="Times New Roman" w:hAnsi="Times New Roman"/>
          <w:b/>
          <w:lang w:val="ro-RO"/>
        </w:rPr>
        <w:t>CONSILIUL  RAIONAL</w:t>
      </w:r>
      <w:r>
        <w:rPr>
          <w:rFonts w:cs="Times New Roman" w:ascii="Times New Roman" w:hAnsi="Times New Roman"/>
          <w:b/>
          <w:sz w:val="28"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b/>
          <w:lang w:val="ro-RO"/>
        </w:rPr>
        <w:t>РАЙОННЫЙ СОВ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 xml:space="preserve">               </w:t>
      </w:r>
      <w:r>
        <w:rPr>
          <w:rFonts w:cs="Times New Roman" w:ascii="Times New Roman" w:hAnsi="Times New Roman"/>
          <w:b/>
          <w:lang w:val="ro-RO"/>
        </w:rPr>
        <w:t>RÎŞCANI</w:t>
      </w:r>
      <w:r>
        <w:rPr>
          <w:rFonts w:cs="Times New Roman" w:ascii="Times New Roman" w:hAnsi="Times New Roman"/>
          <w:b/>
          <w:sz w:val="28"/>
          <w:lang w:val="ro-RO"/>
        </w:rPr>
        <w:tab/>
        <w:t xml:space="preserve">  </w:t>
        <w:tab/>
      </w:r>
      <w:r>
        <w:rPr>
          <w:rFonts w:cs="Times New Roman" w:ascii="Times New Roman" w:hAnsi="Times New Roman"/>
          <w:b/>
          <w:lang w:val="ro-RO"/>
        </w:rPr>
        <w:t xml:space="preserve">                                                                    РЫШК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DECIZIE Nr.02/ 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din 14  martie 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„Cu privire la desfășurarea concursului raio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Cea mai salubră și amenajată localitat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conformitate cu  alin. (2). Art.43 din Legea 436 din 28.12.2006 privind administația publică locală, Hotărîrii Guvernului nr. 678 din 6 iunie 2008 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onsiliul Raional DECIDE: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1. Se anunță lansarea Campaniei de primăvară de salubrizare și amenajare a localităților „Cea mai salubră și amenajată  localitate”, pentru perioada 15 martie – 15 aprilie 2017.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 xml:space="preserve">2.Se aprobă Regulamentul privind organizarea și desfășurarea concurs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ea mai salubră și amenajată localitate</w:t>
      </w:r>
      <w:r>
        <w:rPr>
          <w:rFonts w:cs="Times New Roman" w:ascii="Times New Roman" w:hAnsi="Times New Roman"/>
          <w:sz w:val="28"/>
          <w:szCs w:val="28"/>
          <w:lang w:val="ro-RO" w:eastAsia="ru-RU"/>
        </w:rPr>
        <w:t xml:space="preserve"> în cadrul Campaniei de primăvară de salubrizare și amenjare a localităților (anexa nr.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3.Se instituie comisia raională pentru monitorizarea campaniei de salubrizare în componența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 w:eastAsia="ru-RU"/>
        </w:rPr>
        <w:t>Președinte al comisiei</w:t>
      </w:r>
      <w:r>
        <w:rPr>
          <w:rFonts w:cs="Times New Roman" w:ascii="Times New Roman" w:hAnsi="Times New Roman"/>
          <w:sz w:val="28"/>
          <w:szCs w:val="28"/>
          <w:lang w:val="ro-RO" w:eastAsia="ru-RU"/>
        </w:rPr>
        <w:t>:</w:t>
      </w:r>
    </w:p>
    <w:p>
      <w:pPr>
        <w:pStyle w:val="Style15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 xml:space="preserve">Urzică Iurie – președinte al raionului Rîșcani, </w:t>
      </w:r>
    </w:p>
    <w:p>
      <w:pPr>
        <w:pStyle w:val="Style15"/>
        <w:spacing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u-RU"/>
        </w:rPr>
        <w:t>Membrii comisiei:</w:t>
      </w:r>
    </w:p>
    <w:p>
      <w:pPr>
        <w:pStyle w:val="Style15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Zamurdac Galina – vicepreședinte al raionului</w:t>
      </w:r>
    </w:p>
    <w:p>
      <w:pPr>
        <w:pStyle w:val="Style15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Chetraru Marta – șef, Administrație Publică</w:t>
      </w:r>
    </w:p>
    <w:p>
      <w:pPr>
        <w:pStyle w:val="Style15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Manole Vergil - șef, Centrul Sănătate Publică</w:t>
      </w:r>
    </w:p>
    <w:p>
      <w:pPr>
        <w:pStyle w:val="Style15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Guțu Vitalie – șef, Inspectoratul Ecologic</w:t>
      </w:r>
    </w:p>
    <w:p>
      <w:pPr>
        <w:pStyle w:val="Style15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Tăbîrță Aculina  -șef, Direcția Finanțe</w:t>
      </w:r>
    </w:p>
    <w:p>
      <w:pPr>
        <w:pStyle w:val="Style15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Tcaci Andrei – Consilier raional</w:t>
      </w:r>
    </w:p>
    <w:p>
      <w:pPr>
        <w:pStyle w:val="Style15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Salagor Lilian – Consilier raional</w:t>
      </w:r>
    </w:p>
    <w:p>
      <w:pPr>
        <w:pStyle w:val="Style15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 xml:space="preserve">Opalco Lilia – redactor - șef </w:t>
      </w:r>
    </w:p>
    <w:p>
      <w:pPr>
        <w:pStyle w:val="Style15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Manole Anatolie – arhitector șef</w:t>
      </w:r>
    </w:p>
    <w:p>
      <w:pPr>
        <w:pStyle w:val="Style15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Borș Atena – specialist principal, serviciul Relații Funciare și Cadastru.</w:t>
      </w:r>
    </w:p>
    <w:p>
      <w:pPr>
        <w:pStyle w:val="Style15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</w:r>
    </w:p>
    <w:p>
      <w:pPr>
        <w:pStyle w:val="Style15"/>
        <w:spacing w:before="280" w:after="28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4.Contabilitatea ( dna Olga Zubcova) va efectua plata cheltuielilor, din contul bugetului Aparatului președintelui, conform devizului de cheltuieli  (anexa2)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5. Responsabil de executarea prezentei decizii  se desemnează dna Galina Zamurdac, vicepreședinte al raionului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Controlul executării prezentei Decizii se pune în sarcina Comisiei consultative de specialitate pentru activităţi socio-culturale, învăţămînt, protecţie socială, sănătate publică, muncă, administraţie publică şi drept, preşedinte, Dl M.Cherdivară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şedinte     al ședinței      </w:t>
        <w:tab/>
        <w:tab/>
        <w:t xml:space="preserve">                     </w:t>
        <w:tab/>
        <w:t xml:space="preserve">  A.Volentir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Consiliului raional                                           R.Postolach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trasemnat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pecialist principal Serviciu Juridic                              Anatol Petrașescu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 xml:space="preserve">Vicepreședinte al raionului                             Zamurdac Galina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  <w:t>Șef, Administație Publică                                      Chetraru Marta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Contabil-şef                                                         Olga Zubcova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form originalului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Consiliului raional                                           R.Postolachi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sz w:val="28"/>
          <w:szCs w:val="28"/>
          <w:lang w:val="ro-RO" w:eastAsia="ru-RU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</w:t>
      </w:r>
    </w:p>
    <w:p>
      <w:pPr>
        <w:pStyle w:val="Normal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la decizia nr. 02/03</w:t>
      </w:r>
    </w:p>
    <w:p>
      <w:pPr>
        <w:pStyle w:val="Normal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in 14 martie 2017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ULAMENTUL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e desfăşurare a Concursului raional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Cea mai salubră şi mai amenajată localitate”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Dispoziţii generale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Concursul are drept scop dezvoltarea tradiţiilor naţionale de amenajare şi întreţinere exemplară a localităţilor, susţinerea activităţilor practice de protecţie a mediului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Organizarea şi desfăşurarea Concursului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Se recomandă autorităţilor administraţiei publice de nivelul întîi să organizeze participarea largă a colectivelor întreprinderilor, instituţiilor, organizaţiilor şi populaţiei la Concurs, precum şi pregătirea localităţii respective pentru Concurs, să mediatizeze pe larg în presă activităţile în cauză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În cadrul concursului vor fi evaluate toate localitățile referitor la  rezultatele obținute  în realizarea activităţilor de amenajare prin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conservarea şi extinderea spaţiilor verzi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amenajarea teritoriului, în conformitate cu planurile de urbanism şi de dezvoltare a teritoriului, de care trebuie să dispună în mod obligatoriu localitatea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curăţarea fântânilor şi izvoarelor, modernizarea sistemelor de aprovizionare cu apă potabilă şi canalizare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amenajarea poligoanelor sau locurilor speciale pentru depozitarea deşeurilor menajere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amenajarea intrărilor în unităţile administrativ-teritoriale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implementarea bunelor practici de întreţinere în stare salubră a localităţilor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Condiţiile concursului la etapa raională şi criteriile de evaluare vor fi conforme criteriilor şi indicilor de evaluare, conform anexei la prezentul Regulament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Totalizarea rezultatelor Concursului şi premierea învingătorilor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Membrii Comisiei vor examina situaţia cu deplasare în teritoriu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Grupul de lucru va prezenta rezultatele evaluării pînă la data de 25 aprilie a anului în curs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Comisia raională totalizează rezultatele Concursului şi înaintează Preşedintelui raionului lista localităţilor care urmează a fi desemnate învingătoare în Concursul raion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Învingătorii Concursului vor fi menționați cu cadouri de preț în valoare de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ul I - 10000 lei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cul II -  5000 lei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ul III - 3000 lei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În funcţie de succesele obţinute la  amenajarea şi salubrizarea localităţilor la anumite capitole (crearea şi amenajarea grădinilor publice, parcurilor, scuarelor, cu asigurarea reuşitei de înrădăcinare a arborilor şi arbuştilor plantaţi în mărime de cel puţin 75%, amenajarea fântânilor, izvoarelor, intrărilor în localităţi, implementarea unor noi proiecte etc.), Comisia raională pentru organizarea şi desfăşurarea Concursului poate lua decizia de a acorda conducătorilor autorităţilor administraţiei publice locale, altor organizaţii  diplome, mențiuni, etc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Times New Roman" w:ascii="Times New Roman" w:hAnsi="Times New Roman"/>
          <w:b/>
        </w:rPr>
        <w:t>Anex</w:t>
      </w:r>
      <w:r>
        <w:rPr>
          <w:rFonts w:cs="Times New Roman" w:ascii="Times New Roman" w:hAnsi="Times New Roman"/>
          <w:b/>
          <w:lang w:val="ro-RO"/>
        </w:rPr>
        <w:t xml:space="preserve">ă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riteriile şi indicii de evaluare a localităţilor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ntru Concursul raional “Cea mai  salubră şi mai amenajată localitate”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Criteriul</w:t>
        <w:tab/>
        <w:tab/>
        <w:tab/>
        <w:t xml:space="preserve">                                                punctaj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pectul general al localităţii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aspectul estetic al edificiilor, obiectelo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publice și amenajarea terenurilor adiacente</w:t>
        <w:tab/>
        <w:tab/>
        <w:tab/>
        <w:t xml:space="preserve">             0 -10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tarea şi aspectul estetic al străzilor;</w:t>
        <w:tab/>
        <w:t xml:space="preserve">                                          0 -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menajarea intrărilor în localitate;</w:t>
        <w:tab/>
        <w:t xml:space="preserve">                                                   0 -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lucrările efectuate pentru îmbunătăţirea aspectului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ocalităţii în anul în curs;</w:t>
        <w:tab/>
        <w:tab/>
        <w:tab/>
        <w:tab/>
        <w:t xml:space="preserve">      </w:t>
        <w:tab/>
        <w:tab/>
        <w:tab/>
        <w:t xml:space="preserve">    0 – 10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area şi amenajarea surselor de aprovizionare cu apă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nclusiv a fântânilor şi izvoarelor;</w:t>
        <w:tab/>
        <w:tab/>
        <w:tab/>
        <w:t xml:space="preserve">                                0 – 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Salubrizarea localităţilor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existenţa şi realizarea planului de salubrizare;</w:t>
        <w:tab/>
        <w:t xml:space="preserve">                                0 – 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tarea generală de salubrizare a localităţii;</w:t>
        <w:tab/>
        <w:t xml:space="preserve">                                          0 – 10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colectarea şi evacuarea organizată a deşeurilor, contractel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încheiate cu populaţia;</w:t>
        <w:tab/>
        <w:t xml:space="preserve">                                                                      0 -10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rea serviciilor de gospodărie comunală, existenţa şi stare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gunoiștilor coordonate</w:t>
        <w:tab/>
        <w:t xml:space="preserve">                                                                       0 -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Spaţiile verzi şi bazinele acvatice din intravilan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tarea estetică a spaţiilor verzi, extinderea şi renovarea lor,              0-10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procentul de înrădăcinare a arborilor plantaţi în perioada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septembrie-octombrie 2016;    </w:t>
        <w:tab/>
        <w:tab/>
        <w:tab/>
        <w:t xml:space="preserve">                                 0 -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numărul arborilor  plantaţi în anul în curs; </w:t>
        <w:tab/>
        <w:tab/>
        <w:t xml:space="preserve">                                 0 -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radul de acoperire a intravilanului localităţii cu spaţii verzi;            0 -10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starea şi amenajarea fâşiilor de protecţie a sectoarelor de râu şi        0 -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azinelor de acumular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Amenajarea cimitirelor în anul în curs                                               </w:t>
        <w:tab/>
        <w:t>0-1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Consiliului raional                                           R.Postolachi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la decizia nr. 02/03</w:t>
      </w:r>
    </w:p>
    <w:p>
      <w:pPr>
        <w:pStyle w:val="Normal"/>
        <w:tabs>
          <w:tab w:val="clear" w:pos="708"/>
          <w:tab w:val="left" w:pos="7695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din 14.03.2017 </w: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DEVIZ DE CHELTUIELI</w:t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563"/>
        <w:gridCol w:w="2100"/>
        <w:gridCol w:w="1170"/>
        <w:gridCol w:w="184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Nr.crt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enumirea cheltuielilo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ost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um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nționarea învingătorilor cu cadouri de pre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 loc – 10000 lei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 loc – 5000 lei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I loc – 3000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80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2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ipl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140 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3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a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adouri de mică valoare pentru mențiun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0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1640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eastAsia="Calibri" w:cs="Times New Roman"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Contabil-şef                                                         Olga Zubcov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Consiliului raional                                           R.Postolach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14:00Z</dcterms:created>
  <dc:creator>XTreme.ws</dc:creator>
  <dc:description/>
  <dc:language>en-US</dc:language>
  <cp:lastModifiedBy>Work</cp:lastModifiedBy>
  <cp:lastPrinted>2017-03-15T12:11:00Z</cp:lastPrinted>
  <dcterms:modified xsi:type="dcterms:W3CDTF">2017-03-15T11:14:00Z</dcterms:modified>
  <cp:revision>2</cp:revision>
  <dc:subject/>
  <dc:title/>
</cp:coreProperties>
</file>