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135739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2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u privire la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încheierea contractului de pres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 serviciilor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rivind elaborarea și completarea formularului – cerere de finanțare pentru participarea la Programul Transfrontalier România - Moldova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 xml:space="preserve">În temeiul art.43 al.1, lit. c) și t),  al.2,  din Legea nr. 436-XVI din 28.12.2006 privind administraţia publică locală, Hotărârea Guvernului nr. 1029 din 19.12.2013, cu privire la investițiile capitale publice, Decizia nr.07/02 din 12.12.2017,, Cu privire la aprobarea bugetului raional pentru anul 2018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cceptă elaborarea și completarea formularului – cerere de finanțare pentru participarea la Programul Transfrontalier România – Moldova, la proiectul </w:t>
      </w:r>
      <w:r>
        <w:rPr>
          <w:i/>
          <w:sz w:val="28"/>
          <w:szCs w:val="28"/>
          <w:lang w:val="ro-RO"/>
        </w:rPr>
        <w:t>Crearea Centrului de plasament pentru persoane vârstnice și persoane cu dizabilități „Empatie” din satul Corlăteni</w:t>
      </w:r>
      <w:r>
        <w:rPr>
          <w:sz w:val="28"/>
          <w:szCs w:val="28"/>
          <w:lang w:val="ro-RO"/>
        </w:rPr>
        <w:t xml:space="preserve">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ro-RO"/>
        </w:rPr>
        <w:t>Se împuternicește Președintele raionului Rîșcani, dl Urzică Iurie să semneze contractul de prestare a serviciilor cu agentul economic selectat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a executarii deciziei va fi efectuată de vicepreședintele raionului, dna Galina Zamurdac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trolul executării prezentei decizii se pune în sarcina Comisiei consultative de specialitate pentru activităţi economico – financiare și comerț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ședinte al ședinței                                                                         J.Chiha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al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 xml:space="preserve">                       </w:t>
        <w:tab/>
        <w:t>R.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 xml:space="preserve">                       </w:t>
        <w:tab/>
        <w:t>R.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6:00Z</dcterms:created>
  <dc:creator>Администратор</dc:creator>
  <dc:description/>
  <dc:language>en-US</dc:language>
  <cp:lastModifiedBy>Пользователь Windows</cp:lastModifiedBy>
  <cp:lastPrinted>2018-03-07T09:05:00Z</cp:lastPrinted>
  <dcterms:modified xsi:type="dcterms:W3CDTF">2018-03-07T07:06:00Z</dcterms:modified>
  <cp:revision>2</cp:revision>
  <dc:subject/>
  <dc:title/>
</cp:coreProperties>
</file>