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5pt;margin-top:8.1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5646018" r:id="rId2"/>
        </w:object>
      </w:r>
      <w:r>
        <w:rPr>
          <w:b/>
          <w:sz w:val="24"/>
        </w:rPr>
        <w:t xml:space="preserve">     </w:t>
      </w:r>
      <w:r>
        <w:rPr>
          <w:b/>
          <w:sz w:val="24"/>
        </w:rPr>
        <w:t>REPUBLICA  MOLDOVA</w:t>
      </w:r>
      <w:r>
        <w:rPr>
          <w:sz w:val="24"/>
        </w:rPr>
        <w:tab/>
        <w:t xml:space="preserve">                                  </w:t>
      </w:r>
      <w:r>
        <w:rPr>
          <w:b/>
          <w:sz w:val="24"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  <w:sz w:val="24"/>
          <w:szCs w:val="24"/>
        </w:rPr>
        <w:t>CONSILIUL  RAIONAL</w:t>
      </w:r>
      <w:r>
        <w:rPr>
          <w:b/>
          <w:sz w:val="28"/>
        </w:rPr>
        <w:t xml:space="preserve">                                           </w:t>
      </w:r>
      <w:r>
        <w:rPr>
          <w:b/>
          <w:sz w:val="24"/>
          <w:szCs w:val="24"/>
        </w:rPr>
        <w:t>РАЙОННЫЙ СОВЕТ</w:t>
      </w:r>
    </w:p>
    <w:p>
      <w:pPr>
        <w:pStyle w:val="Normal"/>
        <w:rPr/>
      </w:pPr>
      <w:r>
        <w:rPr>
          <w:b/>
          <w:sz w:val="28"/>
        </w:rPr>
        <w:t xml:space="preserve">               </w:t>
      </w:r>
      <w:r>
        <w:rPr>
          <w:b/>
          <w:sz w:val="24"/>
          <w:szCs w:val="24"/>
        </w:rPr>
        <w:t>RÎŞCANI</w:t>
      </w:r>
      <w:r>
        <w:rPr>
          <w:b/>
          <w:sz w:val="28"/>
        </w:rPr>
        <w:tab/>
        <w:t xml:space="preserve">  </w:t>
        <w:tab/>
      </w:r>
      <w:r>
        <w:rPr>
          <w:b/>
          <w:sz w:val="24"/>
          <w:szCs w:val="24"/>
        </w:rPr>
        <w:t xml:space="preserve">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cizie nr.01/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din 28 februarie 201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u privire la dezvoltarea socio –economică</w:t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a raionului în anul 2017 şi la aprobarea planului </w:t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 xml:space="preserve">de acţiuni pentru 2018 din Strategia de dezvoltare 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socio-economică  a raionului Rîşcani pentru perioada 2016-2020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val="en-US"/>
        </w:rPr>
        <w:t xml:space="preserve">In temeiul art.43 alin. (1) lit.j) din Legea privind administraţia publică locală nr.436-XVI din 28.12.2006, avizelor Comisiilor consultative de specialitate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siliul Raional D E C I D E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Se ia act de raportul cu privire la dezvoltarea socio –economică a raionului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şi realizarea planului de acţiuni pentru 2017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din</w:t>
      </w:r>
      <w:r>
        <w:rPr>
          <w:i/>
          <w:sz w:val="26"/>
          <w:szCs w:val="26"/>
        </w:rPr>
        <w:t xml:space="preserve"> Strategia de dezvoltare socio-economică  a raionului Rîşcani pentru perioada 2016-2020</w:t>
      </w:r>
      <w:r>
        <w:rPr>
          <w:sz w:val="26"/>
          <w:szCs w:val="26"/>
        </w:rPr>
        <w:t>.( anexa 1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 Se aprobă planul de acţiuni pentru anul 2018 pentru implementarea Strategiei de dezvoltare socio-economică a raionului Rîşcani pentru perioada 2016-2020 ( anexa .2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 Aparatul Preşedintelui raionului, subdiviziunile şi instituţiile subordonate  Consiliului Raional Rîşcani: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-  vor contribui la realizarea planului de acţiuni din strategia socio-economică a raionului Rîşcani pentru perioada 2016-2020 pentru anul 2018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vor conlucra eficient cu autorităţile administraţiei publice locale şi autorităţile        administraţiei publice centrale.</w:t>
      </w:r>
    </w:p>
    <w:p>
      <w:pPr>
        <w:pStyle w:val="Style15"/>
        <w:autoSpaceDE w:val="false"/>
        <w:ind w:left="0" w:hanging="0"/>
        <w:jc w:val="both"/>
        <w:rPr/>
      </w:pPr>
      <w:r>
        <w:rPr>
          <w:sz w:val="26"/>
          <w:szCs w:val="26"/>
        </w:rPr>
        <w:t>4. Preşedintele raionului Rîşcani, dl Iurie Urzică, vicepreşedinţii raionului Rîşcani, dna Zinaida Tcaci, dna Galina Zamurdac, dl Vasile Guțu vor monitoriza şi vor coordona acţiunile de realizare a programelor şi strategiilor aprobate de Consiliul Raional, conform domeniilor de activitat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 Se recomandă serviciilor raionale desconcentrate, autorităţilor administraţiei publice locale de nivelul întâi să contribuie prin realizarea atribuţiilor de serviciu, la realizarea obiectivelor de dezvoltare socio-economică a raionulu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6"/>
          <w:szCs w:val="26"/>
          <w:lang w:val="en-US"/>
        </w:rPr>
        <w:t>Responsabil pentru realizarea prezentei decizii se desemnează, presedintele raionului Rîşc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6"/>
          <w:szCs w:val="26"/>
          <w:lang w:val="en-US"/>
        </w:rPr>
        <w:t>Controlul executării prezentei decizii se pune în sarcina preşedinţilor comisiilor consultative de specialitate ale Consiliului Raional Rîşc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6"/>
          <w:szCs w:val="26"/>
          <w:lang w:val="en-US"/>
        </w:rPr>
        <w:t>Secretarul Consiliului Raional Rîşcani, dna Rodica Postolachi, va asigura publicitatea şi aducerea la cunoştinţă a prevederilor prezentei decizii persoanelor interesate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şedinte al şedinţei                                                                J.Chiha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retar al  Consiliului raional                                                    R. POSTOLACHI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form originalulu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retar al  Consiliului raional                                                    R. POSTOLACHI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o-RO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45:00Z</dcterms:created>
  <dc:creator>XTreme.ws</dc:creator>
  <dc:description/>
  <dc:language>en-US</dc:language>
  <cp:lastModifiedBy>Пользователь Windows</cp:lastModifiedBy>
  <cp:lastPrinted>2018-03-01T11:45:00Z</cp:lastPrinted>
  <dcterms:modified xsi:type="dcterms:W3CDTF">2018-03-01T09:45:00Z</dcterms:modified>
  <cp:revision>2</cp:revision>
  <dc:subject/>
  <dc:title/>
</cp:coreProperties>
</file>