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480400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DECIZIE nr.01/21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 28 februarie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 xml:space="preserve">Cu privire la </w:t>
      </w:r>
      <w:r>
        <w:rPr>
          <w:rStyle w:val="FontStyle20"/>
          <w:b w:val="false"/>
          <w:i/>
          <w:sz w:val="28"/>
          <w:szCs w:val="28"/>
          <w:lang w:val="ro-RO"/>
        </w:rPr>
        <w:t>durata Acordului</w:t>
      </w:r>
      <w:r>
        <w:rPr>
          <w:i/>
          <w:sz w:val="28"/>
          <w:szCs w:val="28"/>
          <w:lang w:val="ro-RO"/>
        </w:rPr>
        <w:t xml:space="preserve"> de parteneriat cu Asociaţia Obştească Moldova AID aprobat prin decizia nr. 03/15 din 08 august 2016  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emeiul alin.1, lit. t), art. 43, din Legea nr. 436-XVI din 28.12.2006 privind administraţia publică locală, Legii nr.60 30.03.2012 privind incluziunea socială a persoanelor cu dizabilități, Programului de dezvoltare a educaţiei incluzive pentru anii 2011-2020, aprobat prin Hotărârea Guvernului nr. 523 din 11.07.2011, în scopul implementării proiectelor privind incluziunea copiilor și tinerilor, ținând cont de prevederile deciziei</w:t>
      </w:r>
      <w:r>
        <w:rPr>
          <w:i/>
          <w:sz w:val="28"/>
          <w:szCs w:val="28"/>
          <w:lang w:val="ro-RO"/>
        </w:rPr>
        <w:t xml:space="preserve"> Consiliului Raional nr. 03/15 din 08 august 2016  Cu privire la aprobarea </w:t>
      </w:r>
      <w:r>
        <w:rPr>
          <w:rStyle w:val="FontStyle20"/>
          <w:sz w:val="24"/>
          <w:szCs w:val="24"/>
          <w:lang w:val="ro-RO"/>
        </w:rPr>
        <w:t>acordului</w:t>
      </w:r>
      <w:r>
        <w:rPr>
          <w:i/>
          <w:sz w:val="28"/>
          <w:szCs w:val="28"/>
          <w:lang w:val="ro-RO"/>
        </w:rPr>
        <w:t xml:space="preserve"> de parteneriat cu Asociaţia Obştească Moldova AID, în baza demersului Asociaţiei Obştești Moldova AID nr.20 din 20 februarie 2018,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stabilește </w:t>
      </w:r>
      <w:r>
        <w:rPr>
          <w:i/>
          <w:sz w:val="28"/>
          <w:szCs w:val="28"/>
          <w:lang w:val="ro-RO"/>
        </w:rPr>
        <w:t>durată  nedeterminată de acțiune</w:t>
      </w:r>
      <w:r>
        <w:rPr>
          <w:sz w:val="28"/>
          <w:szCs w:val="28"/>
          <w:lang w:val="ro-RO"/>
        </w:rPr>
        <w:t xml:space="preserve"> pentru Acordul de parteneriat între Consiliul raional Rîșcani, reprezentat de Președintele raionului Rîșcani, dl Iurie Urzică și  Asociaţia Obştească Moldova AID, reprezentată de Președintele organizației, dna Tanina Cîrl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sponsabil de executarea deciziei este vicepreședintele raionului, dna Galina Zamurda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ntrolul executării prezentei decizii se pune în sarcina Comisiei consultative de specialitate pentru activităţi social-culturale, sănătate publică, muncă, administraţie publică şi drept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eşedinte al şedinţe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 xml:space="preserve">                  J.Chiha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Secretar al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ab/>
        <w:tab/>
        <w:t>R.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Secretar al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ab/>
        <w:tab/>
        <w:t>R.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39:00Z</dcterms:created>
  <dc:creator>Администратор</dc:creator>
  <dc:description/>
  <dc:language>en-US</dc:language>
  <cp:lastModifiedBy>Пользователь Windows</cp:lastModifiedBy>
  <cp:lastPrinted>2018-03-05T18:39:00Z</cp:lastPrinted>
  <dcterms:modified xsi:type="dcterms:W3CDTF">2018-03-05T16:39:00Z</dcterms:modified>
  <cp:revision>2</cp:revision>
  <dc:subject/>
  <dc:title/>
</cp:coreProperties>
</file>