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0"/>
          <w:lang w:val="ro-RO" w:eastAsia="ru-RU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9383158" r:id="rId2"/>
        </w:object>
      </w:r>
      <w:r>
        <w:rPr>
          <w:rFonts w:cs="Times New Roman" w:ascii="Times New Roman" w:hAnsi="Times New Roman"/>
          <w:b/>
          <w:sz w:val="24"/>
          <w:szCs w:val="20"/>
          <w:lang w:val="ro-RO"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0"/>
          <w:lang w:val="ro-RO" w:eastAsia="ru-RU"/>
        </w:rPr>
        <w:t>REPUBLICA  MOLDOVA</w:t>
      </w:r>
      <w:r>
        <w:rPr>
          <w:rFonts w:cs="Times New Roman" w:ascii="Times New Roman" w:hAnsi="Times New Roman"/>
          <w:sz w:val="24"/>
          <w:szCs w:val="20"/>
          <w:lang w:val="ro-RO" w:eastAsia="ru-RU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0"/>
          <w:lang w:val="ro-RO" w:eastAsia="ru-RU"/>
        </w:rPr>
        <w:t>РЕСПУБЛИКА  МОЛ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val="ro-RO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o-RO" w:eastAsia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o-RO" w:eastAsia="ru-RU"/>
        </w:rPr>
        <w:t>CONSILIUL  RAIONAL</w:t>
      </w:r>
      <w:r>
        <w:rPr>
          <w:rFonts w:cs="Times New Roman" w:ascii="Times New Roman" w:hAnsi="Times New Roman"/>
          <w:b/>
          <w:sz w:val="28"/>
          <w:szCs w:val="20"/>
          <w:lang w:val="ro-RO" w:eastAsia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 w:eastAsia="ru-RU"/>
        </w:rPr>
        <w:t>РАЙОННЫЙ СО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0"/>
          <w:lang w:val="ro-RO" w:eastAsia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o-RO" w:eastAsia="ru-RU"/>
        </w:rPr>
        <w:t>RÎŞCANI</w:t>
      </w:r>
      <w:r>
        <w:rPr>
          <w:rFonts w:cs="Times New Roman" w:ascii="Times New Roman" w:hAnsi="Times New Roman"/>
          <w:b/>
          <w:sz w:val="28"/>
          <w:szCs w:val="20"/>
          <w:lang w:val="ro-RO" w:eastAsia="ru-RU"/>
        </w:rPr>
        <w:tab/>
        <w:t xml:space="preserve">  </w:t>
        <w:tab/>
      </w:r>
      <w:r>
        <w:rPr>
          <w:rFonts w:cs="Times New Roman" w:ascii="Times New Roman" w:hAnsi="Times New Roman"/>
          <w:b/>
          <w:sz w:val="24"/>
          <w:szCs w:val="24"/>
          <w:lang w:val="ro-RO" w:eastAsia="ru-RU"/>
        </w:rPr>
        <w:t xml:space="preserve">                                                           РЫШК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o-RO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 w:eastAsia="ru-RU"/>
        </w:rPr>
      </w:pPr>
      <w:r>
        <w:rPr>
          <w:rFonts w:cs="Times New Roman" w:ascii="Times New Roman" w:hAnsi="Times New Roman"/>
          <w:sz w:val="20"/>
          <w:szCs w:val="20"/>
          <w:lang w:val="ro-RO" w:eastAsia="ru-RU"/>
        </w:rPr>
      </w:r>
    </w:p>
    <w:p>
      <w:pPr>
        <w:pStyle w:val="Normal"/>
        <w:shd w:fill="FFFFFF" w:val="clear"/>
        <w:spacing w:lineRule="auto" w:line="240" w:before="0" w:after="0"/>
        <w:ind w:right="-17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6"/>
          <w:szCs w:val="26"/>
          <w:lang w:val="ro-RO" w:eastAsia="ru-RU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6"/>
          <w:szCs w:val="26"/>
          <w:lang w:val="ro-RO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o-RO" w:eastAsia="ru-RU"/>
        </w:rPr>
        <w:tab/>
        <w:t>DECIZIE nr.01/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o-RO" w:eastAsia="ru-RU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val="ro-RO" w:eastAsia="ru-RU"/>
        </w:rPr>
        <w:t>din  28  februari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o-RO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u  privire la aprobarea Regulamentulu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ivind organizarea şi funcţionarea Centrulu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ultifuncţional “Renaştere” pentru persoane social-vulnerabile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şi cu dizabilităţi în redacţie nouă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În conformitate cu lit.a), 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) și q), din  al (1) art. 43 al  Legii nr.436 din 28.12.2006 privind administraţia publică locală şi în legătură cu modificările recente în legislaţia în vigoare în domeniul social; ținând cont de  Legea 123 din 18.06.2010 cu privire la servicii sociale, Legea 140 din 14.06.2013 cu privire la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privind protecţia specială a copiilor aflaţi în situaţie de risc şi a copiilor separaţi de părinţi, HG 323 din 30.05.2013</w:t>
      </w:r>
      <w:r>
        <w:rPr>
          <w:rStyle w:val="Docbody1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cu privire la aprobarea Regulamentului-cadru</w:t>
      </w:r>
      <w:r>
        <w:rPr>
          <w:rStyle w:val="Docbody1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privind organizarea şi funcţionarea Centrului de plasament pentru persoane vârstnice şi a Standardelor minimede calitate, HG 441 din </w:t>
      </w:r>
      <w:r>
        <w:rPr>
          <w:rFonts w:cs="Times New Roman" w:ascii="Times New Roman" w:hAnsi="Times New Roman"/>
          <w:color w:val="000000"/>
          <w:sz w:val="26"/>
          <w:szCs w:val="26"/>
        </w:rPr>
        <w:t>17.07.2015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din pentru aprobarea Regulamentului-cadru privind organizarea  şi funcţionarea Serviciului social Centrul de zi pentru copii în situaţie de risc şi a standardelor minime de calitate, HG 591 din 24.07.2017 Regulament cadru privind organizarea şi funcţionarea Serviciului social privind organizarea şi funcţionarea Centrului de plasament pentru copii separaţi de părinţi şi a Standardelor minime de calitate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Consiliul Raional DECIDE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 abrogă pct.2 din decizia nr.01/16 din 26 februarie 2015 cu privire la organizarea şi funcţionarea Centrului  Multifuncţional «Renaştere»  cu toate modificările ulterioare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 aprobă Regulamentul privind organizarea şi funcţionarea Centrului Multifuncţional „Renaştere” pentru persoane social vulnerabile  şi cu dizabilităţi  în redacţie nouă.(Anexa 1)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 aprobă statele de personal şi organigrama Centrului  Multifuncţional “Renaştere” pentru persoane social-vulnerabile şi cu dizabilităţi (Anexa 2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Executarea prezentei Decizii se pune în sarcina Direcţiei Asistenţă  Socială şi Protecţie a Familiei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ontrolul executării Deciziei se pune în sarcina Comisiei  consultative de specialitate pentru activităţi socio-culturale, învăţământ, protecţie socială, sănătate publică , muncă, administraţie publică şi drept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Preşedinte al şedinţei Consiliului Raional                             J.Chihai                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cretar al Consiliului Raional                                              R. Postolachi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nform originalului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cretar al Consiliului Raional                                              R. Postolach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Docbody1">
    <w:name w:val="doc_body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4:24:00Z</dcterms:created>
  <dc:creator>PUTNIK</dc:creator>
  <dc:description/>
  <dc:language>en-US</dc:language>
  <cp:lastModifiedBy>Пользователь Windows</cp:lastModifiedBy>
  <cp:lastPrinted>2018-03-03T16:24:00Z</cp:lastPrinted>
  <dcterms:modified xsi:type="dcterms:W3CDTF">2018-03-03T14:24:00Z</dcterms:modified>
  <cp:revision>2</cp:revision>
  <dc:subject/>
  <dc:title>REPUBLICA  MOLDOVA</dc:title>
</cp:coreProperties>
</file>