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Cs/>
          <w:lang w:val="en-US"/>
        </w:rPr>
        <w:t>Anexa.1_</w:t>
      </w:r>
    </w:p>
    <w:p>
      <w:pPr>
        <w:pStyle w:val="Normal"/>
        <w:spacing w:lineRule="auto" w:line="240" w:before="0" w:after="0"/>
        <w:jc w:val="right"/>
        <w:rPr/>
      </w:pPr>
      <w:r>
        <w:rPr>
          <w:rFonts w:cs="Times New Roman" w:ascii="Times New Roman" w:hAnsi="Times New Roman"/>
          <w:bCs/>
          <w:lang w:val="en-US"/>
        </w:rPr>
        <w:t xml:space="preserve">la Regulamentul de organizare și funcționare </w:t>
      </w:r>
    </w:p>
    <w:p>
      <w:pPr>
        <w:pStyle w:val="Normal"/>
        <w:spacing w:lineRule="auto" w:line="240" w:before="0" w:after="0"/>
        <w:jc w:val="right"/>
        <w:rPr>
          <w:rFonts w:ascii="Times New Roman" w:hAnsi="Times New Roman" w:cs="Times New Roman"/>
          <w:bCs/>
          <w:lang w:val="en-US"/>
        </w:rPr>
      </w:pPr>
      <w:r>
        <w:rPr>
          <w:rFonts w:cs="Times New Roman" w:ascii="Times New Roman" w:hAnsi="Times New Roman"/>
          <w:bCs/>
          <w:lang w:val="en-US"/>
        </w:rPr>
        <w:t>al Centrului Multifuncțional ”Renaștere”</w:t>
      </w:r>
    </w:p>
    <w:p>
      <w:pPr>
        <w:pStyle w:val="Normal"/>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 xml:space="preserve">REGULAMENTUL </w:t>
        <w:br/>
        <w:t>privind organizarea şi funcţionarea Serviciului social de zi pentru copii în situaţie de risc în cadrul Centrului Multifuncțional Renaștere</w:t>
        <w:br/>
        <w:t>Capitolul I</w:t>
        <w:br/>
        <w:t>Dispoziţii generale</w:t>
      </w:r>
    </w:p>
    <w:p>
      <w:pPr>
        <w:pStyle w:val="Normal"/>
        <w:spacing w:lineRule="auto" w:line="240" w:before="0" w:after="0"/>
        <w:jc w:val="both"/>
        <w:rPr/>
      </w:pPr>
      <w:r>
        <w:rPr>
          <w:rFonts w:cs="Times New Roman" w:ascii="Times New Roman" w:hAnsi="Times New Roman"/>
          <w:sz w:val="24"/>
          <w:szCs w:val="24"/>
          <w:lang w:val="en-US"/>
        </w:rPr>
        <w:t>1. Regulamentul-intern cu privire la organizarea şi funcţionarea Serviciului social de zi pentru copii în situaţie de risc (în continuare – Regulament) în cadrul Centrului Multifuncțional ”Renaștere” stabileşte modul de organizare şi funcţionare al Serviciului social Centrul de zi pentru copii în situaţie de risc.</w:t>
      </w:r>
    </w:p>
    <w:p>
      <w:pPr>
        <w:pStyle w:val="Normal"/>
        <w:spacing w:lineRule="auto" w:line="240" w:before="0" w:after="0"/>
        <w:jc w:val="both"/>
        <w:rPr/>
      </w:pPr>
      <w:r>
        <w:rPr>
          <w:rFonts w:cs="Times New Roman" w:ascii="Times New Roman" w:hAnsi="Times New Roman"/>
          <w:sz w:val="24"/>
          <w:szCs w:val="24"/>
          <w:lang w:val="en-US"/>
        </w:rPr>
        <w:t>2. Serviciul social de zi pentru copii în situaţie de risc este creat în cadrul Centrului Multifuncțional ”Renaștere” care prestează servicii sociale specializate de îngrijire în regim de zi a copiilor în situaţie de risc în vederea (re)integrării sociale şi familiale a acestora, precum şi în scopul prevenirii separării copiilor în situaţie de risc de mediul familial.</w:t>
      </w:r>
    </w:p>
    <w:p>
      <w:pPr>
        <w:pStyle w:val="Normal"/>
        <w:spacing w:lineRule="auto" w:line="240" w:before="0" w:after="0"/>
        <w:jc w:val="both"/>
        <w:rPr/>
      </w:pPr>
      <w:r>
        <w:rPr>
          <w:rFonts w:cs="Times New Roman" w:ascii="Times New Roman" w:hAnsi="Times New Roman"/>
          <w:sz w:val="24"/>
          <w:szCs w:val="24"/>
          <w:lang w:val="en-US"/>
        </w:rPr>
        <w:t>3. Prestator de Serviciu social de zi pentru copii în situaţie de risc este Direcția Asistență Socială și Protecție a Familiei Rîșcan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Serviciul social de zi pentru copii în situaţie de risc (în continuare – Serviciu)  îşi desfăşoară activitatea în conformitate cu legislaţia în vigoare, cu prezentul Regulament şi standardele minime de calita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În sensul prezentului Regulament, noţiunile utilizate semnific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i/>
          <w:iCs/>
          <w:sz w:val="24"/>
          <w:szCs w:val="24"/>
          <w:lang w:val="en-US"/>
        </w:rPr>
        <w:t>copil în situație de risc</w:t>
      </w:r>
      <w:r>
        <w:rPr>
          <w:rFonts w:cs="Times New Roman" w:ascii="Times New Roman" w:hAnsi="Times New Roman"/>
          <w:sz w:val="24"/>
          <w:szCs w:val="24"/>
          <w:lang w:val="en-US"/>
        </w:rPr>
        <w:t> – copil în privinţa căruia, ca urmare a evaluării, se constată una sau mai multe din situaţiile prevăzute la art.8 al Legii nr.140 din 14 iunie 2013 privind protecţia specială a copiilor aflați în situaţie de risc şi a copiilor separaţi de părinţi;</w:t>
        <w:br/>
        <w:t>    </w:t>
      </w:r>
      <w:r>
        <w:rPr>
          <w:rFonts w:cs="Times New Roman" w:ascii="Times New Roman" w:hAnsi="Times New Roman"/>
          <w:i/>
          <w:iCs/>
          <w:sz w:val="24"/>
          <w:szCs w:val="24"/>
          <w:lang w:val="en-US"/>
        </w:rPr>
        <w:t>beneficiar al Serviciului</w:t>
      </w:r>
      <w:r>
        <w:rPr>
          <w:rFonts w:cs="Times New Roman" w:ascii="Times New Roman" w:hAnsi="Times New Roman"/>
          <w:sz w:val="24"/>
          <w:szCs w:val="24"/>
          <w:lang w:val="en-US"/>
        </w:rPr>
        <w:t> – copil cu vârsta de la 4 până la 18 ani care este în evidența autorității tutelare în calitate de copil în situaţie de risc, copil din familia social vulnerabilă și, după necesitate, copil cu dizabilități, precum şi membrii familiei acestora; </w:t>
        <w:br/>
        <w:t>   </w:t>
      </w:r>
      <w:r>
        <w:rPr>
          <w:rFonts w:cs="Times New Roman" w:ascii="Times New Roman" w:hAnsi="Times New Roman"/>
          <w:i/>
          <w:iCs/>
          <w:sz w:val="24"/>
          <w:szCs w:val="24"/>
          <w:lang w:val="en-US"/>
        </w:rPr>
        <w:t> manager de caz</w:t>
      </w:r>
      <w:r>
        <w:rPr>
          <w:rFonts w:cs="Times New Roman" w:ascii="Times New Roman" w:hAnsi="Times New Roman"/>
          <w:sz w:val="24"/>
          <w:szCs w:val="24"/>
          <w:lang w:val="en-US"/>
        </w:rPr>
        <w:t> – specialist din cadrul Serviciului, desemnat după admiterea copilului în Serviciu, responsabil de monitorizarea serviciilor prestate beneficiarilor;</w:t>
        <w:br/>
      </w:r>
      <w:r>
        <w:rPr>
          <w:rFonts w:cs="Times New Roman" w:ascii="Times New Roman" w:hAnsi="Times New Roman"/>
          <w:i/>
          <w:sz w:val="24"/>
          <w:szCs w:val="24"/>
          <w:lang w:val="en-US"/>
        </w:rPr>
        <w:t xml:space="preserve">    incluziune familială, comunitară şi socială</w:t>
      </w:r>
      <w:r>
        <w:rPr>
          <w:rFonts w:cs="Times New Roman" w:ascii="Times New Roman" w:hAnsi="Times New Roman"/>
          <w:sz w:val="24"/>
          <w:szCs w:val="24"/>
          <w:lang w:val="en-US"/>
        </w:rPr>
        <w:t xml:space="preserve"> – acţiuni specifice în vederea asigurării accesului şi menţinerii copilului în familia biologică sau extinsă şi participarea copilului la viaţa comunităţii;</w:t>
        <w:br/>
        <w:t>    </w:t>
      </w:r>
      <w:r>
        <w:rPr>
          <w:rFonts w:cs="Times New Roman" w:ascii="Times New Roman" w:hAnsi="Times New Roman"/>
          <w:i/>
          <w:iCs/>
          <w:sz w:val="24"/>
          <w:szCs w:val="24"/>
          <w:lang w:val="en-US"/>
        </w:rPr>
        <w:t>plan individual de asistenţă</w:t>
      </w:r>
      <w:r>
        <w:rPr>
          <w:rFonts w:cs="Times New Roman" w:ascii="Times New Roman" w:hAnsi="Times New Roman"/>
          <w:sz w:val="24"/>
          <w:szCs w:val="24"/>
          <w:lang w:val="en-US"/>
        </w:rPr>
        <w:t> – totalitatea serviciilor acordate beneficiarului în vederea asigurării (re)integrării sociale şi familiale şi incluziunii comunitare şi sociale;</w:t>
        <w:br/>
        <w:t>    </w:t>
      </w:r>
      <w:r>
        <w:rPr>
          <w:rFonts w:cs="Times New Roman" w:ascii="Times New Roman" w:hAnsi="Times New Roman"/>
          <w:i/>
          <w:iCs/>
          <w:sz w:val="24"/>
          <w:szCs w:val="24"/>
          <w:lang w:val="en-US"/>
        </w:rPr>
        <w:t>plan individualizat de servicii </w:t>
      </w:r>
      <w:r>
        <w:rPr>
          <w:rFonts w:cs="Times New Roman" w:ascii="Times New Roman" w:hAnsi="Times New Roman"/>
          <w:sz w:val="24"/>
          <w:szCs w:val="24"/>
          <w:lang w:val="en-US"/>
        </w:rPr>
        <w:t>– totalitatea intervenţiilor specifice privind copilul, în baza evaluării necesităţilor de asistenţă şi dezvoltare ale acestuia, în vederea dezvoltării capacităţilor pentru o viaţă independentă şi (re)integrării în familie şi comunitate, elaborat şi implementat pentru perioada frecventării Serviciului. Planul individualizat de servicii este parte componentă a planului individual de asistenţ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
          <w:iCs/>
          <w:sz w:val="24"/>
          <w:szCs w:val="24"/>
          <w:lang w:val="en-US"/>
        </w:rPr>
        <w:t>reprezentant legal al copilului </w:t>
      </w:r>
      <w:r>
        <w:rPr>
          <w:rFonts w:cs="Times New Roman" w:ascii="Times New Roman" w:hAnsi="Times New Roman"/>
          <w:sz w:val="24"/>
          <w:szCs w:val="24"/>
          <w:lang w:val="en-US"/>
        </w:rPr>
        <w:t>– părintele sau persoana desemnată conform legii să apere drepturile şi interesele copilului;</w:t>
      </w:r>
    </w:p>
    <w:p>
      <w:pPr>
        <w:pStyle w:val="Normal"/>
        <w:spacing w:lineRule="auto" w:line="240" w:before="0" w:after="0"/>
        <w:jc w:val="both"/>
        <w:rPr/>
      </w:pPr>
      <w:r>
        <w:rPr>
          <w:rFonts w:cs="Times New Roman" w:ascii="Times New Roman" w:hAnsi="Times New Roman"/>
          <w:i/>
          <w:iCs/>
          <w:sz w:val="24"/>
          <w:szCs w:val="24"/>
          <w:lang w:val="en-US"/>
        </w:rPr>
        <w:t>standarde minime de calitate</w:t>
      </w:r>
      <w:r>
        <w:rPr>
          <w:rFonts w:cs="Times New Roman" w:ascii="Times New Roman" w:hAnsi="Times New Roman"/>
          <w:sz w:val="24"/>
          <w:szCs w:val="24"/>
          <w:lang w:val="en-US"/>
        </w:rPr>
        <w:t> – norme obligatorii la nivel naţional, ale căror aplicare garantează asigurarea calităţii serviciilor prestate.</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Capitolul II</w:t>
        <w:br/>
        <w:t>Scopul, obiectivele şi principiile de organizare </w:t>
        <w:br/>
        <w:t>a Serviciulu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Serviciul are drept scop prevenirea separării copilului de familie, marginalizării, excluderii sociale şi instituţionalizării copilului și facilitarea procesului de incluziune a copilului în situaţie de risc în familie şi în comunitate. </w:t>
      </w:r>
    </w:p>
    <w:p>
      <w:pPr>
        <w:pStyle w:val="Normal"/>
        <w:spacing w:lineRule="auto" w:line="240" w:before="0" w:after="0"/>
        <w:jc w:val="both"/>
        <w:rPr/>
      </w:pPr>
      <w:r>
        <w:rPr>
          <w:rFonts w:cs="Times New Roman" w:ascii="Times New Roman" w:hAnsi="Times New Roman"/>
          <w:sz w:val="24"/>
          <w:szCs w:val="24"/>
          <w:lang w:val="en-US"/>
        </w:rPr>
        <w:t>7. Obiectivele Serviciului sunt:</w:t>
      </w:r>
    </w:p>
    <w:p>
      <w:pPr>
        <w:pStyle w:val="Normal"/>
        <w:spacing w:lineRule="auto" w:line="240" w:before="0" w:after="0"/>
        <w:jc w:val="both"/>
        <w:rPr/>
      </w:pPr>
      <w:r>
        <w:rPr>
          <w:rFonts w:cs="Times New Roman" w:ascii="Times New Roman" w:hAnsi="Times New Roman"/>
          <w:sz w:val="24"/>
          <w:szCs w:val="24"/>
          <w:lang w:val="en-US"/>
        </w:rPr>
        <w:t>1) acordarea asistenţei copilului în situaţie de risc în conformitate cu particularităţile individuale de dezvoltare;</w:t>
      </w:r>
    </w:p>
    <w:p>
      <w:pPr>
        <w:pStyle w:val="Normal"/>
        <w:spacing w:lineRule="auto" w:line="240" w:before="0" w:after="0"/>
        <w:jc w:val="both"/>
        <w:rPr/>
      </w:pPr>
      <w:r>
        <w:rPr>
          <w:rFonts w:cs="Times New Roman" w:ascii="Times New Roman" w:hAnsi="Times New Roman"/>
          <w:sz w:val="24"/>
          <w:szCs w:val="24"/>
          <w:lang w:val="en-US"/>
        </w:rPr>
        <w:t>2)consilierea membrilor familiilor copiilor în situaţie de risc;</w:t>
      </w:r>
    </w:p>
    <w:p>
      <w:pPr>
        <w:pStyle w:val="Normal"/>
        <w:spacing w:lineRule="auto" w:line="240" w:before="0" w:after="0"/>
        <w:jc w:val="both"/>
        <w:rPr/>
      </w:pPr>
      <w:r>
        <w:rPr>
          <w:rFonts w:cs="Times New Roman" w:ascii="Times New Roman" w:hAnsi="Times New Roman"/>
          <w:sz w:val="24"/>
          <w:szCs w:val="24"/>
          <w:lang w:val="en-US"/>
        </w:rPr>
        <w:t>3) sensibilizarea comunităţii şi a autorităţilor/instituţiilor abilitate cu privire la necesităţile specifice ale copiilor în situaţie de risc şi familiilor acestora și implicarea comunității în realizarea scopului Serviciului;</w:t>
      </w:r>
    </w:p>
    <w:p>
      <w:pPr>
        <w:pStyle w:val="Normal"/>
        <w:spacing w:lineRule="auto" w:line="240" w:before="0" w:after="0"/>
        <w:jc w:val="both"/>
        <w:rPr/>
      </w:pPr>
      <w:r>
        <w:rPr>
          <w:rFonts w:cs="Times New Roman" w:ascii="Times New Roman" w:hAnsi="Times New Roman"/>
          <w:sz w:val="24"/>
          <w:szCs w:val="24"/>
          <w:lang w:val="en-US"/>
        </w:rPr>
        <w:t>4) monitorizarea evoluţiei situaţiei copilului în perioada aflării acestuia în Serviciu.</w:t>
      </w:r>
    </w:p>
    <w:p>
      <w:pPr>
        <w:pStyle w:val="Normal"/>
        <w:spacing w:lineRule="auto" w:line="240" w:before="0" w:after="0"/>
        <w:jc w:val="both"/>
        <w:rPr/>
      </w:pPr>
      <w:r>
        <w:rPr>
          <w:rFonts w:cs="Times New Roman" w:ascii="Times New Roman" w:hAnsi="Times New Roman"/>
          <w:sz w:val="24"/>
          <w:szCs w:val="24"/>
          <w:lang w:val="en-US"/>
        </w:rPr>
        <w:t>8. Prestarea serviciului este ghidată de următoarele principii:</w:t>
      </w:r>
    </w:p>
    <w:p>
      <w:pPr>
        <w:pStyle w:val="Normal"/>
        <w:spacing w:lineRule="auto" w:line="240" w:before="0" w:after="0"/>
        <w:jc w:val="both"/>
        <w:rPr/>
      </w:pPr>
      <w:r>
        <w:rPr>
          <w:rFonts w:cs="Times New Roman" w:ascii="Times New Roman" w:hAnsi="Times New Roman"/>
          <w:sz w:val="24"/>
          <w:szCs w:val="24"/>
          <w:lang w:val="en-US"/>
        </w:rPr>
        <w:t>1) principiul respectării drepturilor şi promovării interesului superior al copilului;</w:t>
      </w:r>
    </w:p>
    <w:p>
      <w:pPr>
        <w:pStyle w:val="Normal"/>
        <w:spacing w:lineRule="auto" w:line="240" w:before="0" w:after="0"/>
        <w:jc w:val="both"/>
        <w:rPr/>
      </w:pPr>
      <w:r>
        <w:rPr>
          <w:rFonts w:cs="Times New Roman" w:ascii="Times New Roman" w:hAnsi="Times New Roman"/>
          <w:sz w:val="24"/>
          <w:szCs w:val="24"/>
          <w:lang w:val="en-US"/>
        </w:rPr>
        <w:t>2) principiul nondiscriminării; </w:t>
      </w:r>
    </w:p>
    <w:p>
      <w:pPr>
        <w:pStyle w:val="Normal"/>
        <w:spacing w:lineRule="auto" w:line="240" w:before="0" w:after="0"/>
        <w:jc w:val="both"/>
        <w:rPr/>
      </w:pPr>
      <w:r>
        <w:rPr>
          <w:rFonts w:cs="Times New Roman" w:ascii="Times New Roman" w:hAnsi="Times New Roman"/>
          <w:sz w:val="24"/>
          <w:szCs w:val="24"/>
          <w:lang w:val="en-US"/>
        </w:rPr>
        <w:t>3) principiul abordării individualizate a copilului;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principiul promovării incluziunii educaţionale a copilului;</w:t>
      </w:r>
    </w:p>
    <w:p>
      <w:pPr>
        <w:pStyle w:val="Normal"/>
        <w:spacing w:lineRule="auto" w:line="240" w:before="0" w:after="0"/>
        <w:jc w:val="both"/>
        <w:rPr/>
      </w:pPr>
      <w:r>
        <w:rPr>
          <w:rFonts w:cs="Times New Roman" w:ascii="Times New Roman" w:hAnsi="Times New Roman"/>
          <w:sz w:val="24"/>
          <w:szCs w:val="24"/>
          <w:lang w:val="en-US"/>
        </w:rPr>
        <w:t>5) principiul protecţiei copilului împotriva violenței, neglijării şi exploatării;</w:t>
      </w:r>
    </w:p>
    <w:p>
      <w:pPr>
        <w:pStyle w:val="Normal"/>
        <w:spacing w:lineRule="auto" w:line="240" w:before="0" w:after="0"/>
        <w:jc w:val="both"/>
        <w:rPr/>
      </w:pPr>
      <w:r>
        <w:rPr>
          <w:rFonts w:cs="Times New Roman" w:ascii="Times New Roman" w:hAnsi="Times New Roman"/>
          <w:sz w:val="24"/>
          <w:szCs w:val="24"/>
          <w:lang w:val="en-US"/>
        </w:rPr>
        <w:t>6) principiul acordării asistenţei într-un mod prietenos copilului;</w:t>
      </w:r>
    </w:p>
    <w:p>
      <w:pPr>
        <w:pStyle w:val="Normal"/>
        <w:spacing w:lineRule="auto" w:line="240" w:before="0" w:after="0"/>
        <w:jc w:val="both"/>
        <w:rPr/>
      </w:pPr>
      <w:r>
        <w:rPr>
          <w:rFonts w:cs="Times New Roman" w:ascii="Times New Roman" w:hAnsi="Times New Roman"/>
          <w:sz w:val="24"/>
          <w:szCs w:val="24"/>
          <w:lang w:val="en-US"/>
        </w:rPr>
        <w:t>7) principiul abordării multidisciplinare; </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principiul participării copilului şi respectarea opiniei acestuia în procesul de planificare şi prestare a Serviciului;</w:t>
      </w:r>
    </w:p>
    <w:p>
      <w:pPr>
        <w:pStyle w:val="Normal"/>
        <w:spacing w:lineRule="auto" w:line="240" w:before="0" w:after="0"/>
        <w:jc w:val="both"/>
        <w:rPr/>
      </w:pPr>
      <w:r>
        <w:rPr>
          <w:rFonts w:cs="Times New Roman" w:ascii="Times New Roman" w:hAnsi="Times New Roman"/>
          <w:sz w:val="24"/>
          <w:szCs w:val="24"/>
          <w:lang w:val="en-US"/>
        </w:rPr>
        <w:t>9) principiul confidenţialității informaţiei;</w:t>
      </w:r>
    </w:p>
    <w:p>
      <w:pPr>
        <w:pStyle w:val="Normal"/>
        <w:spacing w:lineRule="auto" w:line="240" w:before="0" w:after="0"/>
        <w:jc w:val="both"/>
        <w:rPr/>
      </w:pPr>
      <w:r>
        <w:rPr>
          <w:rFonts w:cs="Times New Roman" w:ascii="Times New Roman" w:hAnsi="Times New Roman"/>
          <w:sz w:val="24"/>
          <w:szCs w:val="24"/>
          <w:lang w:val="en-US"/>
        </w:rPr>
        <w:t>10) principiul parteneriatului public privat în dezvoltarea și prestarea Serviciului;</w:t>
      </w:r>
    </w:p>
    <w:p>
      <w:pPr>
        <w:pStyle w:val="Normal"/>
        <w:spacing w:lineRule="auto" w:line="240" w:before="0" w:after="0"/>
        <w:jc w:val="both"/>
        <w:rPr/>
      </w:pPr>
      <w:r>
        <w:rPr>
          <w:rFonts w:cs="Times New Roman" w:ascii="Times New Roman" w:hAnsi="Times New Roman"/>
          <w:sz w:val="24"/>
          <w:szCs w:val="24"/>
          <w:lang w:val="en-US"/>
        </w:rPr>
        <w:t>11) principiul durabilităţii şi continuităţii Serviciulu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 principiul incluziunii comunitare şi (re)integrării familiale a copilului.</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Capitolul III</w:t>
        <w:br/>
        <w:t>Organizarea şi funcţionarea Serviciului</w:t>
        <w:br/>
        <w:t>Secţiunea 1. Organizarea Serviciului</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Serviciul  este amplasat într-o încăpere, amenajată şi dotată conform standardelor minime de calitate, astfel încât ofere copiilor un mediu prietenos, în condiţii corespunzătoare de siguranţă, confort şi accesibilitate. </w:t>
        <w:br/>
        <w:t>    10. Teritoriul și încăperile utilizate de către Serviciu corespund regulamentelor sanitare și normelor în construcție.</w:t>
        <w:br/>
        <w:t>    11. Capacitatea maximă a Serviciului este de 10 copii.</w:t>
        <w:br/>
        <w:t>    12. Serviciul prestează un spectru larg de servicii care variază în funcţie de necesităţile beneficiarilor: </w:t>
        <w:br/>
        <w:t>    1) alimentaţie;</w:t>
        <w:br/>
        <w:t>    2) formarea deprinderilor de viaţă;</w:t>
        <w:br/>
        <w:t>    3) dezvoltarea abilităţilor cognitive, de comunicare şi comportament;</w:t>
        <w:br/>
        <w:t>    4) suport în studierea şi asimilarea programelor de studii; </w:t>
        <w:br/>
        <w:t>    5) orientare profesională;</w:t>
        <w:br/>
        <w:t>    6) consiliere şi reabilitare psihosocială a copiilor;</w:t>
        <w:br/>
        <w:t>    7) petrecerea timpului liber;</w:t>
        <w:br/>
        <w:t>    8) facilitarea accesului la servicii din comunitate (educație, sănătate, cultură etc.);</w:t>
        <w:br/>
        <w:t>    9) consolidarea abilităților părintești în creșterea și educarea copiilor;</w:t>
        <w:br/>
        <w:t>    10) alte servicii, în funcție de necesitățile beneficiarilor.</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Secţiunea 2. Managementul de caz</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3. Sunt admişi în Serviciu copiii în situaţie de risc, </w:t>
      </w:r>
      <w:r>
        <w:rPr>
          <w:rFonts w:cs="Times New Roman" w:ascii="Times New Roman" w:hAnsi="Times New Roman"/>
          <w:b/>
          <w:sz w:val="24"/>
          <w:szCs w:val="24"/>
          <w:lang w:val="en-US"/>
        </w:rPr>
        <w:t>copiii din familii social vulnerabile</w:t>
      </w:r>
      <w:r>
        <w:rPr>
          <w:rFonts w:cs="Times New Roman" w:ascii="Times New Roman" w:hAnsi="Times New Roman"/>
          <w:sz w:val="24"/>
          <w:szCs w:val="24"/>
          <w:lang w:val="en-US"/>
        </w:rPr>
        <w:t>, care sunt în evidenţa autorităţii tutelare.</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4. În cazul referirii copilului la Serviciu de către autoritatea tutelară în evidența căreia se află copilul, la fișa de referire se va anexa </w:t>
      </w:r>
      <w:r>
        <w:rPr>
          <w:rFonts w:cs="Times New Roman" w:ascii="Times New Roman" w:hAnsi="Times New Roman"/>
          <w:b/>
          <w:sz w:val="24"/>
          <w:szCs w:val="24"/>
          <w:lang w:val="en-US"/>
        </w:rPr>
        <w:t xml:space="preserve">copii </w:t>
      </w:r>
      <w:r>
        <w:rPr>
          <w:rFonts w:cs="Times New Roman" w:ascii="Times New Roman" w:hAnsi="Times New Roman"/>
          <w:sz w:val="24"/>
          <w:szCs w:val="24"/>
          <w:lang w:val="en-US"/>
        </w:rPr>
        <w:t>la evaluarea inițială și complexă a situației copilului, planul individual de asistență și dispoziția de luare la evidență a copilului în situație de risc.</w:t>
      </w:r>
    </w:p>
    <w:p>
      <w:pPr>
        <w:pStyle w:val="Normal"/>
        <w:spacing w:lineRule="auto" w:line="240" w:before="0" w:after="0"/>
        <w:jc w:val="both"/>
        <w:rPr/>
      </w:pPr>
      <w:r>
        <w:rPr>
          <w:rFonts w:cs="Times New Roman" w:ascii="Times New Roman" w:hAnsi="Times New Roman"/>
          <w:sz w:val="24"/>
          <w:szCs w:val="24"/>
          <w:lang w:val="en-US"/>
        </w:rPr>
        <w:t>15. În cazul adresării directe a părinților/altui reprezentant legal al copilului la Serviciu, prestatorul de serviciu va solicita, în termen de 3 zile lucrătoare, autorității tutelare în evidența căreia se află copilul, prezentarea actelor menționate la pct. 16.</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6. Admiterea copiilor este efectuată în baza cererii depuse de părinţi sau alt reprezentant legal al copilului, la care se anexează copia de pe certificatul de naștere al copilului, copia de pe buletinul de identitate al părintelui/altui reprezentant al copilului.</w:t>
        <w:br/>
        <w:t>  17. În cazul lipsei actelor de identitate ale copiilor sau părinților/altui reprezentant legal, la cerere se anexează certificatul despre componența familiei eliberat de autoritatea publică locală.</w:t>
        <w:br/>
        <w:t xml:space="preserve">  18. Prestatorul de serviciu </w:t>
      </w:r>
      <w:r>
        <w:rPr>
          <w:rFonts w:cs="Times New Roman" w:ascii="Times New Roman" w:hAnsi="Times New Roman"/>
          <w:b/>
          <w:sz w:val="24"/>
          <w:szCs w:val="24"/>
          <w:lang w:val="en-US"/>
        </w:rPr>
        <w:t>în termen de cel mult 3 zile lucrătoare</w:t>
      </w:r>
      <w:r>
        <w:rPr>
          <w:rFonts w:cs="Times New Roman" w:ascii="Times New Roman" w:hAnsi="Times New Roman"/>
          <w:sz w:val="24"/>
          <w:szCs w:val="24"/>
          <w:lang w:val="en-US"/>
        </w:rPr>
        <w:t xml:space="preserve"> examinează cererea și actele anexate și  </w:t>
      </w:r>
      <w:r>
        <w:rPr>
          <w:rFonts w:cs="Times New Roman" w:ascii="Times New Roman" w:hAnsi="Times New Roman"/>
          <w:b/>
          <w:sz w:val="24"/>
          <w:szCs w:val="24"/>
          <w:lang w:val="en-US"/>
        </w:rPr>
        <w:t>emite ordin  cu privire la admiterea sau neadmiterea</w:t>
      </w:r>
      <w:r>
        <w:rPr>
          <w:rFonts w:cs="Times New Roman" w:ascii="Times New Roman" w:hAnsi="Times New Roman"/>
          <w:sz w:val="24"/>
          <w:szCs w:val="24"/>
          <w:lang w:val="en-US"/>
        </w:rPr>
        <w:t xml:space="preserve"> copilului în Serviciu.</w:t>
        <w:br/>
        <w:t>  19. Directorul Serviciului efectuează înscrierea copilului admis în Serviciu în Registrul de evidență a copiilor beneficiar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0. După admiterea copilului în Serviciu, directorul Serviciului încheie cu părinţii/alt reprezentant legal al copilului Acordul scris de colaborare și desemnează managerul de caz. </w:t>
        <w:br/>
        <w:t>    21. Managerul de caz, în termen de 7 zile calendaristice de la admiterea copilului în Serviciu, realizează, de comun cu personalul specializat din cadrul Serviciului, specialistul responsabil de Serviciu din cadrul DASPF și după caz, alți specialiști evaluarea necesităţilor de asistenţă şi dezvoltare a copilului şi elaborează planul individualizat de servic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2. </w:t>
      </w:r>
      <w:r>
        <w:rPr>
          <w:rFonts w:cs="Times New Roman" w:ascii="Times New Roman" w:hAnsi="Times New Roman"/>
          <w:color w:val="000000"/>
          <w:sz w:val="24"/>
          <w:szCs w:val="24"/>
          <w:lang w:val="en-US"/>
        </w:rPr>
        <w:t> Fiecare copil, beneficiar de Serviciu, are un plan individualizat de servicii racordat la necesitățile sale de asistență și dezvoltar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3. La elaborarea planului individualizat de servicii participă copilul, precum și părinții/alt reprezentant legal al copilului.</w:t>
      </w:r>
    </w:p>
    <w:p>
      <w:pPr>
        <w:pStyle w:val="Normal"/>
        <w:spacing w:lineRule="auto" w:line="240" w:before="0" w:after="0"/>
        <w:jc w:val="both"/>
        <w:rPr>
          <w:color w:val="000000"/>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4.</w:t>
      </w:r>
      <w:r>
        <w:rPr>
          <w:rFonts w:cs="Times New Roman" w:ascii="Times New Roman" w:hAnsi="Times New Roman"/>
          <w:color w:val="000000"/>
          <w:sz w:val="24"/>
          <w:szCs w:val="24"/>
          <w:lang w:val="en-US"/>
        </w:rPr>
        <w:t xml:space="preserve"> Managerul de caz asigură informarea copilului şi a părinților/alt reprezentant legal al copilului privind conţinutul planului individualizat de servicii.</w:t>
      </w:r>
      <w:r>
        <w:rPr>
          <w:color w:val="000000"/>
          <w:lang w:val="en-US"/>
        </w:rPr>
        <w: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5. Prestatorul de serviciu asigură revizuirea periodică a planului individualizat de servicii prin organizarea ședințelor de revizuire, conform standardelor minime de calitate.</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6. </w:t>
      </w:r>
      <w:r>
        <w:rPr>
          <w:rFonts w:cs="Times New Roman" w:ascii="Times New Roman" w:hAnsi="Times New Roman"/>
          <w:color w:val="000000"/>
          <w:sz w:val="24"/>
          <w:szCs w:val="24"/>
          <w:lang w:val="en-US"/>
        </w:rPr>
        <w:t>Managerul de caz realizează revizuirea planului individualizat de servicii după prima lună de la admitere, ulterior o dată la trei luni.</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27. Revizuirea planului individualizat de servicii se realizează în ședințe, cu participarea managerului de caz, personalul specializat din cadrul Serviciului, specialistul responsabil de serviciu din cadrul structurii teritoriale de asistență socială, alți specialiști, precum și părinții/alt reprezentant legal al copilului.</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28.  Managerul de caz întocmește procesul-verbal al ședinței de revizuire în care include concluziile și recomandările privind modificarea și completarea planului individualizat de servicii și în funcție de rezultat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 întocmește planul individualizat de servicii în care sunt reflectate modificările și completările;</w:t>
        <w:br/>
        <w:t>    b) prelungește termenul de implementare a planului individualizat de servicii existent.</w:t>
        <w:br/>
      </w:r>
      <w:r>
        <w:rPr>
          <w:rFonts w:cs="Times New Roman" w:ascii="Times New Roman" w:hAnsi="Times New Roman"/>
          <w:sz w:val="24"/>
          <w:szCs w:val="24"/>
          <w:lang w:val="en-US"/>
        </w:rPr>
        <w:t xml:space="preserve">    29. Managerul de caz întocmește Raportul cu privire la rezultatele implementării planului individualizat de servicii și un exemplar îl prezintă autorității tutelare în evidența căreia se află copilul, </w:t>
      </w:r>
      <w:r>
        <w:rPr>
          <w:rFonts w:cs="Times New Roman" w:ascii="Times New Roman" w:hAnsi="Times New Roman"/>
          <w:color w:val="000000"/>
          <w:sz w:val="24"/>
          <w:szCs w:val="24"/>
          <w:lang w:val="en-US"/>
        </w:rPr>
        <w:t>precum și la solicitarea autorității tutelare.</w:t>
      </w:r>
    </w:p>
    <w:p>
      <w:pPr>
        <w:pStyle w:val="Normal"/>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30. </w:t>
      </w:r>
      <w:r>
        <w:rPr>
          <w:rFonts w:cs="Times New Roman" w:ascii="Times New Roman" w:hAnsi="Times New Roman"/>
          <w:color w:val="000000"/>
          <w:sz w:val="24"/>
          <w:szCs w:val="24"/>
          <w:lang w:val="en-US"/>
        </w:rPr>
        <w:t>Managerul de caz aduce la cunoștința copilului, părinților/altui reprezentant legal al copilului r</w:t>
      </w:r>
      <w:r>
        <w:rPr>
          <w:rFonts w:cs="Times New Roman" w:ascii="Times New Roman" w:hAnsi="Times New Roman"/>
          <w:sz w:val="24"/>
          <w:szCs w:val="24"/>
          <w:lang w:val="en-US"/>
        </w:rPr>
        <w:t>ezultatele revizuirii planului individualizat de servicii. </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1. Monitorizarea situaţiei copilului beneficiar al Serviciului se realizează de către autoritatea tutelară în evidenţa căreia se află copilul.</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2. Managerul de caz propune sistarea serviciilor prestate în Serviciu în următoarele situaţii:</w:t>
      </w:r>
    </w:p>
    <w:p>
      <w:pPr>
        <w:pStyle w:val="Normal"/>
        <w:spacing w:lineRule="auto" w:line="240" w:before="0" w:after="0"/>
        <w:jc w:val="both"/>
        <w:rPr/>
      </w:pPr>
      <w:r>
        <w:rPr>
          <w:rFonts w:cs="Times New Roman" w:ascii="Times New Roman" w:hAnsi="Times New Roman"/>
          <w:sz w:val="24"/>
          <w:szCs w:val="24"/>
          <w:lang w:val="en-US"/>
        </w:rPr>
        <w:t>1) la realizarea obiectivelor stipulate în planul individual de asistență;</w:t>
      </w:r>
    </w:p>
    <w:p>
      <w:pPr>
        <w:pStyle w:val="Normal"/>
        <w:spacing w:lineRule="auto" w:line="240" w:before="0" w:after="0"/>
        <w:jc w:val="both"/>
        <w:rPr/>
      </w:pPr>
      <w:r>
        <w:rPr>
          <w:rFonts w:cs="Times New Roman" w:ascii="Times New Roman" w:hAnsi="Times New Roman"/>
          <w:sz w:val="24"/>
          <w:szCs w:val="24"/>
          <w:lang w:val="en-US"/>
        </w:rPr>
        <w:t>2) la cererea părinților/altui reprezentant legal al copilului;</w:t>
      </w:r>
    </w:p>
    <w:p>
      <w:pPr>
        <w:pStyle w:val="Normal"/>
        <w:spacing w:lineRule="auto" w:line="240" w:before="0" w:after="0"/>
        <w:jc w:val="both"/>
        <w:rPr/>
      </w:pPr>
      <w:r>
        <w:rPr>
          <w:rFonts w:cs="Times New Roman" w:ascii="Times New Roman" w:hAnsi="Times New Roman"/>
          <w:sz w:val="24"/>
          <w:szCs w:val="24"/>
          <w:lang w:val="en-US"/>
        </w:rPr>
        <w:t>3) dacă beneficiarul încalcă sistematic prevederile Regulamentului de ordine interioară a Serviciulu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dacă există circumstanţe care ar putea afecta integritatea fizică sau psihică a unuia dintre beneficiarii Serviciulu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3. Managerul de caz întocmește Raportul privind oportunitatea sistării serviciilor în cadrul Serviciului și îl prezintă directorului Serviciulu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4. Prestatorul de serviciu, în comun cu directorul Centrului, managerul de caz și specialistul responsabil de serviciu din cadrul DASPF examinează Raportul privind oportunitatea sistării serviciilor și emite ordin privind sistarea sau prestarea continuă a serviciulu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5.  Directorul Centrului, în comun cu managerul de caz, informează copilul, părinţii/alt reprezentant legal al copilului despre cauza şi modalitatea de sistare a serviciilor.</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6. Ieșirea beneficiarului din Serviciu se realizează prin înscrierea corespunzătoare în Registrul de evidență a copiilor beneficiari în baza ordinului prestatorului de serviciu.</w:t>
        <w:br/>
        <w:t>    37. Managerul de caz, în termen de 3 zile lucrătoare de la sistare, notifică în scris autoritatea tutelară în evidența căreia se află copilul despre ieșirea copilului din Serviciu și-i transmite o copie de pe Raportul cu privire la rezultatele implementării planului individualizat de servicii..</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8. Documentația Serviciului referitor la copiii beneficiari:</w:t>
      </w:r>
    </w:p>
    <w:p>
      <w:pPr>
        <w:pStyle w:val="Normal"/>
        <w:spacing w:lineRule="auto" w:line="240" w:before="0" w:after="0"/>
        <w:jc w:val="both"/>
        <w:rPr/>
      </w:pPr>
      <w:r>
        <w:rPr>
          <w:rFonts w:cs="Times New Roman" w:ascii="Times New Roman" w:hAnsi="Times New Roman"/>
          <w:sz w:val="24"/>
          <w:szCs w:val="24"/>
          <w:lang w:val="en-US"/>
        </w:rPr>
        <w:t>1) Registrul de evidență a copiilor beneficiar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dosarul copilului completat conform standardelor minime de calitat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9.</w:t>
      </w:r>
      <w:r>
        <w:rPr>
          <w:rFonts w:cs="Times New Roman" w:ascii="Times New Roman" w:hAnsi="Times New Roman"/>
          <w:color w:val="000000"/>
          <w:sz w:val="24"/>
          <w:szCs w:val="24"/>
          <w:lang w:val="en-US"/>
        </w:rPr>
        <w:t xml:space="preserve"> Managerul de caz asigură completarea permanentă a dosarului copilului din momentul admiterii în Serviciu. </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40.  Dosarul copilului plasat în Serviciu conţine: </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copia de pe certificatul de naştere al copilului;</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copia de pe buletinul de identitate al părinților/altui reprezentant legal al copilului;</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cererea părinților/altui reprezentant legal al copilului privind admiterea copilului în Serviciu;</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acordul de colaborar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raportul de evaluare a necesităților de asistență și dezvoltare a copilului;</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 extrasul-trimitere (Formular nr. 027/e) din Carnetul de dezvoltare a copilului (Formular nr. 112/e) care va conţine informaţie privind starea sănătăţii copilului, inclusiv dezvoltarea acestuia, maladiile suportate, tratamentele administrate, imunizările etc.;</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 evaluarea inițială și complexă a situației copilului cu anexarea diferitor documente complimentar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 planul individual de asistență al copilului;</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acordul copilului, care a împlinit vîrsta de 10 ani, de a fi beneficiar al Serviciului;</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 dispoziția autorității tutelare privind luare în evidență a copilului în situație de risc;</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 planul individualizat de servicii al copilului/planurile individualizate de servicii revizuit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 procesele-verbale ale ședințelor de revizuire a planului individualizat de servicii a copilului;</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 copia planului educațional individualizat – în cazul copilului cu cerințe educaționale speciale și copia de pe Raportul de evaluare complexă a dezvoltării copilului;</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 rapoartele de monitorizare, care vizează rezultatele vizitelor de monitorizare ale autorității tutelare în evidența căreia se află copilul;</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 raportul privind oportunitatea sistării serviciilor;</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 notificarea scrisă a autorității tutelare privind ieșirea copilului din serviciu.</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Capitolul IV</w:t>
        <w:br/>
        <w:t>Resurse umane şi management</w:t>
        <w:br/>
        <w:t>Secţiunea 1. Resurse uma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1. Asistenţa şi suportul beneficiarilor Serviciului este efectuată de personalul angajat al Serviciului şi de specialistul responsabil de serviciu din cadrul DASPF.</w:t>
        <w:br/>
        <w:t xml:space="preserve">    42. Personalul specializat angajat al Serviciului este format din directorul </w:t>
      </w:r>
      <w:r>
        <w:rPr>
          <w:rFonts w:cs="Times New Roman" w:ascii="Times New Roman" w:hAnsi="Times New Roman"/>
          <w:b/>
          <w:sz w:val="24"/>
          <w:szCs w:val="24"/>
          <w:lang w:val="en-US"/>
        </w:rPr>
        <w:t>Centrului,</w:t>
      </w:r>
      <w:r>
        <w:rPr>
          <w:rFonts w:cs="Times New Roman" w:ascii="Times New Roman" w:hAnsi="Times New Roman"/>
          <w:sz w:val="24"/>
          <w:szCs w:val="24"/>
          <w:lang w:val="en-US"/>
        </w:rPr>
        <w:t xml:space="preserve"> asistentul social, pedagogul şi psihologul.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3. Structura organizatorică și statele de personal sînt aprobate, conform legislației în vigoare, de către prestatorul de serviciu.</w:t>
        <w:br/>
        <w:t>    44. DASPF angajează personalul acestuia în conformitate cu standardele minime de calitate ale Serviciului și Codul Muncii, în baza contractului individual de muncă.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5. Numărul de personal din Serviciu este suficient pentru acoperirea tuturor serviciilor acordat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6. Directorul Centrului  asigură calitatea serviciului prestat prin organizarea cu regularitate a şedinţelor de supervizare profesională a angajaţilor în vederea consolidării competenţelor profesionale, gestionării eficiente a sarcinilor şi timpului de lucru.</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7. Supervizarea activităţii și evaluarea performanțelor directorului Centrului este asigurată de prestatorul de serviciu.</w:t>
        <w:br/>
        <w:t xml:space="preserve">     48. </w:t>
      </w:r>
      <w:r>
        <w:rPr>
          <w:rFonts w:cs="Times New Roman" w:ascii="Times New Roman" w:hAnsi="Times New Roman"/>
          <w:color w:val="000000"/>
          <w:sz w:val="24"/>
          <w:szCs w:val="24"/>
          <w:lang w:val="en-US"/>
        </w:rPr>
        <w:t xml:space="preserve">Directorul </w:t>
      </w:r>
      <w:r>
        <w:rPr>
          <w:rFonts w:cs="Times New Roman" w:ascii="Times New Roman" w:hAnsi="Times New Roman"/>
          <w:sz w:val="24"/>
          <w:szCs w:val="24"/>
          <w:lang w:val="en-US"/>
        </w:rPr>
        <w:t>Centrului</w:t>
      </w:r>
      <w:r>
        <w:rPr>
          <w:rFonts w:cs="Times New Roman" w:ascii="Times New Roman" w:hAnsi="Times New Roman"/>
          <w:color w:val="000000"/>
          <w:sz w:val="24"/>
          <w:szCs w:val="24"/>
          <w:lang w:val="en-US"/>
        </w:rPr>
        <w:t xml:space="preserve"> asigură monitorizarea şi evaluarea anuală a Serviciului, întocmeşte rapoartele trimestriale, semestriale și anuale de activitate a Serviciului pe care îl prezintă prestatorului de serviciu.</w:t>
      </w:r>
    </w:p>
    <w:p>
      <w:pPr>
        <w:pStyle w:val="Normal"/>
        <w:spacing w:lineRule="auto" w:line="240" w:before="0" w:after="0"/>
        <w:rPr/>
      </w:pP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9.    </w:t>
      </w:r>
      <w:r>
        <w:rPr>
          <w:rFonts w:cs="Times New Roman" w:ascii="Times New Roman" w:hAnsi="Times New Roman"/>
          <w:color w:val="000000"/>
          <w:sz w:val="24"/>
          <w:szCs w:val="24"/>
          <w:lang w:val="en-US"/>
        </w:rPr>
        <w:t>Directorul Centrului, în procesul de monitorizare şi evaluare anuală a Serviciului, acumulează informaţii cu privire la calitatea serviciului şi corespunderea lui necesităţilor beneficiarilor, schimbările produse în politica de protecţie a copiilor, abordările strategice şi metodologice noi, în baza cărora elaborează anual planul de activitate a serviciului și totodată definește o politică și obiective concrete pentru o perioadă de 3-5 ani, cuprinse într-un plan strategic de dezvoltare a Serviciului.</w:t>
      </w:r>
    </w:p>
    <w:p>
      <w:pPr>
        <w:pStyle w:val="Normal"/>
        <w:spacing w:lineRule="auto" w:line="240" w:before="0" w:after="0"/>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50. DASPF la începutul fiecărui an aprobă planul de activitate a Serviciului. </w:t>
      </w:r>
    </w:p>
    <w:p>
      <w:pPr>
        <w:pStyle w:val="Normal"/>
        <w:spacing w:lineRule="auto" w:line="240" w:before="0" w:after="0"/>
        <w:rPr/>
      </w:pP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51. Documentația Serviciului referitoare la resursele umane:</w:t>
        <w:br/>
        <w:t>    1) fișele de post ale personalului angajat;</w:t>
        <w:br/>
        <w:t>    2) dosarele personale ale personalului angajat;</w:t>
        <w:br/>
        <w:t>    3) rapoartele ședințelor de supervizare;</w:t>
        <w:br/>
        <w:t>    4) rapoartele de evaluare a performanței profesionale.</w:t>
        <w:br/>
        <w:t>    52. Dosarele personale ale personalului angajat sînt păstrate conform prevederilor legale, care reglementează accesul la datele cu caracter personal.</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Secţiunea 2. Managementul Serviciulu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3. Managementul Serviciului este realizat de director Centrului, care asigură buna funcţionare a Serviciului, conform prevederilor prezentului Regulament, standardelor minime de calitate, precum şi a Regulamentului intern de activitate al  Centrului Multifuncțional ”Renaștere”.</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4. Documentele referitoare la organizarea Serviciului sunt: </w:t>
        <w:br/>
        <w:t>    1) regulamentul intern de funcţionare a Serviciului;</w:t>
        <w:br/>
        <w:t>    2) planul de dezvoltare a Serviciului,</w:t>
        <w:br/>
        <w:t>    3) planul anual de activitate a Serviciului; </w:t>
        <w:br/>
        <w:t>    4) raportul semestrial și anual de activitate; </w:t>
        <w:br/>
        <w:t>    5) registrul de înregistrare a plângerilor;</w:t>
        <w:br/>
        <w:t>    6) alte documente, în caz de necesitate.</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Capitolul V</w:t>
        <w:br/>
        <w:t>Procedura de depunere şi examinare a plângerilor</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5. Prestatorul de serviciu dispune de procedura de depunere şi examinare a plângerilor privind calitatea serviciilor prestate. </w:t>
        <w:br/>
        <w:t>    56. Copiii, părinții/alt reprezentant legal al copilului sunt informaţi despre procedura de depunere și examinare a plângerilor.</w:t>
        <w:br/>
        <w:t>    57. Sesizările privind cazurile de violență, neglijare și exploatare a copilului în Serviciu sunt înregistrate și examinate conform Instrucțiunilor privind mecanismul intersectorial de cooperare pentru identificarea, evaluarea, referirea, asistenţa şi monitorizarea copiilor victime şi potenţiale victime ale violenţei, neglijării, exploatării şi traficului, aprobate prin Hotărîrea Guvernului nr. 270 din 8 aprilie 2014 „Cu privire la aprobarea instrucţiunilor privind mecanismul intersectorial de cooperare pentru identificarea, evaluarea, referirea, asistenţa şi monitorizarea copiilor victime şi potenţiale victime ale violenţei, neglijării, exploatării şi traficului”.</w:t>
        <w:br/>
        <w:t>    58. Prestatorul de serviciu dispune de Registrul de înregistrare a plîngerilor, care conține inclusiv informații privind modul de examinare a plîngerilor și măsurile întreprinse.</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Capitolul VI</w:t>
        <w:br/>
        <w:t>Modul de finanţare</w:t>
      </w:r>
    </w:p>
    <w:p>
      <w:pPr>
        <w:pStyle w:val="Normal"/>
        <w:spacing w:lineRule="auto" w:line="240" w:before="0" w:after="24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9. Serviciul este finanţat din:</w:t>
        <w:br/>
        <w:t>    1) bugetele unităţilor administrativ-teritoriale de nivelul întîi şi nivelul al doilea,</w:t>
        <w:br/>
        <w:t>    2) bugetul central al unităţii teritoriale autonome Găgăuzia, </w:t>
        <w:br/>
        <w:t>    3) mijloace speciale, </w:t>
        <w:br/>
        <w:t>    4) alte surse, conform legislaţiei.</w:t>
        <w:br/>
        <w:t>    60. Salarizarea personalului Serviciului se realizează în conformitate cu legislaţia în vigoa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Standardele minime de calitate</w:t>
        <w:br/>
        <w:t>pentru Serviciul Centrul de zi pentru copii </w:t>
        <w:br/>
        <w:t>în situație de risc în cadrul Cetrului Multifuncțional Renaștere</w:t>
        <w:br/>
        <w:t>Capitolul I. SERVICIU PRIETENOS COPILULUI</w:t>
      </w:r>
    </w:p>
    <w:p>
      <w:pPr>
        <w:pStyle w:val="Normal"/>
        <w:spacing w:lineRule="auto" w:line="240" w:before="0" w:after="0"/>
        <w:rPr/>
      </w:pPr>
      <w:r>
        <w:rPr>
          <w:rFonts w:cs="Times New Roman" w:ascii="Times New Roman" w:hAnsi="Times New Roman"/>
          <w:sz w:val="24"/>
          <w:szCs w:val="24"/>
          <w:lang w:val="en-US" w:eastAsia="en-US"/>
        </w:rPr>
        <w:br/>
      </w:r>
      <w:r>
        <w:rPr>
          <w:rFonts w:cs="Times New Roman" w:ascii="Times New Roman" w:hAnsi="Times New Roman"/>
          <w:b/>
          <w:bCs/>
          <w:sz w:val="24"/>
          <w:szCs w:val="24"/>
          <w:lang w:val="en-US" w:eastAsia="en-US"/>
        </w:rPr>
        <w:t>    Accesibilitatea serviciului – standardul 1 </w:t>
      </w:r>
      <w:r>
        <w:rPr>
          <w:rFonts w:cs="Times New Roman" w:ascii="Times New Roman" w:hAnsi="Times New Roman"/>
          <w:sz w:val="24"/>
          <w:szCs w:val="24"/>
          <w:lang w:val="en-US" w:eastAsia="en-US"/>
        </w:rPr>
        <w:br/>
        <w:t>    1. Prestatorul de serviciu garantează acces egal la Serviciu pentru toţi copiii, care sînt eligibili.</w:t>
        <w:br/>
        <w:t>    2. </w:t>
      </w:r>
      <w:r>
        <w:rPr>
          <w:rFonts w:cs="Times New Roman" w:ascii="Times New Roman" w:hAnsi="Times New Roman"/>
          <w:b/>
          <w:bCs/>
          <w:sz w:val="24"/>
          <w:szCs w:val="24"/>
          <w:lang w:val="en-US" w:eastAsia="en-US"/>
        </w:rPr>
        <w:t>Rezultatul scontat</w:t>
      </w:r>
      <w:r>
        <w:rPr>
          <w:rFonts w:cs="Times New Roman" w:ascii="Times New Roman" w:hAnsi="Times New Roman"/>
          <w:sz w:val="24"/>
          <w:szCs w:val="24"/>
          <w:lang w:val="en-US" w:eastAsia="en-US"/>
        </w:rPr>
        <w:t>: Orice copil eligibil poate beneficia de Serviciu. </w:t>
        <w:br/>
        <w:t>    3. </w:t>
      </w:r>
      <w:r>
        <w:rPr>
          <w:rFonts w:cs="Times New Roman" w:ascii="Times New Roman" w:hAnsi="Times New Roman"/>
          <w:b/>
          <w:bCs/>
          <w:sz w:val="24"/>
          <w:szCs w:val="24"/>
          <w:lang w:val="en-US" w:eastAsia="en-US"/>
        </w:rPr>
        <w:t>Indicatori de realizare:</w:t>
      </w:r>
      <w:r>
        <w:rPr>
          <w:rFonts w:cs="Times New Roman" w:ascii="Times New Roman" w:hAnsi="Times New Roman"/>
          <w:sz w:val="24"/>
          <w:szCs w:val="24"/>
          <w:lang w:val="en-US" w:eastAsia="en-US"/>
        </w:rPr>
        <w:t> </w:t>
        <w:br/>
        <w:t>    1) Prestatorul de serviciu are criterii de eligibilitate a beneficiarilor clar determinate.</w:t>
        <w:br/>
        <w:t>    2) Prestatorul de serviciu respectă criteriile de eligibilitate a beneficiarilor.</w:t>
        <w:br/>
        <w:t>   </w:t>
      </w:r>
      <w:r>
        <w:rPr>
          <w:rFonts w:cs="Times New Roman" w:ascii="Times New Roman" w:hAnsi="Times New Roman"/>
          <w:b/>
          <w:bCs/>
          <w:sz w:val="24"/>
          <w:szCs w:val="24"/>
          <w:lang w:val="en-US" w:eastAsia="en-US"/>
        </w:rPr>
        <w:t> Informare și sensibilizare – standardul 2 </w:t>
      </w:r>
      <w:r>
        <w:rPr>
          <w:rFonts w:cs="Times New Roman" w:ascii="Times New Roman" w:hAnsi="Times New Roman"/>
          <w:sz w:val="24"/>
          <w:szCs w:val="24"/>
          <w:lang w:val="en-US" w:eastAsia="en-US"/>
        </w:rPr>
        <w:br/>
        <w:t>    4. Prestatorul de serviciu asigură informarea comunităţii, copiilor şi familiilor acestora despre scopul, obiectivele, principiile şi activităţile Serviciului.</w:t>
        <w:br/>
        <w:t>    5. </w:t>
      </w:r>
      <w:r>
        <w:rPr>
          <w:rFonts w:cs="Times New Roman" w:ascii="Times New Roman" w:hAnsi="Times New Roman"/>
          <w:b/>
          <w:bCs/>
          <w:sz w:val="24"/>
          <w:szCs w:val="24"/>
          <w:lang w:val="en-US" w:eastAsia="en-US"/>
        </w:rPr>
        <w:t>Rezultatul scontat: </w:t>
      </w:r>
      <w:r>
        <w:rPr>
          <w:rFonts w:cs="Times New Roman" w:ascii="Times New Roman" w:hAnsi="Times New Roman"/>
          <w:sz w:val="24"/>
          <w:szCs w:val="24"/>
          <w:lang w:val="en-US" w:eastAsia="en-US"/>
        </w:rPr>
        <w:t>Copilul, familia, comunitatea cunosc scopul, obiectivele Serviciului. </w:t>
        <w:br/>
        <w:t>    6.</w:t>
      </w:r>
      <w:r>
        <w:rPr>
          <w:rFonts w:cs="Times New Roman" w:ascii="Times New Roman" w:hAnsi="Times New Roman"/>
          <w:b/>
          <w:bCs/>
          <w:sz w:val="24"/>
          <w:szCs w:val="24"/>
          <w:lang w:val="en-US" w:eastAsia="en-US"/>
        </w:rPr>
        <w:t> Indicatori de realizare:</w:t>
      </w:r>
      <w:r>
        <w:rPr>
          <w:rFonts w:cs="Times New Roman" w:ascii="Times New Roman" w:hAnsi="Times New Roman"/>
          <w:sz w:val="24"/>
          <w:szCs w:val="24"/>
          <w:lang w:val="en-US" w:eastAsia="en-US"/>
        </w:rPr>
        <w:br/>
        <w:t>    1) Prestatorul de serviciu dispune de materiale informaționale despre Serviciu, care sînt prezentate într-un limbaj accesibil și care sînt revizuite în caz de necesitate.</w:t>
        <w:br/>
        <w:t>    2) Prestatorul de serviciu informează comunitatea despre Serviciu prin diferite metode.</w:t>
        <w:br/>
        <w:t>    3) Directorul dispune de un plan informaţional privind sensibilizarea comunităţilor.</w:t>
        <w:br/>
        <w:t>    </w:t>
      </w:r>
      <w:r>
        <w:rPr>
          <w:rFonts w:cs="Times New Roman" w:ascii="Times New Roman" w:hAnsi="Times New Roman"/>
          <w:b/>
          <w:bCs/>
          <w:sz w:val="24"/>
          <w:szCs w:val="24"/>
          <w:lang w:val="en-US" w:eastAsia="en-US"/>
        </w:rPr>
        <w:t>Abordare individualizată – standardul 3 </w:t>
      </w:r>
      <w:r>
        <w:rPr>
          <w:rFonts w:cs="Times New Roman" w:ascii="Times New Roman" w:hAnsi="Times New Roman"/>
          <w:sz w:val="24"/>
          <w:szCs w:val="24"/>
          <w:lang w:val="en-US" w:eastAsia="en-US"/>
        </w:rPr>
        <w:br/>
        <w:t>    7. Prestatorul de serviciu acordă copilului asistență în conformitate cu necesităţile individuale ale acestuia. </w:t>
        <w:br/>
        <w:t>    8. </w:t>
      </w:r>
      <w:r>
        <w:rPr>
          <w:rFonts w:cs="Times New Roman" w:ascii="Times New Roman" w:hAnsi="Times New Roman"/>
          <w:b/>
          <w:bCs/>
          <w:sz w:val="24"/>
          <w:szCs w:val="24"/>
          <w:lang w:val="en-US" w:eastAsia="en-US"/>
        </w:rPr>
        <w:t>Rezultatul scontat: </w:t>
      </w:r>
      <w:r>
        <w:rPr>
          <w:rFonts w:cs="Times New Roman" w:ascii="Times New Roman" w:hAnsi="Times New Roman"/>
          <w:sz w:val="24"/>
          <w:szCs w:val="24"/>
          <w:lang w:val="en-US" w:eastAsia="en-US"/>
        </w:rPr>
        <w:t>Copilul beneficiază de servicii în corespundere cu necesităţile sale individuale.</w:t>
        <w:br/>
        <w:t>    9. </w:t>
      </w:r>
      <w:r>
        <w:rPr>
          <w:rFonts w:cs="Times New Roman" w:ascii="Times New Roman" w:hAnsi="Times New Roman"/>
          <w:b/>
          <w:bCs/>
          <w:sz w:val="24"/>
          <w:szCs w:val="24"/>
          <w:lang w:val="en-US" w:eastAsia="en-US"/>
        </w:rPr>
        <w:t>Indicatori de realizare: </w:t>
      </w:r>
      <w:r>
        <w:rPr>
          <w:rFonts w:cs="Times New Roman" w:ascii="Times New Roman" w:hAnsi="Times New Roman"/>
          <w:sz w:val="24"/>
          <w:szCs w:val="24"/>
          <w:lang w:val="en-US" w:eastAsia="en-US"/>
        </w:rPr>
        <w:t>Prestatorul de serviciu adaptează sistematic asistența oferită copilului la necesitățile individuale ale acestuia în funcție de vîrstă, nivelul de dezvoltare, starea sănătății, particularitățile culturale, etnice şi religioase ale copilului, ținînd cont de opinia copilului.</w:t>
        <w:br/>
        <w:t>    </w:t>
      </w:r>
      <w:r>
        <w:rPr>
          <w:rFonts w:cs="Times New Roman" w:ascii="Times New Roman" w:hAnsi="Times New Roman"/>
          <w:b/>
          <w:bCs/>
          <w:sz w:val="24"/>
          <w:szCs w:val="24"/>
          <w:lang w:val="en-US" w:eastAsia="en-US"/>
        </w:rPr>
        <w:t>Abordare multidisciplinară – standardul 4</w:t>
      </w:r>
      <w:r>
        <w:rPr>
          <w:rFonts w:cs="Times New Roman" w:ascii="Times New Roman" w:hAnsi="Times New Roman"/>
          <w:sz w:val="24"/>
          <w:szCs w:val="24"/>
          <w:lang w:val="en-US" w:eastAsia="en-US"/>
        </w:rPr>
        <w:br/>
        <w:t>    10. Prestatorul de serviciu asigură o abordare comprehensivă în asistența copilului, implicînd specialişti relevanţi la toate etapele de prestare a serviciului. </w:t>
        <w:br/>
        <w:t>    11. </w:t>
      </w:r>
      <w:r>
        <w:rPr>
          <w:rFonts w:cs="Times New Roman" w:ascii="Times New Roman" w:hAnsi="Times New Roman"/>
          <w:b/>
          <w:bCs/>
          <w:sz w:val="24"/>
          <w:szCs w:val="24"/>
          <w:lang w:val="en-US" w:eastAsia="en-US"/>
        </w:rPr>
        <w:t>Rezultatul scontat: </w:t>
      </w:r>
      <w:r>
        <w:rPr>
          <w:rFonts w:cs="Times New Roman" w:ascii="Times New Roman" w:hAnsi="Times New Roman"/>
          <w:sz w:val="24"/>
          <w:szCs w:val="24"/>
          <w:lang w:val="en-US" w:eastAsia="en-US"/>
        </w:rPr>
        <w:t>Copilul beneficiază de asistenţă multidisciplinară în funcţie de necesităţile lui specifice.</w:t>
        <w:br/>
        <w:t>    12. </w:t>
      </w:r>
      <w:r>
        <w:rPr>
          <w:rFonts w:cs="Times New Roman" w:ascii="Times New Roman" w:hAnsi="Times New Roman"/>
          <w:b/>
          <w:bCs/>
          <w:sz w:val="24"/>
          <w:szCs w:val="24"/>
          <w:lang w:val="en-US" w:eastAsia="en-US"/>
        </w:rPr>
        <w:t>Indicatori de realizare:</w:t>
      </w:r>
      <w:r>
        <w:rPr>
          <w:rFonts w:cs="Times New Roman" w:ascii="Times New Roman" w:hAnsi="Times New Roman"/>
          <w:sz w:val="24"/>
          <w:szCs w:val="24"/>
          <w:lang w:val="en-US" w:eastAsia="en-US"/>
        </w:rPr>
        <w:br/>
        <w:t>    1) Managerul de caz implică specialişti relevanţi la toate etapele de lucru cu copilul şi părinții/alt reprezentant legal al copilului.</w:t>
        <w:br/>
        <w:t>    2) Sarcinile stabilite şi asumate de specialişti sînt înregistrate în planul individual de asistenţă și în planul individualizat de servicii.</w:t>
      </w:r>
      <w:r>
        <w:rPr>
          <w:rFonts w:cs="Times New Roman" w:ascii="Times New Roman" w:hAnsi="Times New Roman"/>
          <w:b/>
          <w:bCs/>
          <w:sz w:val="24"/>
          <w:szCs w:val="24"/>
          <w:lang w:val="en-US" w:eastAsia="en-US"/>
        </w:rPr>
        <w:br/>
        <w:t>    Participarea beneficiarului – standardul 5 </w:t>
      </w:r>
      <w:r>
        <w:rPr>
          <w:rFonts w:cs="Times New Roman" w:ascii="Times New Roman" w:hAnsi="Times New Roman"/>
          <w:sz w:val="24"/>
          <w:szCs w:val="24"/>
          <w:lang w:val="en-US" w:eastAsia="en-US"/>
        </w:rPr>
        <w:br/>
        <w:t>    13. Prestatorul de serviciu asigură participarea copilului și, după caz, a părinţilor/alt reprezentant legal al copilului în procesul de planificare a activităților și evaluare a calității Serviciului. </w:t>
        <w:br/>
        <w:t>    14. </w:t>
      </w:r>
      <w:r>
        <w:rPr>
          <w:rFonts w:cs="Times New Roman" w:ascii="Times New Roman" w:hAnsi="Times New Roman"/>
          <w:b/>
          <w:bCs/>
          <w:sz w:val="24"/>
          <w:szCs w:val="24"/>
          <w:lang w:val="en-US" w:eastAsia="en-US"/>
        </w:rPr>
        <w:t>Rezultatul scontat: </w:t>
      </w:r>
      <w:r>
        <w:rPr>
          <w:rFonts w:cs="Times New Roman" w:ascii="Times New Roman" w:hAnsi="Times New Roman"/>
          <w:sz w:val="24"/>
          <w:szCs w:val="24"/>
          <w:lang w:val="en-US" w:eastAsia="en-US"/>
        </w:rPr>
        <w:t>Participarea copiilor și, după caz, a părinţilor/alt reprezentant legal al copilului contribuie la îmbunătăţirea calităţii asistenței oferite.</w:t>
        <w:br/>
        <w:t>    15. </w:t>
      </w:r>
      <w:r>
        <w:rPr>
          <w:rFonts w:cs="Times New Roman" w:ascii="Times New Roman" w:hAnsi="Times New Roman"/>
          <w:b/>
          <w:bCs/>
          <w:sz w:val="24"/>
          <w:szCs w:val="24"/>
          <w:lang w:val="en-US" w:eastAsia="en-US"/>
        </w:rPr>
        <w:t>Indicatori de realizare:</w:t>
      </w:r>
      <w:r>
        <w:rPr>
          <w:rFonts w:cs="Times New Roman" w:ascii="Times New Roman" w:hAnsi="Times New Roman"/>
          <w:sz w:val="24"/>
          <w:szCs w:val="24"/>
          <w:lang w:val="en-US" w:eastAsia="en-US"/>
        </w:rPr>
        <w:br/>
        <w:t>    1) Prestatorul de serviciu are proceduri clare cu privire la exprimarea opiniei şi participarea copilului în luarea deciziilor care îl vizează la toate etapele prestării Serviciului, procedurile respective fiind ajustate la particularitățile de vîrstă și abilitățile de comunicare și înțelegere ale copilului.</w:t>
        <w:br/>
        <w:t>    2) Prestatorul de serviciu creează condiţii pentru exprimarea opiniei copilului, părinților/alt reprezentant al copilului despre calitatea asistenței oferite prin diferite modalităţi (prin telefon, discuţii individuale, în scris etc.).</w:t>
        <w:br/>
        <w:t>    3) Managerul de caz asigură informarea copilului, părinților/alt reprezentant legal al copilului despre acţiunile întreprinse ca urmare a consultării opiniei lor, precum și despre motivele neluării în considerație a propunerilor copilului sau părinților/alt reprezentant legal al copilului, în cazurile în care acestea contravin interesului superior al copilului sau nu sînt relevante scopului și obiectivelor Serviciului. </w:t>
        <w:br/>
      </w:r>
      <w:r>
        <w:rPr>
          <w:rFonts w:cs="Times New Roman" w:ascii="Times New Roman" w:hAnsi="Times New Roman"/>
          <w:b/>
          <w:bCs/>
          <w:sz w:val="24"/>
          <w:szCs w:val="24"/>
          <w:lang w:val="en-US" w:eastAsia="en-US"/>
        </w:rPr>
        <w:t>    Confidențialitatea informației – standardul 6 </w:t>
      </w:r>
      <w:r>
        <w:rPr>
          <w:rFonts w:cs="Times New Roman" w:ascii="Times New Roman" w:hAnsi="Times New Roman"/>
          <w:sz w:val="24"/>
          <w:szCs w:val="24"/>
          <w:lang w:val="en-US" w:eastAsia="en-US"/>
        </w:rPr>
        <w:br/>
        <w:t>    16. Prestatorul de serviciu creează condiţii pentru asigurarea confidenţialităţii informaţiei cu privire la datele cu caracter personal ale copilului, părinților/alt reprezentant legal al copilului şi personalului Serviciului. </w:t>
        <w:br/>
        <w:t>    17. </w:t>
      </w:r>
      <w:r>
        <w:rPr>
          <w:rFonts w:cs="Times New Roman" w:ascii="Times New Roman" w:hAnsi="Times New Roman"/>
          <w:b/>
          <w:bCs/>
          <w:sz w:val="24"/>
          <w:szCs w:val="24"/>
          <w:lang w:val="en-US" w:eastAsia="en-US"/>
        </w:rPr>
        <w:t>Rezultatul scontat:</w:t>
      </w:r>
      <w:r>
        <w:rPr>
          <w:rFonts w:cs="Times New Roman" w:ascii="Times New Roman" w:hAnsi="Times New Roman"/>
          <w:sz w:val="24"/>
          <w:szCs w:val="24"/>
          <w:lang w:val="en-US" w:eastAsia="en-US"/>
        </w:rPr>
        <w:t> Confidențialitatea datelor cu caracter personal este asigurată în conformitate cu prevederile legislației privind protecția datelor cu caracter personal.</w:t>
        <w:br/>
        <w:t>    18.</w:t>
      </w:r>
      <w:r>
        <w:rPr>
          <w:rFonts w:cs="Times New Roman" w:ascii="Times New Roman" w:hAnsi="Times New Roman"/>
          <w:b/>
          <w:bCs/>
          <w:sz w:val="24"/>
          <w:szCs w:val="24"/>
          <w:lang w:val="en-US" w:eastAsia="en-US"/>
        </w:rPr>
        <w:t> Indicatori de realizare:</w:t>
      </w:r>
      <w:r>
        <w:rPr>
          <w:rFonts w:cs="Times New Roman" w:ascii="Times New Roman" w:hAnsi="Times New Roman"/>
          <w:sz w:val="24"/>
          <w:szCs w:val="24"/>
          <w:lang w:val="en-US" w:eastAsia="en-US"/>
        </w:rPr>
        <w:br/>
        <w:t>    1) Prestatorul de serviciu dispune de reguli interne cu privire la păstrarea confidenţialităţii informaţiei cu caracter personal, care sînt aduse la cunoştinţa copilului, părinților/alt reprezentant legal al copilului la momentul plasării copilului în Serviciu.</w:t>
        <w:br/>
        <w:t>    2) Personalul serviciului cunoaşte regulile de operare cu informaţiile cu caracter personal.</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b/>
          <w:bCs/>
          <w:sz w:val="24"/>
          <w:szCs w:val="24"/>
          <w:lang w:val="en-US" w:eastAsia="en-US"/>
        </w:rPr>
        <w:t>Capitolul II. INTERESUL SUPERIOR AL COPILULUI</w:t>
      </w:r>
    </w:p>
    <w:p>
      <w:pPr>
        <w:pStyle w:val="Normal"/>
        <w:spacing w:lineRule="auto" w:line="240" w:before="0" w:after="0"/>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Identitatea copilului – standardul 7 </w:t>
      </w:r>
      <w:r>
        <w:rPr>
          <w:rFonts w:cs="Times New Roman" w:ascii="Times New Roman" w:hAnsi="Times New Roman"/>
          <w:sz w:val="24"/>
          <w:szCs w:val="24"/>
          <w:lang w:val="en-US" w:eastAsia="en-US"/>
        </w:rPr>
        <w:br/>
        <w:t>    19. Prestatorul de serviciu asigură respectarea identității copilului și contribuie la formarea acesteia.</w:t>
        <w:br/>
        <w:t>    20. </w:t>
      </w:r>
      <w:r>
        <w:rPr>
          <w:rFonts w:cs="Times New Roman" w:ascii="Times New Roman" w:hAnsi="Times New Roman"/>
          <w:b/>
          <w:bCs/>
          <w:sz w:val="24"/>
          <w:szCs w:val="24"/>
          <w:lang w:val="en-US" w:eastAsia="en-US"/>
        </w:rPr>
        <w:t>Rezultatul scontat:</w:t>
      </w:r>
      <w:r>
        <w:rPr>
          <w:rFonts w:cs="Times New Roman" w:ascii="Times New Roman" w:hAnsi="Times New Roman"/>
          <w:sz w:val="24"/>
          <w:szCs w:val="24"/>
          <w:lang w:val="en-US" w:eastAsia="en-US"/>
        </w:rPr>
        <w:t> Asistența oferită copilului contribuie la dezvoltarea armonioasă a personalităţii şi formarea identităţii de sine, bazate pe respectul faţă de copil, familia acestuia, cultura, etnia, religia şi dizabilitatea lui. </w:t>
        <w:br/>
        <w:t>    21.</w:t>
      </w:r>
      <w:r>
        <w:rPr>
          <w:rFonts w:cs="Times New Roman" w:ascii="Times New Roman" w:hAnsi="Times New Roman"/>
          <w:b/>
          <w:bCs/>
          <w:sz w:val="24"/>
          <w:szCs w:val="24"/>
          <w:lang w:val="en-US" w:eastAsia="en-US"/>
        </w:rPr>
        <w:t> Indicatori de realizare:</w:t>
      </w:r>
      <w:r>
        <w:rPr>
          <w:rFonts w:cs="Times New Roman" w:ascii="Times New Roman" w:hAnsi="Times New Roman"/>
          <w:sz w:val="24"/>
          <w:szCs w:val="24"/>
          <w:lang w:val="en-US" w:eastAsia="en-US"/>
        </w:rPr>
        <w:br/>
        <w:t>    1) Personalul serviciului creează condiţii şi aplică, în procesul de comunicare cu copilul, metode, care contribuie la formarea autoaprecierii, încrederii şi respectului de sine.</w:t>
        <w:br/>
        <w:t>    2) Prestatorul de serviciu facilitează și încurajează contactul copilului cu familia lui, prietenii, alte persoane importante. </w:t>
        <w:br/>
        <w:t>    3) Copilul este încurajat să înţeleagă şi să preţuiască patrimoniul său cultural, etnic şi religios. </w:t>
        <w:br/>
        <w:t>    </w:t>
      </w:r>
      <w:r>
        <w:rPr>
          <w:rFonts w:cs="Times New Roman" w:ascii="Times New Roman" w:hAnsi="Times New Roman"/>
          <w:b/>
          <w:bCs/>
          <w:sz w:val="24"/>
          <w:szCs w:val="24"/>
          <w:lang w:val="en-US" w:eastAsia="en-US"/>
        </w:rPr>
        <w:t>Nondiscriminare – standardul 8 </w:t>
      </w:r>
      <w:r>
        <w:rPr>
          <w:rFonts w:cs="Times New Roman" w:ascii="Times New Roman" w:hAnsi="Times New Roman"/>
          <w:sz w:val="24"/>
          <w:szCs w:val="24"/>
          <w:lang w:val="en-US" w:eastAsia="en-US"/>
        </w:rPr>
        <w:br/>
        <w:t>    22. Prestatorul de serviciu asigură respectarea principiului nondiscriminării la toate etapele de prestare a serviciului.</w:t>
        <w:br/>
        <w:t>    23. </w:t>
      </w:r>
      <w:r>
        <w:rPr>
          <w:rFonts w:cs="Times New Roman" w:ascii="Times New Roman" w:hAnsi="Times New Roman"/>
          <w:b/>
          <w:bCs/>
          <w:sz w:val="24"/>
          <w:szCs w:val="24"/>
          <w:lang w:val="en-US" w:eastAsia="en-US"/>
        </w:rPr>
        <w:t>Rezultatul scontat:</w:t>
      </w:r>
      <w:r>
        <w:rPr>
          <w:rFonts w:cs="Times New Roman" w:ascii="Times New Roman" w:hAnsi="Times New Roman"/>
          <w:sz w:val="24"/>
          <w:szCs w:val="24"/>
          <w:lang w:val="en-US" w:eastAsia="en-US"/>
        </w:rPr>
        <w:t> Prestarea serviciului este realizată fără nici o discriminare, indiferent de rasă, culoare, sex, limbă, religie, opinii politice sau de altă natură, de cetăţenie, apartenenţa etnică sau originea socială, de statutul obţinut prin naştere, de situaţia materială, de gradul şi tipul de dizabilitate, de aspectele specifice de creştere şi educaţie a copiilor, a părinţilor lor ori a altor reprezentanţi legali ai acestora, de locul aflării lor (familie, instituţie educaţională, serviciu social, instituţie medicală, comunitate etc.)</w:t>
        <w:br/>
        <w:t>    24.</w:t>
      </w:r>
      <w:r>
        <w:rPr>
          <w:rFonts w:cs="Times New Roman" w:ascii="Times New Roman" w:hAnsi="Times New Roman"/>
          <w:b/>
          <w:bCs/>
          <w:sz w:val="24"/>
          <w:szCs w:val="24"/>
          <w:lang w:val="en-US" w:eastAsia="en-US"/>
        </w:rPr>
        <w:t> Indicatori de realizare:</w:t>
      </w:r>
      <w:r>
        <w:rPr>
          <w:rFonts w:cs="Times New Roman" w:ascii="Times New Roman" w:hAnsi="Times New Roman"/>
          <w:sz w:val="24"/>
          <w:szCs w:val="24"/>
          <w:lang w:val="en-US" w:eastAsia="en-US"/>
        </w:rPr>
        <w:br/>
        <w:t>    1) Prestatorul de serviciu informează personalul Serviciului privind prevederile legale în domeniul nondiscriminării.</w:t>
        <w:br/>
        <w:t>    2) Personalul serviciului cunoaște prevederile legale în domeniul nondiscriminării și aplică metode și practici nondiscriminatorii în procesul de prestare a Serviciului.</w:t>
        <w:br/>
        <w:t>    </w:t>
      </w:r>
      <w:r>
        <w:rPr>
          <w:rFonts w:cs="Times New Roman" w:ascii="Times New Roman" w:hAnsi="Times New Roman"/>
          <w:b/>
          <w:bCs/>
          <w:sz w:val="24"/>
          <w:szCs w:val="24"/>
          <w:lang w:val="en-US" w:eastAsia="en-US"/>
        </w:rPr>
        <w:t>Respectarea demnităţii şi dreptul la viaţa privată – standardul 9</w:t>
      </w:r>
      <w:r>
        <w:rPr>
          <w:rFonts w:cs="Times New Roman" w:ascii="Times New Roman" w:hAnsi="Times New Roman"/>
          <w:sz w:val="24"/>
          <w:szCs w:val="24"/>
          <w:lang w:val="en-US" w:eastAsia="en-US"/>
        </w:rPr>
        <w:br/>
        <w:t>    25. Personalul serviciului încurajează independenţa copilului și respectă dreptul copilului la viața privată. </w:t>
        <w:br/>
        <w:t>    26. </w:t>
      </w:r>
      <w:r>
        <w:rPr>
          <w:rFonts w:cs="Times New Roman" w:ascii="Times New Roman" w:hAnsi="Times New Roman"/>
          <w:b/>
          <w:bCs/>
          <w:sz w:val="24"/>
          <w:szCs w:val="24"/>
          <w:lang w:val="en-US" w:eastAsia="en-US"/>
        </w:rPr>
        <w:t>Rezultatul scontat:</w:t>
      </w:r>
      <w:r>
        <w:rPr>
          <w:rFonts w:cs="Times New Roman" w:ascii="Times New Roman" w:hAnsi="Times New Roman"/>
          <w:sz w:val="24"/>
          <w:szCs w:val="24"/>
          <w:lang w:val="en-US" w:eastAsia="en-US"/>
        </w:rPr>
        <w:t> Copilul beneficiază de asistență, care contribuie la formarea demnităţii personale, autoaprecierii și încrederii în sine. </w:t>
        <w:br/>
        <w:t>    27. </w:t>
      </w:r>
      <w:r>
        <w:rPr>
          <w:rFonts w:cs="Times New Roman" w:ascii="Times New Roman" w:hAnsi="Times New Roman"/>
          <w:b/>
          <w:bCs/>
          <w:sz w:val="24"/>
          <w:szCs w:val="24"/>
          <w:lang w:val="en-US" w:eastAsia="en-US"/>
        </w:rPr>
        <w:t>Indicatori de realizare:</w:t>
      </w:r>
      <w:r>
        <w:rPr>
          <w:rFonts w:cs="Times New Roman" w:ascii="Times New Roman" w:hAnsi="Times New Roman"/>
          <w:sz w:val="24"/>
          <w:szCs w:val="24"/>
          <w:lang w:val="en-US" w:eastAsia="en-US"/>
        </w:rPr>
        <w:br/>
        <w:t>    1) Personalul Serviciului creează condiţii şi aplică metode de comunicare, care contribuie la formarea demnităţii personale, autoaprecierii, încrederii şi respectului de sine la copil.</w:t>
        <w:br/>
        <w:t>    2) Personalul Serviciului abordează cu atenţie dorinţa/nedorinţa copilului de a oferi informaţii cu privire la viaţa personală şi familia sa.</w:t>
        <w:br/>
        <w:t>    </w:t>
      </w:r>
      <w:r>
        <w:rPr>
          <w:rFonts w:cs="Times New Roman" w:ascii="Times New Roman" w:hAnsi="Times New Roman"/>
          <w:b/>
          <w:bCs/>
          <w:sz w:val="24"/>
          <w:szCs w:val="24"/>
          <w:lang w:val="en-US" w:eastAsia="en-US"/>
        </w:rPr>
        <w:t>Menținerea, dezvoltarea relațiilor cu membrii familiei și alte persoane apropiate copilului – standardul 10 </w:t>
      </w:r>
      <w:r>
        <w:rPr>
          <w:rFonts w:cs="Times New Roman" w:ascii="Times New Roman" w:hAnsi="Times New Roman"/>
          <w:sz w:val="24"/>
          <w:szCs w:val="24"/>
          <w:lang w:val="en-US" w:eastAsia="en-US"/>
        </w:rPr>
        <w:br/>
        <w:t>    28. Personalul Serviciului încurajează menţinerea și dezvoltare a contactelor copilului cu membrii familiei și alte persoane apropiate copilului. </w:t>
        <w:br/>
        <w:t>    29.</w:t>
      </w:r>
      <w:r>
        <w:rPr>
          <w:rFonts w:cs="Times New Roman" w:ascii="Times New Roman" w:hAnsi="Times New Roman"/>
          <w:b/>
          <w:bCs/>
          <w:sz w:val="24"/>
          <w:szCs w:val="24"/>
          <w:lang w:val="en-US" w:eastAsia="en-US"/>
        </w:rPr>
        <w:t> Rezultatul scontat:</w:t>
      </w:r>
      <w:r>
        <w:rPr>
          <w:rFonts w:cs="Times New Roman" w:ascii="Times New Roman" w:hAnsi="Times New Roman"/>
          <w:sz w:val="24"/>
          <w:szCs w:val="24"/>
          <w:lang w:val="en-US" w:eastAsia="en-US"/>
        </w:rPr>
        <w:t> Copilul se află în relaţii bune cu membrii familiei și alte persoane apropiate acestuia.</w:t>
        <w:br/>
        <w:t>    30.</w:t>
      </w:r>
      <w:r>
        <w:rPr>
          <w:rFonts w:cs="Times New Roman" w:ascii="Times New Roman" w:hAnsi="Times New Roman"/>
          <w:b/>
          <w:bCs/>
          <w:sz w:val="24"/>
          <w:szCs w:val="24"/>
          <w:lang w:val="en-US" w:eastAsia="en-US"/>
        </w:rPr>
        <w:t> Indicatori de realizare:</w:t>
      </w:r>
      <w:r>
        <w:rPr>
          <w:rFonts w:cs="Times New Roman" w:ascii="Times New Roman" w:hAnsi="Times New Roman"/>
          <w:sz w:val="24"/>
          <w:szCs w:val="24"/>
          <w:lang w:val="en-US" w:eastAsia="en-US"/>
        </w:rPr>
        <w:br/>
        <w:t>    1) În funcție de rezultatele evaluării necesităților de asistență și dezvoltare a copilului planul individualizat de servicii conține măsuri menite pentru menținerea și/sau dezvoltarea relațiilor copilului cu membrii familiei și alte persoane apropiate copilului, precum și măsuri de stimulare a membrilor familiei și alte persoane apropiate copilului în vederea menținerii și/sau dezvoltării relațiilor cu copilul.</w:t>
        <w:br/>
        <w:t>    2) Managerul de caz contribuie la implementarea activităților practice pentru susținerea și/sau asistența copilului și a membrilor familiei, alte persoane apropiate copilului în vederea menținerii și/sau dezvoltării relațiilor între acești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Capitolul III. DEZVOLTAREA COPILULUI</w:t>
      </w:r>
    </w:p>
    <w:p>
      <w:pPr>
        <w:pStyle w:val="Normal"/>
        <w:spacing w:lineRule="auto" w:line="240" w:before="0" w:after="0"/>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Sănătatea și igiena copilului – standardul 11 </w:t>
      </w:r>
      <w:r>
        <w:rPr>
          <w:rFonts w:cs="Times New Roman" w:ascii="Times New Roman" w:hAnsi="Times New Roman"/>
          <w:sz w:val="24"/>
          <w:szCs w:val="24"/>
          <w:lang w:val="en-US" w:eastAsia="en-US"/>
        </w:rPr>
        <w:br/>
        <w:t>    31. Prestatorul de serviciu asigură condiţii şi abilităţi adecvate pentru menţinerea sănătăţii fizice şi emoţionale a copilului, precum şi pentru formarea unui mod sănătos de viaţă la copil. </w:t>
        <w:br/>
        <w:t>    32. </w:t>
      </w:r>
      <w:r>
        <w:rPr>
          <w:rFonts w:cs="Times New Roman" w:ascii="Times New Roman" w:hAnsi="Times New Roman"/>
          <w:b/>
          <w:bCs/>
          <w:sz w:val="24"/>
          <w:szCs w:val="24"/>
          <w:lang w:val="en-US" w:eastAsia="en-US"/>
        </w:rPr>
        <w:t>Rezultatul scontat: </w:t>
      </w:r>
      <w:r>
        <w:rPr>
          <w:rFonts w:cs="Times New Roman" w:ascii="Times New Roman" w:hAnsi="Times New Roman"/>
          <w:sz w:val="24"/>
          <w:szCs w:val="24"/>
          <w:lang w:val="en-US" w:eastAsia="en-US"/>
        </w:rPr>
        <w:t>Copiii au formate deprinderi pentru modul sănătos de viaţă. </w:t>
        <w:br/>
        <w:t>    33.</w:t>
      </w:r>
      <w:r>
        <w:rPr>
          <w:rFonts w:cs="Times New Roman" w:ascii="Times New Roman" w:hAnsi="Times New Roman"/>
          <w:b/>
          <w:bCs/>
          <w:sz w:val="24"/>
          <w:szCs w:val="24"/>
          <w:lang w:val="en-US" w:eastAsia="en-US"/>
        </w:rPr>
        <w:t> Indicatori de realizare:</w:t>
      </w:r>
      <w:r>
        <w:rPr>
          <w:rFonts w:cs="Times New Roman" w:ascii="Times New Roman" w:hAnsi="Times New Roman"/>
          <w:sz w:val="24"/>
          <w:szCs w:val="24"/>
          <w:lang w:val="en-US" w:eastAsia="en-US"/>
        </w:rPr>
        <w:br/>
        <w:t>    1) Prestatorul de serviciu, în cadrul programului de formare inițială și continuă, asigură informarea personalului despre semnele bolilor la copil şi măsurile de acordare a primului ajutor în caz de urgenţă, precum şi despre sănătatea generală şi igiena personală, cu un accent deosebit pe promovarea unui mod sănătos de viaţă şi combaterea bolilor, inclusiv infecţioase.</w:t>
        <w:br/>
        <w:t>    2) Personalul Serviciului aplică metode educative adecvate atît nivelului de vîrstă, cît şi tipului de probleme, pentru stimularea copiilor să adopte un stil de viaţă sănătos, să respecte igiena personală, alimentaţia sănătoasă şi să practice exerciţiul fizic.</w:t>
        <w:br/>
        <w:t>    3) Copiilor li se oferă oportunitatea să discute deschis și onest cu personalul Serviciului despre problemele apărute (consum de alcool, droguri, fumat, sănătate sexuală etc.).</w:t>
        <w:br/>
        <w:t>    4) Personalul serviciului formează copilului deprinderi de autoîngrijire. </w:t>
        <w:br/>
        <w:t>    5) Copilul este învăţat să îngrijească obiectele personale şi să le menţină în curăţenie. </w:t>
        <w:br/>
        <w:t>    6) Serviciul dispune, în mod obligatoriu, de trusă medicală pentru stările de urgenţă, care este păstrată în siguranță. </w:t>
        <w:br/>
        <w:t>    7) Fiecare angajat al Serviciului oferă copiilor un exemplu personal de stil de viaţă sănătos şi de comportament adecvat în comunitate. </w:t>
        <w:br/>
      </w:r>
      <w:r>
        <w:rPr>
          <w:rFonts w:cs="Times New Roman" w:ascii="Times New Roman" w:hAnsi="Times New Roman"/>
          <w:b/>
          <w:bCs/>
          <w:sz w:val="24"/>
          <w:szCs w:val="24"/>
          <w:lang w:val="en-US" w:eastAsia="en-US"/>
        </w:rPr>
        <w:t>    Educaţia – standardul 12 </w:t>
      </w:r>
      <w:r>
        <w:rPr>
          <w:rFonts w:cs="Times New Roman" w:ascii="Times New Roman" w:hAnsi="Times New Roman"/>
          <w:sz w:val="24"/>
          <w:szCs w:val="24"/>
          <w:lang w:val="en-US" w:eastAsia="en-US"/>
        </w:rPr>
        <w:br/>
        <w:t>    34. Prestatorul de serviciu facilitează încadrarea copilului în programe și/sau instituții educaționale conform necesităților de dezvoltare şi educaţionale ale copilului.</w:t>
        <w:br/>
        <w:t>    35. </w:t>
      </w:r>
      <w:r>
        <w:rPr>
          <w:rFonts w:cs="Times New Roman" w:ascii="Times New Roman" w:hAnsi="Times New Roman"/>
          <w:b/>
          <w:bCs/>
          <w:sz w:val="24"/>
          <w:szCs w:val="24"/>
          <w:lang w:val="en-US" w:eastAsia="en-US"/>
        </w:rPr>
        <w:t>Rezultatul scontat:</w:t>
      </w:r>
      <w:r>
        <w:rPr>
          <w:rFonts w:cs="Times New Roman" w:ascii="Times New Roman" w:hAnsi="Times New Roman"/>
          <w:sz w:val="24"/>
          <w:szCs w:val="24"/>
          <w:lang w:val="en-US" w:eastAsia="en-US"/>
        </w:rPr>
        <w:t> Copilul este încadrat în programe şi instituţii educaţionale conform vîrstei și/sau necesităților educaționale.</w:t>
        <w:br/>
        <w:t>    36.</w:t>
      </w:r>
      <w:r>
        <w:rPr>
          <w:rFonts w:cs="Times New Roman" w:ascii="Times New Roman" w:hAnsi="Times New Roman"/>
          <w:b/>
          <w:bCs/>
          <w:sz w:val="24"/>
          <w:szCs w:val="24"/>
          <w:lang w:val="en-US" w:eastAsia="en-US"/>
        </w:rPr>
        <w:t> Indicatori de realizare:</w:t>
      </w:r>
      <w:r>
        <w:rPr>
          <w:rFonts w:cs="Times New Roman" w:ascii="Times New Roman" w:hAnsi="Times New Roman"/>
          <w:sz w:val="24"/>
          <w:szCs w:val="24"/>
          <w:lang w:val="en-US" w:eastAsia="en-US"/>
        </w:rPr>
        <w:br/>
        <w:t>    1) Personalul Serviciului oferă copiilor suport la pregătirea temelor, activităţi destinate să dezvolte copilului capacitatea de a fi independent în viaţa cotidiană, susţinerea în dezvoltarea cognitivă şi afectivă.</w:t>
        <w:br/>
        <w:t>    2) În cazul copiilor cu cerințe educaționale speciale, dosarul copilului conține copia de pe Planul educațional individualizat și copia de pe Raportul de evaluare complexă a dezvoltării copilului. În dosar sînt păstrate și alte documente relevante, inclusiv înregistrări ale istoriei educaționale și descrierea necesităților educaționale speciale. </w:t>
        <w:br/>
        <w:t>    3) Rezultatele obținute de copil în procesul educațional sînt înregistrate în dosarul copilului.</w:t>
        <w:br/>
      </w:r>
      <w:r>
        <w:rPr>
          <w:rFonts w:cs="Times New Roman" w:ascii="Times New Roman" w:hAnsi="Times New Roman"/>
          <w:b/>
          <w:bCs/>
          <w:sz w:val="24"/>
          <w:szCs w:val="24"/>
          <w:lang w:val="en-US" w:eastAsia="en-US"/>
        </w:rPr>
        <w:t>    Activități – standardul 13 </w:t>
      </w:r>
      <w:r>
        <w:rPr>
          <w:rFonts w:cs="Times New Roman" w:ascii="Times New Roman" w:hAnsi="Times New Roman"/>
          <w:sz w:val="24"/>
          <w:szCs w:val="24"/>
          <w:lang w:val="en-US" w:eastAsia="en-US"/>
        </w:rPr>
        <w:br/>
        <w:t>    37. Prestatorul de serviciu asigură condiţii adecvate pentru implicarea copilului în activități sportive, culturale și artistice în corespundere cu interesele acestuia. </w:t>
        <w:br/>
        <w:t>    38. </w:t>
      </w:r>
      <w:r>
        <w:rPr>
          <w:rFonts w:cs="Times New Roman" w:ascii="Times New Roman" w:hAnsi="Times New Roman"/>
          <w:b/>
          <w:bCs/>
          <w:sz w:val="24"/>
          <w:szCs w:val="24"/>
          <w:lang w:val="en-US" w:eastAsia="en-US"/>
        </w:rPr>
        <w:t>Rezultatul scontat:</w:t>
      </w:r>
      <w:r>
        <w:rPr>
          <w:rFonts w:cs="Times New Roman" w:ascii="Times New Roman" w:hAnsi="Times New Roman"/>
          <w:sz w:val="24"/>
          <w:szCs w:val="24"/>
          <w:lang w:val="en-US" w:eastAsia="en-US"/>
        </w:rPr>
        <w:t> Implicarea copilului în diverse activități sportive, culturale și artistice contribuie la dezvoltarea intelectuală și fizică a copilului și integrarea socială a acestuia.</w:t>
        <w:br/>
        <w:t>    39.</w:t>
      </w:r>
      <w:r>
        <w:rPr>
          <w:rFonts w:cs="Times New Roman" w:ascii="Times New Roman" w:hAnsi="Times New Roman"/>
          <w:b/>
          <w:bCs/>
          <w:sz w:val="24"/>
          <w:szCs w:val="24"/>
          <w:lang w:val="en-US" w:eastAsia="en-US"/>
        </w:rPr>
        <w:t> Indicatori de realizare:</w:t>
      </w:r>
      <w:r>
        <w:rPr>
          <w:rFonts w:cs="Times New Roman" w:ascii="Times New Roman" w:hAnsi="Times New Roman"/>
          <w:sz w:val="24"/>
          <w:szCs w:val="24"/>
          <w:lang w:val="en-US" w:eastAsia="en-US"/>
        </w:rPr>
        <w:br/>
        <w:t>    1) Prestatorul de serviciu și personalul Serviciului creează oportunităţi pentru copil de a participa într-o gamă de activităţi, care ţin cont de vîrsta, cultura, limba, religia, interesele şi abilităţile lui, acestea fiind parte componentă a planului individualizat de servicii a copilului.</w:t>
        <w:br/>
        <w:t>    2) Personalul Serviciului asigură respectarea unui echilibru între activităţile de învăţare şi recreere necesar pentru restabilirea potenţialului fizic şi psihic al copilului, pentru a evita situaţiile de surmenaj şi extenuare. </w:t>
        <w:br/>
        <w:t>    3) Personalul Serviciului oferă copilului un mediu stimulator şi oportunităţi de a alege cărţi, jucării, jocuri, emisiuni TV şi radio, filme potrivite vîrstei şi nivelului de dezvoltare a acestuia; facilitează participarea lui la activităţi educaţionale, sportive, artistice şi de recreere din comunitate.</w:t>
        <w:br/>
        <w:t>    4) Personalul Serviciului încurajează copilul să stabilească relaţii de prietenie cu alți copii.</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Capitolul IV. PROTECŢIA COPILULUI</w:t>
      </w:r>
    </w:p>
    <w:p>
      <w:pPr>
        <w:pStyle w:val="Normal"/>
        <w:spacing w:lineRule="auto" w:line="240" w:before="0" w:after="0"/>
        <w:rPr/>
      </w:pPr>
      <w:r>
        <w:rPr>
          <w:rFonts w:cs="Times New Roman" w:ascii="Times New Roman" w:hAnsi="Times New Roman"/>
          <w:sz w:val="24"/>
          <w:szCs w:val="24"/>
          <w:lang w:val="en-US" w:eastAsia="en-US"/>
        </w:rPr>
        <w:t>    </w:t>
      </w:r>
      <w:r>
        <w:rPr>
          <w:rFonts w:cs="Times New Roman" w:ascii="Times New Roman" w:hAnsi="Times New Roman"/>
          <w:b/>
          <w:bCs/>
          <w:sz w:val="24"/>
          <w:szCs w:val="24"/>
          <w:lang w:val="en-US" w:eastAsia="en-US"/>
        </w:rPr>
        <w:t>Protecţia de violență, neglijare şi exploatare – standardul 14 </w:t>
      </w:r>
      <w:r>
        <w:rPr>
          <w:rFonts w:cs="Times New Roman" w:ascii="Times New Roman" w:hAnsi="Times New Roman"/>
          <w:sz w:val="24"/>
          <w:szCs w:val="24"/>
          <w:lang w:val="en-US" w:eastAsia="en-US"/>
        </w:rPr>
        <w:br/>
        <w:t>    40. Prestatorul de serviciu asigură copilului protecţie de orice formă de violență, neglijare, exploatare, aplicînd un sistem de reguli şi proceduri de prevenire şi reacţionare la astfel de cazuri.</w:t>
        <w:br/>
        <w:t>    41. </w:t>
      </w:r>
      <w:r>
        <w:rPr>
          <w:rFonts w:cs="Times New Roman" w:ascii="Times New Roman" w:hAnsi="Times New Roman"/>
          <w:b/>
          <w:bCs/>
          <w:sz w:val="24"/>
          <w:szCs w:val="24"/>
          <w:lang w:val="en-US" w:eastAsia="en-US"/>
        </w:rPr>
        <w:t>Rezultatul scontat:</w:t>
      </w:r>
      <w:r>
        <w:rPr>
          <w:rFonts w:cs="Times New Roman" w:ascii="Times New Roman" w:hAnsi="Times New Roman"/>
          <w:sz w:val="24"/>
          <w:szCs w:val="24"/>
          <w:lang w:val="en-US" w:eastAsia="en-US"/>
        </w:rPr>
        <w:t> Copilul este protejat de violență, neglijare, exploatare. </w:t>
        <w:br/>
        <w:t>    42.</w:t>
      </w:r>
      <w:r>
        <w:rPr>
          <w:rFonts w:cs="Times New Roman" w:ascii="Times New Roman" w:hAnsi="Times New Roman"/>
          <w:b/>
          <w:bCs/>
          <w:sz w:val="24"/>
          <w:szCs w:val="24"/>
          <w:lang w:val="en-US" w:eastAsia="en-US"/>
        </w:rPr>
        <w:t> Indicatori de realizare:</w:t>
      </w:r>
      <w:r>
        <w:rPr>
          <w:rFonts w:cs="Times New Roman" w:ascii="Times New Roman" w:hAnsi="Times New Roman"/>
          <w:sz w:val="24"/>
          <w:szCs w:val="24"/>
          <w:lang w:val="en-US" w:eastAsia="en-US"/>
        </w:rPr>
        <w:br/>
        <w:t>    Prestatorul de serviciu are elaborat un set de reguli și proceduri de protecție a copilului de violență, neglijare, exploatare. </w:t>
        <w:br/>
        <w:t>    Personalul Serviciului, copiii și familia acestuia sînt informați despre regulile și procedurile de protecție a copilului de violență, neglijare și exploatare, într-un limbaj accesibil.</w:t>
        <w:br/>
        <w:t>    Prestatorul de serviciu asigură instruirea personalului Serviciului în aspecte de protecție a copilului de violență, neglijare și exploatare, depistarea semnelor și raportarea cazurilor de violență, neglijare și exploatare, înțelegerea și controlul comportamentului provocator al copilului, aplicarea măsurilor nonviolente de disciplinare a copilului, alte aspecte. </w:t>
        <w:br/>
        <w:t>    În cazul sesizărilor referitoare la cazurile suspecte de violență, neglijare, exploatare, trafic al copilului personalul Serviciului acționează conform prevederilor mecanismului intersectorial de cooperare pentru identificarea, evaluarea, referirea, asistenţa şi monitorizarea copiilor victime şi potenţiale victime ale violenței, neglijării, exploatării, traficului.</w:t>
        <w:br/>
        <w:t>    </w:t>
      </w:r>
      <w:r>
        <w:rPr>
          <w:rFonts w:cs="Times New Roman" w:ascii="Times New Roman" w:hAnsi="Times New Roman"/>
          <w:b/>
          <w:bCs/>
          <w:sz w:val="24"/>
          <w:szCs w:val="24"/>
          <w:lang w:val="en-US" w:eastAsia="en-US"/>
        </w:rPr>
        <w:t>Condiții sigure pentru copii în cadrul Serviciului – standardul 15</w:t>
      </w:r>
      <w:r>
        <w:rPr>
          <w:rFonts w:cs="Times New Roman" w:ascii="Times New Roman" w:hAnsi="Times New Roman"/>
          <w:sz w:val="24"/>
          <w:szCs w:val="24"/>
          <w:lang w:val="en-US" w:eastAsia="en-US"/>
        </w:rPr>
        <w:br/>
        <w:t>    43. Prestatorul de serviciu asigură copiilor un mediu intern sigur și adaptat necesităţilor individuale ale acestora.</w:t>
        <w:br/>
        <w:t>    44. </w:t>
      </w:r>
      <w:r>
        <w:rPr>
          <w:rFonts w:cs="Times New Roman" w:ascii="Times New Roman" w:hAnsi="Times New Roman"/>
          <w:b/>
          <w:bCs/>
          <w:sz w:val="24"/>
          <w:szCs w:val="24"/>
          <w:lang w:val="en-US" w:eastAsia="en-US"/>
        </w:rPr>
        <w:t>Rezultatul scontat: </w:t>
      </w:r>
      <w:r>
        <w:rPr>
          <w:rFonts w:cs="Times New Roman" w:ascii="Times New Roman" w:hAnsi="Times New Roman"/>
          <w:sz w:val="24"/>
          <w:szCs w:val="24"/>
          <w:lang w:val="en-US" w:eastAsia="en-US"/>
        </w:rPr>
        <w:t>Spaţiile interne și externe ale Serviciului sînt sigure, accesibile şi conform necesităţilor copiilor.</w:t>
        <w:br/>
        <w:t>    45.</w:t>
      </w:r>
      <w:r>
        <w:rPr>
          <w:rFonts w:cs="Times New Roman" w:ascii="Times New Roman" w:hAnsi="Times New Roman"/>
          <w:b/>
          <w:bCs/>
          <w:sz w:val="24"/>
          <w:szCs w:val="24"/>
          <w:lang w:val="en-US" w:eastAsia="en-US"/>
        </w:rPr>
        <w:t> Indicatori de realizare:</w:t>
      </w:r>
      <w:r>
        <w:rPr>
          <w:rFonts w:cs="Times New Roman" w:ascii="Times New Roman" w:hAnsi="Times New Roman"/>
          <w:sz w:val="24"/>
          <w:szCs w:val="24"/>
          <w:lang w:val="en-US" w:eastAsia="en-US"/>
        </w:rPr>
        <w:br/>
        <w:t>    1) Serviciul se află într-o zonă favorabilă pentru copii, respectîndu-se următoarele criterii:</w:t>
        <w:br/>
        <w:t>    a) serviciile din comunitate (instituții de învățămînt, medicale, sociale, culturale) sînt proxime;</w:t>
        <w:br/>
        <w:t>    b) corespunde normelor sanitare şi este autorizat de Centrul de Sănătate Publică teritorial.</w:t>
        <w:br/>
        <w:t>    2) Serviciul este amenajat într-un mod care asigură accesibilitatea persoanelor cu dizabilităţi, fiind dotat cu căi de acces, instalate cu respectarea actelor normative în vigoare vizînd domeniul respectiv.</w:t>
        <w:br/>
        <w:t>    3) Spațiile interne ale Serviciului corespund următoarelor cerințe:</w:t>
        <w:br/>
        <w:t>    a) sînt asigurate cu sisteme de ventilare şi iluminare naturală şi artificială;</w:t>
        <w:br/>
        <w:t>    b) culorile folosite pentru amenajarea spațiilor interioare sînt neutre și nu sînt iritante;</w:t>
        <w:br/>
        <w:t>    c) asigură condiţii de protecţie a copilului de orice traumatizare: securitatea prizelor, colţurilor ascuţite ale mobilierului, geamurilor, balcoanelor, scărilor etc.</w:t>
        <w:br/>
        <w:t>    4) Serviciul dispune de spații comune constituite din: camera pentru recreere și camera pentru pregătirea temelor. </w:t>
        <w:br/>
        <w:t>    5) Camera pentru recreere este dotată cu mobilier şi echipament pentru odihnă, jocuri, activităţi de socializare şi discuţii tematice în grup: fotolii, masă pentru reviste, masă comună, scaune, dulap pentru materiale educative, jocuri, jucării, echipament tele/audio/video.</w:t>
        <w:br/>
        <w:t>    6) Camera pentru pregătirea temelor este dotată cu: masă, scaune, dulap pentru cărți, materiale didactice, computer.</w:t>
        <w:br/>
        <w:t>    7) Mobilierul și echipamentul Serviciului corespunde numărului și necesităților copiilor.</w:t>
        <w:br/>
        <w:t>    8) Serviciul dispune de spațiu separat pentru discuții confidențiale cu beneficiarii.</w:t>
        <w:br/>
        <w:t>    9) Serviciul dispune de spaţiu separat pentru personal, care este dotat cu masă de birou, scaune, computer, safeu, dulap pentru cărți.</w:t>
        <w:br/>
        <w:t>    10) Serviciul dispune de spații igienico-sanitare separate pentru copii și personal.</w:t>
        <w:br/>
        <w:t>    11) Serviciul dispune de 2 blocuri igienico-sanitare pentru copii.</w:t>
        <w:br/>
        <w:t>    12) Medicamentele, substanţele chimice sînt păstrate în locuri inaccesibile pentru copil.</w:t>
        <w:br/>
        <w:t>    13) Copilul este informat despre riscurile şi pericolele utilizării echipamentului și utilajului din Serviciu și, în funcţie de vîrstă și capacități, are acces limitat sau este învăţat să utilizeze echipamentul și utilajele respective.</w:t>
        <w:br/>
        <w:t>    14) Directorul Serviciului afişează la un loc vizibil telefoanele de contact ale asistenței medicale de urgență, poliţiei, serviciilor antiincendiar, gaze, precum şi a autorităţii tutelare locale și teritoriale. Personalul Serviciului învăță copiii cum și în ce situații să apeleze serviciile respective.</w:t>
        <w:br/>
        <w:t>    15) Copiii și personalul Serviciului cunosc procedurile de evacuare urgentă, în caz de incendiu sau cutremur.</w:t>
        <w:br/>
        <w:t>    </w:t>
      </w:r>
      <w:r>
        <w:rPr>
          <w:rFonts w:cs="Times New Roman" w:ascii="Times New Roman" w:hAnsi="Times New Roman"/>
          <w:b/>
          <w:bCs/>
          <w:sz w:val="24"/>
          <w:szCs w:val="24"/>
          <w:lang w:val="en-US" w:eastAsia="en-US"/>
        </w:rPr>
        <w:t>Depunerea și examinarea plîngerilor – standardul 16</w:t>
      </w:r>
      <w:r>
        <w:rPr>
          <w:rFonts w:cs="Times New Roman" w:ascii="Times New Roman" w:hAnsi="Times New Roman"/>
          <w:sz w:val="24"/>
          <w:szCs w:val="24"/>
          <w:lang w:val="en-US" w:eastAsia="en-US"/>
        </w:rPr>
        <w:br/>
        <w:t>    46. Prestatorul de serviciu asigură copilului și familiei posibilitatea de a depune plîngeri cu privire la calitatea serviciului prestat, inclusiv cu privire la cazurile de violență, neglijare și exploatare identificate pe parcursul prestării serviciului.</w:t>
        <w:br/>
        <w:t>    47. </w:t>
      </w:r>
      <w:r>
        <w:rPr>
          <w:rFonts w:cs="Times New Roman" w:ascii="Times New Roman" w:hAnsi="Times New Roman"/>
          <w:b/>
          <w:bCs/>
          <w:sz w:val="24"/>
          <w:szCs w:val="24"/>
          <w:lang w:val="en-US" w:eastAsia="en-US"/>
        </w:rPr>
        <w:t>Rezultatul scontat:</w:t>
      </w:r>
      <w:r>
        <w:rPr>
          <w:rFonts w:cs="Times New Roman" w:ascii="Times New Roman" w:hAnsi="Times New Roman"/>
          <w:sz w:val="24"/>
          <w:szCs w:val="24"/>
          <w:lang w:val="en-US" w:eastAsia="en-US"/>
        </w:rPr>
        <w:t> Aplicarea procedurilor de depunere și examinare a plîngerilor contribuie la creșterea calității serviciilor prestate copilului. </w:t>
        <w:br/>
        <w:t>    48. </w:t>
      </w:r>
      <w:r>
        <w:rPr>
          <w:rFonts w:cs="Times New Roman" w:ascii="Times New Roman" w:hAnsi="Times New Roman"/>
          <w:b/>
          <w:bCs/>
          <w:sz w:val="24"/>
          <w:szCs w:val="24"/>
          <w:lang w:val="en-US" w:eastAsia="en-US"/>
        </w:rPr>
        <w:t>Indicatori de realizare:</w:t>
      </w:r>
      <w:r>
        <w:rPr>
          <w:rFonts w:cs="Times New Roman" w:ascii="Times New Roman" w:hAnsi="Times New Roman"/>
          <w:sz w:val="24"/>
          <w:szCs w:val="24"/>
          <w:lang w:val="en-US" w:eastAsia="en-US"/>
        </w:rPr>
        <w:br/>
        <w:t>    1) Prestatorul de serviciu dispune de o procedură de depunere și examinare a plîngerilor.</w:t>
        <w:br/>
        <w:t>    2) Prestatorul de serviciu asigură informarea copilului, părinților/altui reprezentant legal al copilului și personalului Serviciului despre procedura de depunere și examinare a plîngerilor.</w:t>
        <w:br/>
        <w:t>    3) Prestatorul de serviciu dispune de Registrul de înregistrare a plîngerilor, care conține inclusiv informații privind modul de examinare a plîngerilor și măsurile întreprinse.</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Capitolul V. MANAGEMENTUL SERVICIULUI</w:t>
        <w:br/>
        <w:t>Secțiunea 1. ADMITEREA COPILULUI ÎN SERVICIU</w:t>
      </w:r>
    </w:p>
    <w:p>
      <w:pPr>
        <w:pStyle w:val="Normal"/>
        <w:spacing w:lineRule="auto" w:line="240" w:before="0" w:after="0"/>
        <w:rPr/>
      </w:pPr>
      <w:r>
        <w:rPr>
          <w:rFonts w:cs="Times New Roman" w:ascii="Times New Roman" w:hAnsi="Times New Roman"/>
          <w:sz w:val="24"/>
          <w:szCs w:val="24"/>
          <w:lang w:val="en-US" w:eastAsia="en-US"/>
        </w:rPr>
        <w:t>  </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Admiterea copilului în Serviciu– standardul 17 </w:t>
      </w:r>
      <w:r>
        <w:rPr>
          <w:rFonts w:cs="Times New Roman" w:ascii="Times New Roman" w:hAnsi="Times New Roman"/>
          <w:sz w:val="24"/>
          <w:szCs w:val="24"/>
          <w:lang w:val="en-US" w:eastAsia="en-US"/>
        </w:rPr>
        <w:br/>
        <w:t>    49. Prestatorul de serviciu asigură respectarea procedurii de admitere a copilului în Serviciu. </w:t>
        <w:br/>
        <w:t>    50. </w:t>
      </w:r>
      <w:r>
        <w:rPr>
          <w:rFonts w:cs="Times New Roman" w:ascii="Times New Roman" w:hAnsi="Times New Roman"/>
          <w:b/>
          <w:bCs/>
          <w:sz w:val="24"/>
          <w:szCs w:val="24"/>
          <w:lang w:val="en-US" w:eastAsia="en-US"/>
        </w:rPr>
        <w:t>Rezultatul scontat: </w:t>
      </w:r>
      <w:r>
        <w:rPr>
          <w:rFonts w:cs="Times New Roman" w:ascii="Times New Roman" w:hAnsi="Times New Roman"/>
          <w:sz w:val="24"/>
          <w:szCs w:val="24"/>
          <w:lang w:val="en-US" w:eastAsia="en-US"/>
        </w:rPr>
        <w:t>Copiii sînt admiși în Serviciu ca rezultat al asigurării alegerii asistenței sociale optimale necesităților acestora. </w:t>
        <w:br/>
        <w:t>    51. </w:t>
      </w:r>
      <w:r>
        <w:rPr>
          <w:rFonts w:cs="Times New Roman" w:ascii="Times New Roman" w:hAnsi="Times New Roman"/>
          <w:b/>
          <w:bCs/>
          <w:sz w:val="24"/>
          <w:szCs w:val="24"/>
          <w:lang w:val="en-US" w:eastAsia="en-US"/>
        </w:rPr>
        <w:t>Indicatori de realizare:</w:t>
      </w:r>
      <w:r>
        <w:rPr>
          <w:rFonts w:cs="Times New Roman" w:ascii="Times New Roman" w:hAnsi="Times New Roman"/>
          <w:sz w:val="24"/>
          <w:szCs w:val="24"/>
          <w:lang w:val="en-US" w:eastAsia="en-US"/>
        </w:rPr>
        <w:br/>
        <w:t>    1) Prestatorul de serviciu asigură admiterea în Serviciu a copilului aflat în evidența autorității tutelare în calitate de copil în situație de risc, în baza cererii părinților/altui reprezentant legal al copilului.</w:t>
        <w:br/>
        <w:t>    2) Părinții/alt reprezentant legal al copilului anexează la cerere copia de pe certificatul de naștere al copilului, copia de pe buletinul de identitate al părinților/altui reprezentant legal al copilului, iar în cazul lipsei acestora prezintă certificatul despre componența familiei, eliberat de autoritatea publică locală.</w:t>
        <w:br/>
        <w:t>    3) În cazul referirii copilului la Serviciu de către autoritatea tutelară în evidența căreia se află copilul, la fișa de referire se anexează evaluarea inițială și complexă a situației copilului, planul individual de asistență și dispoziția de luare în evidență a copilului în situație de risc.</w:t>
        <w:br/>
        <w:t>    4) În cazul adresării directe a părinților/altui reprezentant legal al copilului la Serviciu, prestatorul de serviciu solicită, în termen de 3 zile lucrătoare, autorității tutelare în evidența căreia se află copilul prezentarea evaluării inițiale și complexe a situației copilului, planul individual de asistență și dispoziția de luare în evidență a copilului în situație de risc.</w:t>
        <w:br/>
        <w:t>    5) Prestatorul de serviciu examinează, în termen de cel mult 3 zile lucrătoare, cererea și actele anexate și ia decizia cu privire la admiterea copilului în serviciu.</w:t>
        <w:br/>
        <w:t>    6) Directorul Serviciului efectuează înscrierea copilului admis în Serviciu în Registrul de evidență, încheind cu părinții/alt reprezentant legal al copilului Acordul de colaborare.</w:t>
        <w:br/>
        <w:t>    7) După admiterea copilului în Serviciu, directorul Serviciului desemnează managerul de caz, din cadrul personalului specializat.</w:t>
        <w:br/>
        <w:t>    8) Managerul de caz, în termen de 7 zile calendaristice de la admiterea copilului în Serviciu, realizează de comun cu personalul specializat din cadrul Serviciului, specialistul responsabil de serviciu din carul structurii teritoriale asistență socială, alți specialiști, precum și părinții/alt reprezentant legal al copilului, evaluarea necesităților de asistență și dezvoltare al copilului.</w:t>
        <w:br/>
        <w:t>    </w:t>
      </w:r>
      <w:r>
        <w:rPr>
          <w:rFonts w:cs="Times New Roman" w:ascii="Times New Roman" w:hAnsi="Times New Roman"/>
          <w:b/>
          <w:bCs/>
          <w:sz w:val="24"/>
          <w:szCs w:val="24"/>
          <w:lang w:val="en-US" w:eastAsia="en-US"/>
        </w:rPr>
        <w:t>Planul individualizat de servicii – standardul 18</w:t>
      </w:r>
      <w:r>
        <w:rPr>
          <w:rFonts w:cs="Times New Roman" w:ascii="Times New Roman" w:hAnsi="Times New Roman"/>
          <w:sz w:val="24"/>
          <w:szCs w:val="24"/>
          <w:lang w:val="en-US" w:eastAsia="en-US"/>
        </w:rPr>
        <w:br/>
        <w:t>    52. Prestatorul de serviciu asigură elaborarea planului individualizat de servicii pentru fiecare copil beneficiar de Serviciu în baza evaluării necesităților de asistență și dezvoltare a copilului.</w:t>
        <w:br/>
        <w:t>    53. </w:t>
      </w:r>
      <w:r>
        <w:rPr>
          <w:rFonts w:cs="Times New Roman" w:ascii="Times New Roman" w:hAnsi="Times New Roman"/>
          <w:b/>
          <w:bCs/>
          <w:sz w:val="24"/>
          <w:szCs w:val="24"/>
          <w:lang w:val="en-US" w:eastAsia="en-US"/>
        </w:rPr>
        <w:t>Rezultatul scontat:</w:t>
      </w:r>
      <w:r>
        <w:rPr>
          <w:rFonts w:cs="Times New Roman" w:ascii="Times New Roman" w:hAnsi="Times New Roman"/>
          <w:sz w:val="24"/>
          <w:szCs w:val="24"/>
          <w:lang w:val="en-US" w:eastAsia="en-US"/>
        </w:rPr>
        <w:t> Fiecare copil, beneficiar de Serviciu, are un plan individualizat de servicii racordat la necesitățile sale de asistență și dezvoltare.</w:t>
        <w:br/>
        <w:t>    54. </w:t>
      </w:r>
      <w:r>
        <w:rPr>
          <w:rFonts w:cs="Times New Roman" w:ascii="Times New Roman" w:hAnsi="Times New Roman"/>
          <w:b/>
          <w:bCs/>
          <w:sz w:val="24"/>
          <w:szCs w:val="24"/>
          <w:lang w:val="en-US" w:eastAsia="en-US"/>
        </w:rPr>
        <w:t>Indicatori de realizare: </w:t>
      </w:r>
      <w:r>
        <w:rPr>
          <w:rFonts w:cs="Times New Roman" w:ascii="Times New Roman" w:hAnsi="Times New Roman"/>
          <w:sz w:val="24"/>
          <w:szCs w:val="24"/>
          <w:lang w:val="en-US" w:eastAsia="en-US"/>
        </w:rPr>
        <w:br/>
        <w:t>    1) Managerul de caz, în termen de 7 zile calendaristice de la admiterea copilului în Serviciu, elaborează, în baza rezultatelor evaluării necesităților de asistență și dezvoltare a copilului, planul individualizat de servicii, în comun cu personalul specializat din cadrul Serviciului, specialistul responsabil de serviciu din cadrul structurii teritoriale de asistență socială, alți specialiști, după caz, precum și copilul, părinții/alt reprezentant legal al copilului. </w:t>
        <w:br/>
        <w:t>    2) Managerul de caz asigură informarea copilului şi a părinților/alt reprezentant legal al copilului privind conţinutul planului individualizat de servicii. </w:t>
        <w:br/>
        <w:t>    </w:t>
      </w:r>
      <w:r>
        <w:rPr>
          <w:rFonts w:cs="Times New Roman" w:ascii="Times New Roman" w:hAnsi="Times New Roman"/>
          <w:b/>
          <w:bCs/>
          <w:sz w:val="24"/>
          <w:szCs w:val="24"/>
          <w:lang w:val="en-US" w:eastAsia="en-US"/>
        </w:rPr>
        <w:t>Revizuirea planului individualizat de servicii a copilului – standardul 19</w:t>
      </w:r>
      <w:r>
        <w:rPr>
          <w:rFonts w:cs="Times New Roman" w:ascii="Times New Roman" w:hAnsi="Times New Roman"/>
          <w:sz w:val="24"/>
          <w:szCs w:val="24"/>
          <w:lang w:val="en-US" w:eastAsia="en-US"/>
        </w:rPr>
        <w:br/>
        <w:t>    55. Prestatorul de serviciu asigură revizuirea planului individualizat de servicii al copilului.</w:t>
        <w:br/>
        <w:t>    56. </w:t>
      </w:r>
      <w:r>
        <w:rPr>
          <w:rFonts w:cs="Times New Roman" w:ascii="Times New Roman" w:hAnsi="Times New Roman"/>
          <w:b/>
          <w:bCs/>
          <w:sz w:val="24"/>
          <w:szCs w:val="24"/>
          <w:lang w:val="en-US" w:eastAsia="en-US"/>
        </w:rPr>
        <w:t>Rezultatul scontat:</w:t>
      </w:r>
      <w:r>
        <w:rPr>
          <w:rFonts w:cs="Times New Roman" w:ascii="Times New Roman" w:hAnsi="Times New Roman"/>
          <w:sz w:val="24"/>
          <w:szCs w:val="24"/>
          <w:lang w:val="en-US" w:eastAsia="en-US"/>
        </w:rPr>
        <w:t> Revizuirea planului individualizat de servicii contribuie la asigurarea asistenței și dezvoltării copilului conform necesităților acestuia. </w:t>
        <w:br/>
        <w:t>    57.</w:t>
      </w:r>
      <w:r>
        <w:rPr>
          <w:rFonts w:cs="Times New Roman" w:ascii="Times New Roman" w:hAnsi="Times New Roman"/>
          <w:b/>
          <w:bCs/>
          <w:sz w:val="24"/>
          <w:szCs w:val="24"/>
          <w:lang w:val="en-US" w:eastAsia="en-US"/>
        </w:rPr>
        <w:t> Indicatori de realizare:</w:t>
      </w:r>
      <w:r>
        <w:rPr>
          <w:rFonts w:cs="Times New Roman" w:ascii="Times New Roman" w:hAnsi="Times New Roman"/>
          <w:sz w:val="24"/>
          <w:szCs w:val="24"/>
          <w:lang w:val="en-US" w:eastAsia="en-US"/>
        </w:rPr>
        <w:br/>
        <w:t>    1) Managerul de caz realizează revizuirea planului individualizat de servicii după prima lună de la admitere, ulterior o dată la trei luni.</w:t>
        <w:br/>
        <w:t>    2) Revizuirea planului individualizat de servicii se realizează în ședințe, cu participarea managerului de caz, personalul specializat din cadrul Serviciului, specialistul responsabil de serviciu din cadrul structurii teritoriale de asistență socială, alți specialiști, precum și părinții/alt reprezentant legal al copilului.</w:t>
        <w:br/>
        <w:t>    3) Managerul de caz întocmește procesul-verbal al ședinței de revizuire în care include concluziile și recomandările privind modificarea și completarea planului individualizat de servicii și în funcție de rezultate:</w:t>
        <w:br/>
        <w:t>    a) întocmește planul individualizat de servicii în care sînt reflectate modificările și completările;</w:t>
        <w:br/>
        <w:t>    b) prelungește termenul de implementare a planului individualizat de servicii existent.</w:t>
        <w:br/>
        <w:t>    4) Managerul de caz întocmește anual Raportul cu privire la rezultatele implementării planului individualizat de servicii și un exemplar îl prezintă autorității tutelare în evidența căreia se află copilul, precum și la solicitarea autorității tutelare.</w:t>
        <w:br/>
        <w:t>    5) Managerul de caz aduce la cunoștința copilului, părinților/altui reprezentant legal al copilului rezultatele revizuirii planului individualizat de servicii.</w:t>
        <w:br/>
        <w:t>    </w:t>
      </w:r>
      <w:r>
        <w:rPr>
          <w:rFonts w:cs="Times New Roman" w:ascii="Times New Roman" w:hAnsi="Times New Roman"/>
          <w:b/>
          <w:bCs/>
          <w:sz w:val="24"/>
          <w:szCs w:val="24"/>
          <w:lang w:val="en-US" w:eastAsia="en-US"/>
        </w:rPr>
        <w:t>Ieșirea copilului din serviciu – standardul 20</w:t>
      </w:r>
      <w:r>
        <w:rPr>
          <w:rFonts w:cs="Times New Roman" w:ascii="Times New Roman" w:hAnsi="Times New Roman"/>
          <w:sz w:val="24"/>
          <w:szCs w:val="24"/>
          <w:lang w:val="en-US" w:eastAsia="en-US"/>
        </w:rPr>
        <w:br/>
        <w:t>    58. Prestatorul de serviciu asigură pregătirea copilului şi, după caz, a familiei acestuia pentru ieşirea copilului din Serviciu. </w:t>
        <w:br/>
        <w:t>    59.</w:t>
      </w:r>
      <w:r>
        <w:rPr>
          <w:rFonts w:cs="Times New Roman" w:ascii="Times New Roman" w:hAnsi="Times New Roman"/>
          <w:b/>
          <w:bCs/>
          <w:sz w:val="24"/>
          <w:szCs w:val="24"/>
          <w:lang w:val="en-US" w:eastAsia="en-US"/>
        </w:rPr>
        <w:t> Rezultatul scontat:</w:t>
      </w:r>
      <w:r>
        <w:rPr>
          <w:rFonts w:cs="Times New Roman" w:ascii="Times New Roman" w:hAnsi="Times New Roman"/>
          <w:sz w:val="24"/>
          <w:szCs w:val="24"/>
          <w:lang w:val="en-US" w:eastAsia="en-US"/>
        </w:rPr>
        <w:t> Fiecare copil este pregătit pentru ieșirea din Serviciu conform necesităților individuale de asistență și dezvoltare ale copilului. </w:t>
        <w:br/>
        <w:t>    60. </w:t>
      </w:r>
      <w:r>
        <w:rPr>
          <w:rFonts w:cs="Times New Roman" w:ascii="Times New Roman" w:hAnsi="Times New Roman"/>
          <w:b/>
          <w:bCs/>
          <w:sz w:val="24"/>
          <w:szCs w:val="24"/>
          <w:lang w:val="en-US" w:eastAsia="en-US"/>
        </w:rPr>
        <w:t>Indicatori de realizare:</w:t>
      </w:r>
      <w:r>
        <w:rPr>
          <w:rFonts w:cs="Times New Roman" w:ascii="Times New Roman" w:hAnsi="Times New Roman"/>
          <w:sz w:val="24"/>
          <w:szCs w:val="24"/>
          <w:lang w:val="en-US" w:eastAsia="en-US"/>
        </w:rPr>
        <w:br/>
        <w:t>    1) Managerul de caz propune sistarea serviciilor prestate în Serviciu în următoarele situații:</w:t>
        <w:br/>
        <w:t>    a) la realizarea obiectivelor stipulate în planul individual de asistență;</w:t>
        <w:br/>
        <w:t>    b) la cererea părinților/altui reprezentant legal al copilului;</w:t>
        <w:br/>
        <w:t>    c) dacă beneficiarul încalcă sistematic prevederile Regulamentului de ordine interioară a Serviciului;</w:t>
        <w:br/>
        <w:t>    d) dacă există circumstanţe care ar putea afecta integritatea fizică sau psihică a unuia dintre beneficiarii Serviciului.</w:t>
        <w:br/>
        <w:t>    2) Managerul de caz întocmește Raportul privind oportunitatea sistării serviciilor în cadrul Serviciului și îl prezintă directorului Serviciului.</w:t>
        <w:br/>
        <w:t>    3) Prestatorul de serviciu, în comun cu directorul Serviciului, managerul de caz și specialistul responsabil de serviciu din cadrul structurii teritoriale asistență socială examinează Raportul privind oportunitatea sistării serviciilor și ia decizia corespunzătoare.</w:t>
        <w:br/>
        <w:t>    4) Directorul Serviciului, în comun cu managerul de caz, informează copilul, părinţii/alt reprezentant legal al copilului despre cauza şi modalitatea de sistare a serviciilor.</w:t>
        <w:br/>
        <w:t>    5) Directorul Serviciului efectuează înscrierea privind ieșirea copilului din Serviciu în Registrul de evidență a copiilor beneficiari.</w:t>
        <w:br/>
        <w:t>    6) Managerul de caz notifică în scris autoritatea tutelară în evidența căreia se află copilul despre ieșirea copilului din Serviciu.</w:t>
        <w:br/>
        <w:t>    7) Managerul de caz, în termen de 3 zile lucrătoare de la sistare, notifică în scris autoritatea tutelară în evidența căreia se află copilul despre ieșirea copilului din Serviciu și-i transmite o copie de pe Raportul cu privire la rezultatele implementării planului individualizat de servicii.</w:t>
        <w:br/>
        <w:t>    </w:t>
      </w:r>
      <w:r>
        <w:rPr>
          <w:rFonts w:cs="Times New Roman" w:ascii="Times New Roman" w:hAnsi="Times New Roman"/>
          <w:b/>
          <w:bCs/>
          <w:sz w:val="24"/>
          <w:szCs w:val="24"/>
          <w:lang w:val="en-US" w:eastAsia="en-US"/>
        </w:rPr>
        <w:t>Dosarul copilului – standardul 21</w:t>
      </w:r>
      <w:r>
        <w:rPr>
          <w:rFonts w:cs="Times New Roman" w:ascii="Times New Roman" w:hAnsi="Times New Roman"/>
          <w:sz w:val="24"/>
          <w:szCs w:val="24"/>
          <w:lang w:val="en-US" w:eastAsia="en-US"/>
        </w:rPr>
        <w:br/>
        <w:t>    61. Prestatorul de serviciu asigură întocmirea şi păstrarea dosarelor copiilor din Serviciu. </w:t>
        <w:br/>
        <w:t>    62.</w:t>
      </w:r>
      <w:r>
        <w:rPr>
          <w:rFonts w:cs="Times New Roman" w:ascii="Times New Roman" w:hAnsi="Times New Roman"/>
          <w:b/>
          <w:bCs/>
          <w:sz w:val="24"/>
          <w:szCs w:val="24"/>
          <w:lang w:val="en-US" w:eastAsia="en-US"/>
        </w:rPr>
        <w:t> Rezultatul scontat:</w:t>
      </w:r>
      <w:r>
        <w:rPr>
          <w:rFonts w:cs="Times New Roman" w:ascii="Times New Roman" w:hAnsi="Times New Roman"/>
          <w:sz w:val="24"/>
          <w:szCs w:val="24"/>
          <w:lang w:val="en-US" w:eastAsia="en-US"/>
        </w:rPr>
        <w:t> Fiecare copil din Serviciu deține un dosar personal, care conține documente relevante situației actuale a copilului.</w:t>
        <w:br/>
        <w:t>    63.</w:t>
      </w:r>
      <w:r>
        <w:rPr>
          <w:rFonts w:cs="Times New Roman" w:ascii="Times New Roman" w:hAnsi="Times New Roman"/>
          <w:b/>
          <w:bCs/>
          <w:sz w:val="24"/>
          <w:szCs w:val="24"/>
          <w:lang w:val="en-US" w:eastAsia="en-US"/>
        </w:rPr>
        <w:t> Indicatori de realizare:</w:t>
      </w:r>
      <w:r>
        <w:rPr>
          <w:rFonts w:cs="Times New Roman" w:ascii="Times New Roman" w:hAnsi="Times New Roman"/>
          <w:sz w:val="24"/>
          <w:szCs w:val="24"/>
          <w:lang w:val="en-US" w:eastAsia="en-US"/>
        </w:rPr>
        <w:br/>
        <w:t>    1) Managerul de caz asigură completarea permanentă a dosarului copilului din momentul admiterii în Serviciu. </w:t>
        <w:br/>
        <w:t>    2) Dosarul copilului plasat în Serviciu conţine: </w:t>
        <w:br/>
        <w:t>    a) copia de pe certificatul de naştere al copilului;</w:t>
        <w:br/>
        <w:t>    b) copia de pe buletinul de identitate al părinților/altui reprezentant legal al copilului;</w:t>
        <w:br/>
        <w:t>    c) cererea părinților/altui reprezentant legal al copilului privind admiterea copilului în Serviciu;</w:t>
        <w:br/>
        <w:t>    d) acordul de colaborare;</w:t>
        <w:br/>
        <w:t>    e) raportul de evaluare a necesităților de asistență și dezvoltare a copilului;</w:t>
        <w:br/>
        <w:t>    f) extrasul-trimitere (Formular nr. 027/e) din Carnetul de dezvoltare a copilului (Formular nr. 112/e) care va conţine informaţie privind starea sănătăţii copilului, inclusiv dezvoltarea acestuia, maladiile suportate, tratamentele administrate, imunizările etc.;</w:t>
        <w:br/>
        <w:t>    g) evaluarea inițială și complexă a situației copilului cu anexarea diferitor documente complimentare;</w:t>
        <w:br/>
        <w:t>    h) planul individual de asistență al copilului;</w:t>
        <w:br/>
        <w:t>    i) acordul copilului, care a împlinit vîrsta de 10 ani, de a fi beneficiar al Serviciului;</w:t>
        <w:br/>
        <w:t>    j) dispoziția autorității tutelare privind luare în evidență a copilului în situație de risc;</w:t>
        <w:br/>
        <w:t>    k) planul individualizat de servicii al copilului/planurile individualizate de servicii revizuite;</w:t>
        <w:br/>
        <w:t>    l) procesele-verbale ale ședințelor de revizuire a planului individualizat de servicii a copilului;</w:t>
        <w:br/>
        <w:t>    m) copia planului educațional individualizat – în cazul copilului cu cerințe educaționale speciale și copia de pe Raportul de evaluare complexă a dezvoltării copilului;</w:t>
        <w:br/>
        <w:t>    n) rapoartele de monitorizare, care vizează rezultatele vizitelor de monitorizare ale autorității tutelare în evidența căreia se află copilul;</w:t>
        <w:br/>
        <w:t>    o) raportul privind oportunitatea sistării serviciilor;</w:t>
        <w:br/>
        <w:t>    p) notificarea scrisă a autorității tutelare privind ieșirea copilului din serviciu.</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Secțiunea 2. RESURSE UMANE</w:t>
      </w:r>
    </w:p>
    <w:p>
      <w:pPr>
        <w:pStyle w:val="Normal"/>
        <w:spacing w:lineRule="auto" w:line="240" w:before="0" w:after="0"/>
        <w:rPr/>
      </w:pPr>
      <w:r>
        <w:rPr>
          <w:rFonts w:cs="Times New Roman" w:ascii="Times New Roman" w:hAnsi="Times New Roman"/>
          <w:sz w:val="24"/>
          <w:szCs w:val="24"/>
          <w:lang w:val="en-US" w:eastAsia="en-US"/>
        </w:rPr>
        <w:t>    </w:t>
      </w:r>
      <w:r>
        <w:rPr>
          <w:rFonts w:cs="Times New Roman" w:ascii="Times New Roman" w:hAnsi="Times New Roman"/>
          <w:b/>
          <w:bCs/>
          <w:sz w:val="24"/>
          <w:szCs w:val="24"/>
          <w:lang w:val="en-US" w:eastAsia="en-US"/>
        </w:rPr>
        <w:t>Angajarea personalului – standardul 22</w:t>
      </w:r>
      <w:r>
        <w:rPr>
          <w:rFonts w:cs="Times New Roman" w:ascii="Times New Roman" w:hAnsi="Times New Roman"/>
          <w:sz w:val="24"/>
          <w:szCs w:val="24"/>
          <w:lang w:val="en-US" w:eastAsia="en-US"/>
        </w:rPr>
        <w:t> </w:t>
        <w:br/>
        <w:t>    64. Prestatorul de serviciu respectă procedura de angajare și promovare a personalului.</w:t>
        <w:br/>
        <w:t>    65. </w:t>
      </w:r>
      <w:r>
        <w:rPr>
          <w:rFonts w:cs="Times New Roman" w:ascii="Times New Roman" w:hAnsi="Times New Roman"/>
          <w:b/>
          <w:bCs/>
          <w:sz w:val="24"/>
          <w:szCs w:val="24"/>
          <w:lang w:val="en-US" w:eastAsia="en-US"/>
        </w:rPr>
        <w:t>Rezultatul scontat: </w:t>
      </w:r>
      <w:r>
        <w:rPr>
          <w:rFonts w:cs="Times New Roman" w:ascii="Times New Roman" w:hAnsi="Times New Roman"/>
          <w:sz w:val="24"/>
          <w:szCs w:val="24"/>
          <w:lang w:val="en-US" w:eastAsia="en-US"/>
        </w:rPr>
        <w:t>Personalul Serviciului are calificare, competență, experiență și calități personale care corespund cerinţelor profesionale stabilite.</w:t>
        <w:br/>
        <w:t>    66. </w:t>
      </w:r>
      <w:r>
        <w:rPr>
          <w:rFonts w:cs="Times New Roman" w:ascii="Times New Roman" w:hAnsi="Times New Roman"/>
          <w:b/>
          <w:bCs/>
          <w:sz w:val="24"/>
          <w:szCs w:val="24"/>
          <w:lang w:val="en-US" w:eastAsia="en-US"/>
        </w:rPr>
        <w:t>Indicatori de realizare:</w:t>
      </w:r>
      <w:r>
        <w:rPr>
          <w:rFonts w:cs="Times New Roman" w:ascii="Times New Roman" w:hAnsi="Times New Roman"/>
          <w:sz w:val="24"/>
          <w:szCs w:val="24"/>
          <w:lang w:val="en-US" w:eastAsia="en-US"/>
        </w:rPr>
        <w:br/>
        <w:t>    1) Prestatorul de serviciu efectuează selectarea, angajarea și promovarea personalului serviciului în conformitate cu legislația în vigoare.</w:t>
        <w:br/>
        <w:t>    2) Angajarea personalului specializat se face prin concurs.</w:t>
        <w:br/>
        <w:t>    3) Directorul Serviciului face parte din comisia de concurs pentru angajarea personalului specializat, instituită de către Prestatorul de serviciu.</w:t>
        <w:br/>
        <w:t>    4) Personalul Serviciului este obligat să efectueze examenul medical profilactic la angajare în serviciu, iar ulterior conform prevederilor actelor normative în vigoare ale Ministerului Sănătății.</w:t>
        <w:br/>
        <w:t>    5) Contractul individual de muncă se încheie între prestatorul de serviciu și personalul Serviciului.</w:t>
        <w:br/>
        <w:t>    </w:t>
      </w:r>
      <w:r>
        <w:rPr>
          <w:rFonts w:cs="Times New Roman" w:ascii="Times New Roman" w:hAnsi="Times New Roman"/>
          <w:b/>
          <w:bCs/>
          <w:sz w:val="24"/>
          <w:szCs w:val="24"/>
          <w:lang w:val="en-US" w:eastAsia="en-US"/>
        </w:rPr>
        <w:t>Formarea profesională a personalului – standardul 23</w:t>
      </w:r>
      <w:r>
        <w:rPr>
          <w:rFonts w:cs="Times New Roman" w:ascii="Times New Roman" w:hAnsi="Times New Roman"/>
          <w:sz w:val="24"/>
          <w:szCs w:val="24"/>
          <w:lang w:val="en-US" w:eastAsia="en-US"/>
        </w:rPr>
        <w:br/>
        <w:t>    67. Prestatorul de serviciu asigură formarea inițială și continuă a personalului din cadrul Serviciului. </w:t>
        <w:br/>
        <w:t>    68. </w:t>
      </w:r>
      <w:r>
        <w:rPr>
          <w:rFonts w:cs="Times New Roman" w:ascii="Times New Roman" w:hAnsi="Times New Roman"/>
          <w:b/>
          <w:bCs/>
          <w:sz w:val="24"/>
          <w:szCs w:val="24"/>
          <w:lang w:val="en-US" w:eastAsia="en-US"/>
        </w:rPr>
        <w:t>Rezultatul scontat:</w:t>
      </w:r>
      <w:r>
        <w:rPr>
          <w:rFonts w:cs="Times New Roman" w:ascii="Times New Roman" w:hAnsi="Times New Roman"/>
          <w:sz w:val="24"/>
          <w:szCs w:val="24"/>
          <w:lang w:val="en-US" w:eastAsia="en-US"/>
        </w:rPr>
        <w:t> Formarea personalului Serviciului contribuie la prestarea calitativă a Serviciului.</w:t>
        <w:br/>
        <w:t>    69.</w:t>
      </w:r>
      <w:r>
        <w:rPr>
          <w:rFonts w:cs="Times New Roman" w:ascii="Times New Roman" w:hAnsi="Times New Roman"/>
          <w:b/>
          <w:bCs/>
          <w:sz w:val="24"/>
          <w:szCs w:val="24"/>
          <w:lang w:val="en-US" w:eastAsia="en-US"/>
        </w:rPr>
        <w:t> Indicatori de realizare:</w:t>
      </w:r>
      <w:r>
        <w:rPr>
          <w:rFonts w:cs="Times New Roman" w:ascii="Times New Roman" w:hAnsi="Times New Roman"/>
          <w:sz w:val="24"/>
          <w:szCs w:val="24"/>
          <w:lang w:val="en-US" w:eastAsia="en-US"/>
        </w:rPr>
        <w:br/>
        <w:t>    1) Prestatorul de serviciu asigură formarea inițială și continuă a personalului specializat al Serviciului.</w:t>
        <w:br/>
        <w:t>    2) La angajare, personalul specializat al Serviciului beneficiază de un program de formare inițială cu o durată de 50 de ore. </w:t>
        <w:br/>
        <w:t>    3) Directorul Serviciului identifică necesitățile de formare a personalului în vederea creşterii competenţei acestuia în procesul de prestare a serviciilor și elaborează Planul anual de formare continuă a personalului.</w:t>
        <w:br/>
        <w:t>    4) Prestatorul de serviciu organizează, anual, pentru personalul specializat, cursuri de formare profesională continuă, cu durata de minim 20 de ore. </w:t>
        <w:br/>
        <w:t>    5) Cursurile de formare profesională continuă sînt organizate de către prestatorul de serviciu, anual, în baza curriculumului de formare, aprobat de Ministerul Muncii, Protecţiei Sociale şi Familiei şi necesităţilor de instruire identificate.</w:t>
        <w:br/>
        <w:t>    </w:t>
      </w:r>
      <w:r>
        <w:rPr>
          <w:rFonts w:cs="Times New Roman" w:ascii="Times New Roman" w:hAnsi="Times New Roman"/>
          <w:b/>
          <w:bCs/>
          <w:sz w:val="24"/>
          <w:szCs w:val="24"/>
          <w:lang w:val="en-US" w:eastAsia="en-US"/>
        </w:rPr>
        <w:t>Documentele serviciului referitoare la resursele umane – standardul 24</w:t>
      </w:r>
      <w:r>
        <w:rPr>
          <w:rFonts w:cs="Times New Roman" w:ascii="Times New Roman" w:hAnsi="Times New Roman"/>
          <w:sz w:val="24"/>
          <w:szCs w:val="24"/>
          <w:lang w:val="en-US" w:eastAsia="en-US"/>
        </w:rPr>
        <w:br/>
        <w:t>    70. Prestatorul de serviciu asigură întocmirea și păstrarea documentelor Serviciului referitoare la resursele umane.</w:t>
        <w:br/>
        <w:t>    71.</w:t>
      </w:r>
      <w:r>
        <w:rPr>
          <w:rFonts w:cs="Times New Roman" w:ascii="Times New Roman" w:hAnsi="Times New Roman"/>
          <w:b/>
          <w:bCs/>
          <w:sz w:val="24"/>
          <w:szCs w:val="24"/>
          <w:lang w:val="en-US" w:eastAsia="en-US"/>
        </w:rPr>
        <w:t> Rezultatul scontat: </w:t>
      </w:r>
      <w:r>
        <w:rPr>
          <w:rFonts w:cs="Times New Roman" w:ascii="Times New Roman" w:hAnsi="Times New Roman"/>
          <w:sz w:val="24"/>
          <w:szCs w:val="24"/>
          <w:lang w:val="en-US" w:eastAsia="en-US"/>
        </w:rPr>
        <w:t>Documentele referitoare la resursele umane contribuie la eficientizarea activităţilor desfăşurate, obiectivele asumate, rezultatele aşteptate în cadrul Serviciului.</w:t>
        <w:br/>
        <w:t>    72. </w:t>
      </w:r>
      <w:r>
        <w:rPr>
          <w:rFonts w:cs="Times New Roman" w:ascii="Times New Roman" w:hAnsi="Times New Roman"/>
          <w:b/>
          <w:bCs/>
          <w:sz w:val="24"/>
          <w:szCs w:val="24"/>
          <w:lang w:val="en-US" w:eastAsia="en-US"/>
        </w:rPr>
        <w:t>Indicatori de realizare: </w:t>
      </w:r>
      <w:r>
        <w:rPr>
          <w:rFonts w:cs="Times New Roman" w:ascii="Times New Roman" w:hAnsi="Times New Roman"/>
          <w:sz w:val="24"/>
          <w:szCs w:val="24"/>
          <w:lang w:val="en-US" w:eastAsia="en-US"/>
        </w:rPr>
        <w:br/>
        <w:t>    1) Prestatorul de serviciu deține următoarele documente cu privire la resursele umane:</w:t>
        <w:br/>
        <w:t>    a) fişele de post ale personalului angajat;</w:t>
        <w:br/>
        <w:t>    b) dosarele personale ale personalului angajat;</w:t>
        <w:br/>
        <w:t>    c) rapoartele şedinţelor de supervizare;</w:t>
        <w:br/>
        <w:t>    d) rapoartele de evaluare a performanțelor profesionale;</w:t>
        <w:br/>
        <w:t>    e) alte documente, în caz de necesitate. </w:t>
        <w:br/>
        <w:t>    2) Dosarele personale ale personalului angajat sînt păstrate în conformitate cu prevederile legale.</w:t>
        <w:br/>
        <w:t>    3) Personalul Serviciului are acces la informația din dosarul său.</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Secțiunea 3. MANAGEMENTUL RESURSELOR UMANE </w:t>
        <w:br/>
        <w:t>ȘI PLANIFICAREA ACTIVITĂȚII SERVICIULUI</w:t>
      </w:r>
    </w:p>
    <w:p>
      <w:pPr>
        <w:pStyle w:val="Normal"/>
        <w:spacing w:lineRule="auto" w:line="240" w:before="0" w:after="0"/>
        <w:rPr/>
      </w:pPr>
      <w:r>
        <w:rPr>
          <w:rFonts w:cs="Times New Roman" w:ascii="Times New Roman" w:hAnsi="Times New Roman"/>
          <w:sz w:val="24"/>
          <w:szCs w:val="24"/>
          <w:lang w:val="en-US" w:eastAsia="en-US"/>
        </w:rPr>
        <w:t>    </w:t>
      </w:r>
      <w:r>
        <w:rPr>
          <w:rFonts w:cs="Times New Roman" w:ascii="Times New Roman" w:hAnsi="Times New Roman"/>
          <w:b/>
          <w:bCs/>
          <w:sz w:val="24"/>
          <w:szCs w:val="24"/>
          <w:lang w:val="en-US" w:eastAsia="en-US"/>
        </w:rPr>
        <w:t>Supervizarea personalului – standardul 25 </w:t>
      </w:r>
      <w:r>
        <w:rPr>
          <w:rFonts w:cs="Times New Roman" w:ascii="Times New Roman" w:hAnsi="Times New Roman"/>
          <w:sz w:val="24"/>
          <w:szCs w:val="24"/>
          <w:lang w:val="en-US" w:eastAsia="en-US"/>
        </w:rPr>
        <w:br/>
        <w:t>    73. Prestatorul de serviciu asigură supervizarea profesională sistematică a personalului Serviciului. </w:t>
        <w:br/>
        <w:t>    74. </w:t>
      </w:r>
      <w:r>
        <w:rPr>
          <w:rFonts w:cs="Times New Roman" w:ascii="Times New Roman" w:hAnsi="Times New Roman"/>
          <w:b/>
          <w:bCs/>
          <w:sz w:val="24"/>
          <w:szCs w:val="24"/>
          <w:lang w:val="en-US" w:eastAsia="en-US"/>
        </w:rPr>
        <w:t>Rezultatul scontat: </w:t>
      </w:r>
      <w:r>
        <w:rPr>
          <w:rFonts w:cs="Times New Roman" w:ascii="Times New Roman" w:hAnsi="Times New Roman"/>
          <w:sz w:val="24"/>
          <w:szCs w:val="24"/>
          <w:lang w:val="en-US" w:eastAsia="en-US"/>
        </w:rPr>
        <w:t>Angajaţii Serviciului beneficiază de supervizare profesională, care contribuie la îmbunătăţirea calităţii serviciului prin consolidarea competenţelor profesionale, gestionarea eficientă a sarcinilor şi timpului de lucru. </w:t>
        <w:br/>
        <w:t>    75. </w:t>
      </w:r>
      <w:r>
        <w:rPr>
          <w:rFonts w:cs="Times New Roman" w:ascii="Times New Roman" w:hAnsi="Times New Roman"/>
          <w:b/>
          <w:bCs/>
          <w:sz w:val="24"/>
          <w:szCs w:val="24"/>
          <w:lang w:val="en-US" w:eastAsia="en-US"/>
        </w:rPr>
        <w:t>Indicatori de realizare:</w:t>
      </w:r>
      <w:r>
        <w:rPr>
          <w:rFonts w:cs="Times New Roman" w:ascii="Times New Roman" w:hAnsi="Times New Roman"/>
          <w:sz w:val="24"/>
          <w:szCs w:val="24"/>
          <w:lang w:val="en-US" w:eastAsia="en-US"/>
        </w:rPr>
        <w:br/>
        <w:t>    1) Prestatorul de serviciu organizează procesul de supervizare profesională a personalului.</w:t>
        <w:br/>
        <w:t>    2) Şedinţele de supervizare se desfăşoară lunar, în grup sau individual și se protocolează.</w:t>
        <w:br/>
        <w:t>    3) Conținutul ședințelor de supervizare se referă la:</w:t>
        <w:br/>
        <w:t>    a) metodele și tehnicele aplicate;</w:t>
        <w:br/>
        <w:t>    b) discutarea cazurilor dificile și identificarea soluțiilor;</w:t>
        <w:br/>
        <w:t>    c) schimb de experiență;</w:t>
        <w:br/>
        <w:t>    d) starea emoţională a personalului;</w:t>
        <w:br/>
        <w:t>    e) consolidarea spiritului de echipă;</w:t>
        <w:br/>
        <w:t>    f) alte aspecte.</w:t>
        <w:br/>
        <w:t>    4) Rezultatele supervizării specialiștilor sînt utilizate în procesul de evaluare a necesităților de formare a personalului.</w:t>
        <w:br/>
        <w:t>    </w:t>
      </w:r>
      <w:r>
        <w:rPr>
          <w:rFonts w:cs="Times New Roman" w:ascii="Times New Roman" w:hAnsi="Times New Roman"/>
          <w:b/>
          <w:bCs/>
          <w:sz w:val="24"/>
          <w:szCs w:val="24"/>
          <w:lang w:val="en-US" w:eastAsia="en-US"/>
        </w:rPr>
        <w:t>Evaluarea performanței personalului – standardul 26</w:t>
      </w:r>
      <w:r>
        <w:rPr>
          <w:rFonts w:cs="Times New Roman" w:ascii="Times New Roman" w:hAnsi="Times New Roman"/>
          <w:sz w:val="24"/>
          <w:szCs w:val="24"/>
          <w:lang w:val="en-US" w:eastAsia="en-US"/>
        </w:rPr>
        <w:br/>
        <w:t>    76. Prestatorul de serviciu asigură evaluarea anuală a competenţelor profesionale ale personalului Serviciului.</w:t>
        <w:br/>
        <w:t>    77.</w:t>
      </w:r>
      <w:r>
        <w:rPr>
          <w:rFonts w:cs="Times New Roman" w:ascii="Times New Roman" w:hAnsi="Times New Roman"/>
          <w:b/>
          <w:bCs/>
          <w:sz w:val="24"/>
          <w:szCs w:val="24"/>
          <w:lang w:val="en-US" w:eastAsia="en-US"/>
        </w:rPr>
        <w:t> Rezultatul scontat: </w:t>
      </w:r>
      <w:r>
        <w:rPr>
          <w:rFonts w:cs="Times New Roman" w:ascii="Times New Roman" w:hAnsi="Times New Roman"/>
          <w:sz w:val="24"/>
          <w:szCs w:val="24"/>
          <w:lang w:val="en-US" w:eastAsia="en-US"/>
        </w:rPr>
        <w:t>Evaluarea anuală a competenţelor profesionale contribuie la creșterea calității Serviciului. </w:t>
        <w:br/>
        <w:t>    78. </w:t>
      </w:r>
      <w:r>
        <w:rPr>
          <w:rFonts w:cs="Times New Roman" w:ascii="Times New Roman" w:hAnsi="Times New Roman"/>
          <w:b/>
          <w:bCs/>
          <w:sz w:val="24"/>
          <w:szCs w:val="24"/>
          <w:lang w:val="en-US" w:eastAsia="en-US"/>
        </w:rPr>
        <w:t>Indicatori de realizare:</w:t>
      </w:r>
      <w:r>
        <w:rPr>
          <w:rFonts w:cs="Times New Roman" w:ascii="Times New Roman" w:hAnsi="Times New Roman"/>
          <w:sz w:val="24"/>
          <w:szCs w:val="24"/>
          <w:lang w:val="en-US" w:eastAsia="en-US"/>
        </w:rPr>
        <w:br/>
        <w:t>    1) Evaluarea personalului se realizează anual.</w:t>
        <w:br/>
        <w:t>    2) Procesul de evaluare se efectuează conform grilei de evaluare bazate pe criterii clare elaborate de prestatorul de serviciu și se axează pe:</w:t>
        <w:br/>
        <w:t>    a) rezultatele activității personalului în prestarea serviciului;</w:t>
        <w:br/>
        <w:t>    b) rezultatele participării la cursuri de formare profesională.</w:t>
        <w:br/>
        <w:t>    3) Rezultatele evaluării personalului sînt utilizate în procesul de evaluare a necesităților de formare a personalului.</w:t>
        <w:br/>
        <w:t>    </w:t>
      </w:r>
      <w:r>
        <w:rPr>
          <w:rFonts w:cs="Times New Roman" w:ascii="Times New Roman" w:hAnsi="Times New Roman"/>
          <w:b/>
          <w:bCs/>
          <w:sz w:val="24"/>
          <w:szCs w:val="24"/>
          <w:lang w:val="en-US" w:eastAsia="en-US"/>
        </w:rPr>
        <w:t>Evaluarea și planificarea activității serviciului – standardul 27</w:t>
      </w:r>
      <w:r>
        <w:rPr>
          <w:rFonts w:cs="Times New Roman" w:ascii="Times New Roman" w:hAnsi="Times New Roman"/>
          <w:sz w:val="24"/>
          <w:szCs w:val="24"/>
          <w:lang w:val="en-US" w:eastAsia="en-US"/>
        </w:rPr>
        <w:br/>
        <w:t>    79. Prestatorul de serviciu asigură planificarea activității Serviciului în scopul corespunderii acestuia necesităților beneficiarilor, schimbărilor produse în politica de protecţie a copiilor, abordărilor strategice şi metodologice noi.</w:t>
        <w:br/>
        <w:t>    80.</w:t>
      </w:r>
      <w:r>
        <w:rPr>
          <w:rFonts w:cs="Times New Roman" w:ascii="Times New Roman" w:hAnsi="Times New Roman"/>
          <w:b/>
          <w:bCs/>
          <w:sz w:val="24"/>
          <w:szCs w:val="24"/>
          <w:lang w:val="en-US" w:eastAsia="en-US"/>
        </w:rPr>
        <w:t> Rezultatul scontat: </w:t>
      </w:r>
      <w:r>
        <w:rPr>
          <w:rFonts w:cs="Times New Roman" w:ascii="Times New Roman" w:hAnsi="Times New Roman"/>
          <w:sz w:val="24"/>
          <w:szCs w:val="24"/>
          <w:lang w:val="en-US" w:eastAsia="en-US"/>
        </w:rPr>
        <w:t>Conținutul serviciului corespunde necesităților beneficiarilor.</w:t>
        <w:br/>
        <w:t>    81. </w:t>
      </w:r>
      <w:r>
        <w:rPr>
          <w:rFonts w:cs="Times New Roman" w:ascii="Times New Roman" w:hAnsi="Times New Roman"/>
          <w:b/>
          <w:bCs/>
          <w:sz w:val="24"/>
          <w:szCs w:val="24"/>
          <w:lang w:val="en-US" w:eastAsia="en-US"/>
        </w:rPr>
        <w:t>Indicatori de realizare: </w:t>
      </w:r>
      <w:r>
        <w:rPr>
          <w:rFonts w:cs="Times New Roman" w:ascii="Times New Roman" w:hAnsi="Times New Roman"/>
          <w:sz w:val="24"/>
          <w:szCs w:val="24"/>
          <w:lang w:val="en-US" w:eastAsia="en-US"/>
        </w:rPr>
        <w:br/>
        <w:t>    1) Directorul Serviciului asigură monitorizarea şi evaluarea anuală a Serviciului, întocmeşte rapoartele semestriale și anuale de activitate a Serviciului pe care îl prezintă prestatorului de serviciu.</w:t>
        <w:br/>
        <w:t>    2) Directorul Serviciului, în procesul de monitorizare şi evaluare anuală a Serviciului, acumulează informaţii cu privire la calitatea serviciului şi corespunderea lui necesităţilor beneficiarilor, schimbările produse în politica de protecţie a copiilor, abordările strategice şi metodologice noi, în baza cărora elaborează anual planul de activitate a serviciului și totodată definește o politică și obiective concrete pentru o perioadă de 3-5 ani, cuprinse într-un plan strategic de dezvoltare a Serviciului.</w:t>
        <w:br/>
        <w:t>    3) Prestatorul de serviciu la începutul fiecărui an aprobă planul de activitate a Serviciului. </w:t>
        <w:br/>
        <w:t>    4) Prestatorii privaţi prezintă rapoarte semestriale și anuale de activitate autorității tutelare teritoriale, conform cerinţelor de monitorizare şi evaluare a serviciilor social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06:00Z</dcterms:created>
  <dc:creator>user</dc:creator>
  <dc:description/>
  <dc:language>en-US</dc:language>
  <cp:lastModifiedBy>Пользователь Windows</cp:lastModifiedBy>
  <cp:lastPrinted>2018-03-05T15:06:00Z</cp:lastPrinted>
  <dcterms:modified xsi:type="dcterms:W3CDTF">2018-03-05T13:06:00Z</dcterms:modified>
  <cp:revision>2</cp:revision>
  <dc:subject/>
  <dc:title/>
</cp:coreProperties>
</file>