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6"/>
          <w:szCs w:val="26"/>
        </w:rPr>
        <w:br/>
        <w:t xml:space="preserve">                                                                                                                       Anexa nr. 4</w:t>
        <w:br/>
      </w:r>
      <w:r>
        <w:rPr>
          <w:bCs/>
          <w:sz w:val="22"/>
          <w:szCs w:val="22"/>
        </w:rPr>
        <w:t>la Regulamentul cu  privire    la  organizarea  şi  funcţionarea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entrului multifuncțional</w:t>
      </w:r>
      <w:r>
        <w:rPr>
          <w:bCs/>
          <w:sz w:val="22"/>
          <w:szCs w:val="22"/>
          <w:lang w:val="en-US"/>
        </w:rPr>
        <w:t xml:space="preserve"> «</w:t>
      </w:r>
      <w:r>
        <w:rPr>
          <w:bCs/>
          <w:sz w:val="22"/>
          <w:szCs w:val="22"/>
        </w:rPr>
        <w:t xml:space="preserve">Renaștere </w:t>
      </w:r>
      <w:r>
        <w:rPr>
          <w:bCs/>
          <w:sz w:val="22"/>
          <w:szCs w:val="22"/>
          <w:lang w:val="en-US"/>
        </w:rPr>
        <w:t>»</w:t>
      </w:r>
      <w:r>
        <w:rPr>
          <w:bCs/>
          <w:sz w:val="22"/>
          <w:szCs w:val="22"/>
        </w:rPr>
        <w:t xml:space="preserve"> pentru persoane social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vulnirabile și cu dizabilități 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act de prestări servicii  nr.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center"/>
        <w:rPr/>
      </w:pPr>
      <w:r>
        <w:rPr>
          <w:sz w:val="28"/>
          <w:szCs w:val="28"/>
        </w:rPr>
        <w:t>Centrul ________________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denumirea)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localitatea, sediul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are activează conform Regulamentului nr. ____ din data de ___________, reprezentat de_____________________________________, care activează în calitate de ______________________________, numit în continuare Centru, pe de o parte, şi __________________________________pe de altă parte, numit în continuare beneficiar, domiciliat ______________________________tel._____, titular al ______________________nr.__________, eliberat de of.___________ la data _______________, au încheiat prezentul Contrac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Obiectivele:</w:t>
      </w:r>
    </w:p>
    <w:p>
      <w:pPr>
        <w:pStyle w:val="Normal"/>
        <w:numPr>
          <w:ilvl w:val="0"/>
          <w:numId w:val="1"/>
        </w:numPr>
        <w:autoSpaceDE w:val="false"/>
        <w:ind w:left="0" w:hanging="219"/>
        <w:jc w:val="both"/>
        <w:rPr>
          <w:color w:val="000000"/>
        </w:rPr>
      </w:pPr>
      <w:r>
        <w:rPr>
          <w:color w:val="000000"/>
        </w:rPr>
        <w:t>asigurarea prestării serviciilor calitative de îngrijire, reabilitare, menţinerea capacităţilor funcţionale pentru facilitarea integrării sociale a beneficiarilor;</w:t>
      </w:r>
    </w:p>
    <w:p>
      <w:pPr>
        <w:pStyle w:val="Normal"/>
        <w:numPr>
          <w:ilvl w:val="0"/>
          <w:numId w:val="1"/>
        </w:numPr>
        <w:autoSpaceDE w:val="false"/>
        <w:ind w:left="0" w:hanging="219"/>
        <w:jc w:val="both"/>
        <w:rPr>
          <w:color w:val="000000"/>
        </w:rPr>
      </w:pPr>
      <w:r>
        <w:rPr>
          <w:color w:val="000000"/>
        </w:rPr>
        <w:t>acordarea asistenţei sociomedicale în conformitate cu necesităţile speciale şi particularităţile individuale;</w:t>
      </w:r>
    </w:p>
    <w:p>
      <w:pPr>
        <w:pStyle w:val="Normal"/>
        <w:numPr>
          <w:ilvl w:val="0"/>
          <w:numId w:val="1"/>
        </w:numPr>
        <w:autoSpaceDE w:val="false"/>
        <w:ind w:left="0" w:hanging="219"/>
        <w:jc w:val="both"/>
        <w:rPr>
          <w:color w:val="000000"/>
        </w:rPr>
      </w:pPr>
      <w:r>
        <w:rPr>
          <w:color w:val="000000"/>
        </w:rPr>
        <w:t>organizarea gospodăriei auxiliare, în măsura posibilităţilor, în vederea îmbunătăţirii calităţii deservirii beneficiarilor şi desfăşurării activităţilor de ergoterapie;</w:t>
      </w:r>
    </w:p>
    <w:p>
      <w:pPr>
        <w:pStyle w:val="Normal"/>
        <w:numPr>
          <w:ilvl w:val="0"/>
          <w:numId w:val="1"/>
        </w:numPr>
        <w:autoSpaceDE w:val="false"/>
        <w:ind w:left="0" w:hanging="219"/>
        <w:jc w:val="both"/>
        <w:rPr>
          <w:color w:val="000000"/>
        </w:rPr>
      </w:pPr>
      <w:r>
        <w:rPr>
          <w:color w:val="000000"/>
        </w:rPr>
        <w:t>promovarea conceptului privind solidaritatea dintre generaţii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Drepturile şi responsabilităţile părţilor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ntrul: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a) să presteze servicii în conformitate cu Standardele minime de calitate, potrivit prevederilor legislaţiei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b) să asigure asistenţa, suportul, integrarea şi reabilitarea psihosocială  a beneficiarului de servicii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c) să aplice politica şi procedurile existente de respectare a confidenţialităţii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d) să asigure beneficiarilor şi persoanelor implicate în îngrijirea şi integrarea socială a acestora asistenţă în cunoaşterea şi exercitarea drepturilor şi obligaţiilor lor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e) să asigure un sistem de primire, înregistrare şi soluţionare a plîngerilor cu privire la serviciile oferite în cadrul Centului , în conformitate cu legislaţia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f) să colaboreze permanent cu organizaţiile neguvernamentale, autorităţile administraţiei publice locale şi alţi prestatori de servicii pentru integrarea socială a beneficiarilor şi accesul lor la alte servicii din afara instituţiei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jc w:val="both"/>
        <w:rPr/>
      </w:pPr>
      <w:r>
        <w:rPr/>
        <w:t>g) să asigure informarea societăţii cu privire la activitatea serviciilor din cadrul Centrului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eneficiarul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>a) să fie informat şi să îşi dea acordul privind serviciile asigurate de către prestator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 xml:space="preserve">b) să depună plîngeri, în condiţiile legislaţiei, referitor la calitatea serviciilor prestate, atitudinea şi tratamentul aplicat de personalul </w:t>
      </w:r>
      <w:r>
        <w:rPr>
          <w:bCs/>
        </w:rPr>
        <w:t>Serviciului</w:t>
      </w:r>
      <w:r>
        <w:rPr>
          <w:color w:val="000000"/>
        </w:rPr>
        <w:t xml:space="preserve"> </w:t>
      </w:r>
      <w:r>
        <w:rPr/>
        <w:t xml:space="preserve"> etc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>c) să fie asistat şi sprijinit de către personalul Centrului  în realizarea obiectivelor planului individualizat de asistenţă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>d) să i se păstreze şi utilizeze datele cu caracter personal în siguranţă şi     confidenţialitate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>e) să ceară suspendarea sau încetarea prestării serviciilor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 xml:space="preserve">f) să fie informat despre drepturile şi obligaţiile sale în calitate de beneficiar al </w:t>
      </w:r>
      <w:r>
        <w:rPr>
          <w:bCs/>
        </w:rPr>
        <w:t>Serviciului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/>
      </w:pPr>
      <w:r>
        <w:rPr>
          <w:color w:val="000000"/>
        </w:rPr>
        <w:t xml:space="preserve">3. Beneficiarul </w:t>
      </w:r>
      <w:r>
        <w:rPr>
          <w:bCs/>
        </w:rPr>
        <w:t>Serviciului</w:t>
      </w:r>
      <w:r>
        <w:rPr>
          <w:color w:val="000000"/>
        </w:rPr>
        <w:t xml:space="preserve">  are următoarele obligaţi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) să furnizeze informaţii corecte şi relevante cu privire la identitatea, situaţia familială, socială, economică şi la starea sănătăţii, fiind responsabil pentru veridicitatea acestor informaţii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b) să participe la procesul de luare a deciziilor referitoare la acordarea serviciilor sociale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/>
      </w:pPr>
      <w:r>
        <w:rPr>
          <w:color w:val="000000"/>
        </w:rPr>
        <w:t xml:space="preserve">c) să respecte regulamentul de ordine interioară al </w:t>
      </w:r>
      <w:r>
        <w:rPr/>
        <w:t>Centrului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/>
      </w:pPr>
      <w:r>
        <w:rPr>
          <w:color w:val="000000"/>
        </w:rPr>
        <w:t>d) să respecte drepturile celor din jur şi să se conformeze regulilor interne stabilite în cadrul Centrului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/>
      </w:pPr>
      <w:r>
        <w:rPr>
          <w:color w:val="000000"/>
        </w:rPr>
        <w:t xml:space="preserve">e) să manifeste o atitudine responsabilă faţă de bunurile </w:t>
      </w:r>
      <w:r>
        <w:rPr/>
        <w:t>Centrului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/>
      </w:pPr>
      <w:r>
        <w:rPr>
          <w:color w:val="000000"/>
        </w:rPr>
        <w:t xml:space="preserve">f) să participe, conform posibilităţilor, la desfăşurarea activităţilor culturale, educaţionale din cadrul </w:t>
      </w:r>
      <w:r>
        <w:rPr/>
        <w:t>Centrului</w:t>
      </w:r>
      <w:r>
        <w:rPr>
          <w:color w:val="000000"/>
        </w:rPr>
        <w:t xml:space="preserve"> 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g) să aibă un comportament civilizat şi o ţinută vestimentară decentă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erviciile prestate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Costul serviciilor prestate (pe lună)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Durata Contractulu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VI. Subsemnatul (a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m luat cunoştinţă de faptul că acest Contract se încheie pe o perioadă determinată şi că nerespectarea obligaţiilor asumate determină încetarea asistenţei din partea Centrului 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VII. Data întocmirii Contractulu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emnăturile părţilor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Directorul Centrului </w:t>
        <w:tab/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Beneficiarul/</w:t>
      </w:r>
      <w:r>
        <w:rPr>
          <w:color w:val="000000"/>
          <w:sz w:val="28"/>
          <w:szCs w:val="28"/>
        </w:rPr>
        <w:t>membrii familiei</w:t>
      </w:r>
      <w:r>
        <w:rPr>
          <w:sz w:val="28"/>
          <w:szCs w:val="28"/>
        </w:rPr>
        <w:t xml:space="preserve">/reprezentantul legal </w:t>
        <w:tab/>
        <w:t xml:space="preserve">__________________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12:00Z</dcterms:created>
  <dc:creator>Пользователь Windows</dc:creator>
  <dc:description/>
  <dc:language>en-US</dc:language>
  <cp:lastModifiedBy>Пользователь Windows</cp:lastModifiedBy>
  <cp:lastPrinted>2018-03-05T15:11:00Z</cp:lastPrinted>
  <dcterms:modified xsi:type="dcterms:W3CDTF">2018-03-05T13:12:00Z</dcterms:modified>
  <cp:revision>2</cp:revision>
  <dc:subject/>
  <dc:title/>
</cp:coreProperties>
</file>