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.75pt;width:47.6pt;height:5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6822542" r:id="rId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>REPUBLICA MOLDOVA                                                РЕСПУБЛИКА МОЛДОВА</w:t>
      </w:r>
    </w:p>
    <w:p>
      <w:pPr>
        <w:pStyle w:val="TextBodyIndent"/>
        <w:spacing w:lineRule="auto" w:line="240"/>
        <w:jc w:val="both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CONSILIUL  RAIONAL                                               РЫШКАНСКИЙ РАИОННЫЙ </w:t>
      </w:r>
    </w:p>
    <w:p>
      <w:pPr>
        <w:pStyle w:val="TextBodyIndent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RÎŞCANI                                                                                 СОВЕ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CIZIE nr.01/0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28  februari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cs="Times New Roman" w:ascii="Times New Roman" w:hAnsi="Times New Roman"/>
          <w:sz w:val="28"/>
          <w:szCs w:val="28"/>
          <w:lang w:val="ro-RO"/>
        </w:rPr>
        <w:t>Cu privire la transmitere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cu titlu gratuit a unui mijloc de transport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În temeiul art.74 (5), din Legea nr.436 – XVI din 28.12.2006 privind administraţia publică locală, p. 1 alin. 3, p. 13-16 din Regulamentul cu privire la modul de transmitere a bunurilor proprietate publică aprobat prin Hotărârea Guvernului nr.901 din 31,12,2015 și ținând cont de solicitarea primăriei Horodiște nr. 11 din 06 februarie 2018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 raional DECID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e transmite cu titlu gratuit unitatea de transport cu numărul de înmatriculare RS AI 600, modelul Vaz - 21070  cu costul de bilanț în sumă de 58674 lei , uzura calculată în sumă de 58674 lei și alte bunuri în sumă de 7705 lei, suma totală a bunurilor transmise din proprietatea Consiliului raional, gestiunea Direcției Finanțe, în proprietatea Consiliului local  Horodiște este de  65749 lei (anexa nr.1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instituie comisia de transmitere a bunurilor în componenta:</w:t>
      </w:r>
    </w:p>
    <w:p>
      <w:pPr>
        <w:pStyle w:val="Normal"/>
        <w:spacing w:lineRule="auto" w:line="240" w:before="0" w:after="0"/>
        <w:ind w:left="4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>Macovei Inga -șef adjunct, Direcția Finanțe,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>Secrieri Victoria -  specialist principal, Direcția Finanțe,</w:t>
      </w:r>
    </w:p>
    <w:p>
      <w:pPr>
        <w:pStyle w:val="Normal"/>
        <w:spacing w:lineRule="auto" w:line="240" w:before="0" w:after="0"/>
        <w:ind w:left="4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Scutelnic Agulceana – primar, primăria s. Horodiște, </w:t>
      </w:r>
    </w:p>
    <w:p>
      <w:pPr>
        <w:pStyle w:val="Normal"/>
        <w:spacing w:lineRule="auto" w:line="240" w:before="0" w:after="0"/>
        <w:ind w:left="4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>Rînja Valentina – contabil șef, primăria s. Horodiște,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>Petrașescu Anatolie – specialist principal, Aparatul președintelui raionulu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ntabilitatea Direcției Finanțe va perfecta actele de transmitere a bunului conform anexei nr.1 la prezenta decizie, în termen de până la 15 martie 2018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e desemnează responsabil de executarea deciziei Direcția Finanțe, șef dna Aculina  Tăbîrța;      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e desemnează responsabil de controlul executării deciziei comisia consultativă de specialitate pentru activităţi economico – financiare şi comerţ, preşedinte, S. Tulicii.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reşedinte al şedinţei Consiliului raional                     J.Chihai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Secretar al Consiliului raional                                        R. Postolach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Secretar al Consiliului raional                                        R. Postolach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b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26:00Z</dcterms:created>
  <dc:creator>gtabirta</dc:creator>
  <dc:description/>
  <dc:language>en-US</dc:language>
  <cp:lastModifiedBy>Пользователь Windows</cp:lastModifiedBy>
  <cp:lastPrinted>2018-03-01T14:26:00Z</cp:lastPrinted>
  <dcterms:modified xsi:type="dcterms:W3CDTF">2018-03-01T12:26:00Z</dcterms:modified>
  <cp:revision>2</cp:revision>
  <dc:subject/>
  <dc:title/>
</cp:coreProperties>
</file>