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 xml:space="preserve">Anexa l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CIZI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 xml:space="preserve">A CONSILIULUI RAIONAL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nr. 01/11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en-US" w:eastAsia="ru-RU"/>
        </w:rPr>
        <w:t>din 28 februarie 201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ro-RO"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o-RO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Raport de activitate în domeniul agr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în anul 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Profilul şi specializarea economică a raionului este agricultura şi industria prelucrătoare. Circa 70% din  suprafeţe sau – 56786,4 ha sunt terenuri agricole, în prelucrarea cărora sunt implicate circa 40% din populaţia din localităţile rurale. Potenţialul de dezvoltare a ramurii îi constituie cele circa 3328 gospodării agricole, dintre care 5 Societăţi pe Acţiuni (SA), 4 Cooperative Agricole de Producere (CAP), 3 Cooperative de Întreprinzător (CÎ) – 2 cu păstrarea şi sortarea fructelor, 1 – de colectare a laptelui,  51 Societăţi cu Răspundere Limitată (SRL), 3 Întreprinderi Individuale (ÎI), 4 Întreprinderi de Stat,  12 Gospodării Ţărăneşti (GŢ) cu suprafaţa de peste 100 ha, 3246 GT cu suprafaţa mai mică de 100 ha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Secţia Agricultură şi Alimentaţie vine în suportul agenţilor economici din agricultură, industria prelucrătoare, dar şi pentru dezvoltarea în întregime a mediului rura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Planul de activitate a Secţiei Agricultură şi Alimentaţie a fost elaborat în baza politicilor agrare promovate de Ministerul Agriculturii, Dezvoltării Regionale şi Mediului şi Strategiei de dezvoltare  Socio-Economică a raiounului Rîşcani pentru perioada 2016-202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Ca autoritate publică ne-am axat în implementarea unor aşa priorităţi ca: 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sporirea capacităţilor profesionale a specialiştilor din ramură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promovarea tehnologiilor inovative pentru asigurarea securităţii şi siguranţei alimentare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asistenţă informativă la accesarea surselor financiare din diferite fonduri, proiecte, subvenţii, credite etc.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asigurarea gestionării durabile a terenurilor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soluţionarea problemelor şi litigiilor agenţilor economici în teritoriu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implicarea în dezvoltarea infrastructurii raionului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contribuţii la implementarea strategiei de dezvoltare a raionului; 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promovarea agenţilor economici la nivel raional, regional şi republican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Pentru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sporirea capacităţilor profesionale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s-au organizat: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seminare cu diferite tematici, cum ar fi: „Sisteme integrate de protecţie a culturilor pomicole”, „Soiuri moderne folosite în livezile de cireş, prun şi cais”,  „Operaţiuni tehnologice aplicate în livezile intensive”, „Tehnologii de protecţie a culturilor pomicole”, „Tehnologii avansate de creştere a materialului săditor”, „Implementarea standardelor UE în gospodăriile agricole”, ”Pregătirea furajelor şi cerinţe de hrănire a animalelor”, „Ameliorarea raselor de taurine”,  „Întreţinerea animalelor în ferme de tip familial”, „Tehnologii de creştere şi ameliorare a albinelor”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“</w:t>
      </w:r>
      <w:r>
        <w:rPr>
          <w:rFonts w:cs="Times New Roman" w:ascii="Times New Roman" w:hAnsi="Times New Roman"/>
          <w:sz w:val="26"/>
          <w:szCs w:val="26"/>
          <w:lang w:val="ro-RO"/>
        </w:rPr>
        <w:t>Asigurarea condiţiilor de calitate a producţiei apicole” s. a.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organizarea adunărilor informative cu Inspectoratul Fiscal, Inspecţia Muncii, INTEHAGRO, Direcţia raională de Siguranţă a Alimentelor şi alte servicii pentru sporirea capacităţilor manageriale şi asigurarea unei colaborări eficiente a agenţilor economici cu aceste servicii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o-RO"/>
        </w:rPr>
        <w:t>organizarea şi desfăşurarea controlului reciproc între agenţii economici din agricultură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delegarea agenţilor economici din raion la diferite seminare, conferinţe regionale, republicane şi internaţionale (România, Olanda, Polonia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Activităţile respective au avut un impact pozitiv şi au o anumită tangenţă la rezultatele obţinute de producătorii agricoli. Sporirea productivităţii culturilor agricole, creşterea anuală a volumului de vînzări este asigurată de utilizarea materialului semincier calitativ, respectarea tehnologiilor, dar şi investiţiile durabile efectuate în ramură. </w:t>
      </w:r>
    </w:p>
    <w:p>
      <w:pPr>
        <w:pStyle w:val="Normal"/>
        <w:tabs>
          <w:tab w:val="clear" w:pos="708"/>
          <w:tab w:val="left" w:pos="7245" w:leader="none"/>
        </w:tabs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 xml:space="preserve">      </w:t>
      </w:r>
      <w:r>
        <w:rPr>
          <w:rFonts w:eastAsia="Times New Roman"/>
        </w:rPr>
        <w:t xml:space="preserve"> </w:t>
      </w:r>
      <w:r>
        <w:rPr/>
        <w:t>Tabela 1</w:t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052"/>
        <w:gridCol w:w="2052"/>
        <w:gridCol w:w="768"/>
        <w:gridCol w:w="591"/>
        <w:gridCol w:w="960"/>
        <w:gridCol w:w="979"/>
      </w:tblGrid>
      <w:tr>
        <w:trPr>
          <w:trHeight w:val="915" w:hRule="atLeast"/>
        </w:trPr>
        <w:tc>
          <w:tcPr>
            <w:tcW w:w="74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  <w:t>Roada medie a culturilor agricole 20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Cultura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a.201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a.201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Locul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Media</w:t>
            </w:r>
          </w:p>
        </w:tc>
      </w:tr>
      <w:tr>
        <w:trPr>
          <w:trHeight w:val="750" w:hRule="atLeast"/>
        </w:trPr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productivitatea t/ha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productivitatea t/ha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(+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(-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G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o-RO" w:eastAsia="ru-RU"/>
              </w:rPr>
              <w:t>â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u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3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,3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V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,87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Orz de toamnă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6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VI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,43</w:t>
            </w:r>
          </w:p>
        </w:tc>
      </w:tr>
      <w:tr>
        <w:trPr>
          <w:trHeight w:val="40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Orz de primăvară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9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8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V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,25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Mazăr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0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8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V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,67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Rapiță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1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V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,49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Floarea soarelui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7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4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V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,08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Soia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0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6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I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,57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orumb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1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,5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I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,47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Sfecl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o-RO" w:eastAsia="ru-RU"/>
              </w:rPr>
              <w:t>ă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de zahăr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,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6,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II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1,84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Mer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,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run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o-RO" w:eastAsia="ru-RU"/>
              </w:rPr>
              <w:t>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Pentru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asigurarea securităţii şi siguranţei alimentare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o parte din activităţi au fost realizate şi în sectorul zootehnic: 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colectarea informaţiei despre efectivul de animale de prăsilă, care poate fi procurat de agenţii economici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vizitarea fermelor de tip familial din localităţile raionului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organizarea a 10 consultaţii în grup cu crescătorii de animale din raion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în Comisia de acreditare a fermei de ovine G.Ţ. „Grîu Tudor” din s.Recea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organizarea vizitei de studiu la ferma de bovine la SRL "Millstrim  Dăiri" s.Goleni, r-l Edineţ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organizarea vizitei de studiu la Centrul de procesare al producţiei apicole din or.Cupcini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organizarea schimbului de experienţă a apicultorilor din raioanele Rîşcani, Sîngerei şi Floreşti organizat în GŢ „Vasilache Sveatoslav” din s.Cucuieţii Noi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organizarea în colaborare cu Centrul regional AGROinform a Conferinţei regionale „Producerea laptelui - starea actuală, tendinţe şi perspective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Asistenţă informativă la accesarea surselor financiare s-a realizat prin: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desfăşurarea în incinta Consiliului raional şi în primării a seminarelor informative cu privire la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Programul de Rezilienţă Economică a Tinerilor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( IFAD VI ) pentru tineri antreprenori din localităţile rurale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organizarea adunărilor informative despre finanţarea agricultorilor conform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Regulamentulul privind condiţiile, ordinea şi procedura de acordare a mijloacelor Fondului Naţional de Dezvoltare a Agriculturii şi Mediului Rural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cu invitaţia specialiştilor AIPA; 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informarea agenţilor economici pe parcursul anului despre oportunitatea accesării surselor financiare prin proiecte, programe, apeluri de granturi şi concursuri în diverse domen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Pentru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asigurarea durabilă a terenurilor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s-au desfăşurat mai multe activităţi, cum ar fi: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școlarizarea în baza SRL „Hiliuţianul” cu tematica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„Sistemul de Agricultură Conservativă prin aplicarea tehnicii pentru lucrările de toamnă la culturile de cîmp”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organizarea întrunirii regionale privind respectarea asolamentului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participarea în Grupul de lucru privind identificarea în primării a terenurilor degradate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colectarea informaţiilor privind însămânţarea terenurilor agricole şi respectarea asolamentului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crearea comisiilor pentru stabilirea daunelor cauzate de calamităţile naturale (vântul din 26.06.-27.06.2017, ploia din 06.08.2017, furtunii din 21.09.-22.09.2017)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distribuirea informaţiei despre  Hot.Guv. nr.977, nr.272, nr.285 cu privire la Regulamentul de exploatare a lacurilor de acumulare/iazurilor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inspectarea documentaţiei privind darea în arendă a iazurilor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în Grupul de lucru privind implementarea „Proiectului agroforestier al terenurilor”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în Grupurile de lucru privind defrişarea terenurilor şi Comisiilor de dare în exploatare a plantaţiilor multianuale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studierea subiectului cu privire la înregistrarea contractelor de arendă în primării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colectarea informaţiei privind suprafeţele deţinute de întreprinderile agricole şi perosoanele fizice în toate primăriile din rai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Secţia Agricultură şi Alimentaţie a participat la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soluţionarea problemelor şi litigiilor în teritoriu, </w:t>
      </w:r>
      <w:r>
        <w:rPr>
          <w:rFonts w:cs="Times New Roman" w:ascii="Times New Roman" w:hAnsi="Times New Roman"/>
          <w:sz w:val="26"/>
          <w:szCs w:val="26"/>
          <w:lang w:val="ro-RO"/>
        </w:rPr>
        <w:t>cum ar fi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: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investigarea cauzelor exploziei la cariera din s.Zăicani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consolidarea terenurilor agricole în s.Horodişte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studierea şi soluţionarea situaţiei privind darea în arendă a drumurilor în s.Aluniş pentru asigurarea accesului la terenurile cotaşilor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soluţionarea problemei peştelui mort în r.Ciugur din s.Pociumbăuţi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studierea demersului cetăţenilor din s.Vasileuţi şi s.Petrușeni către SA „Drumuri-Rîşcani”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ameliorarea conflictelor între agenţii economici şi persoanele fizice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oferirea răspunsurilor la demersurile, plângerile şi scrisorile atât a persoanelor juridice, cât şi fizi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Specialiștii SAA s-au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implicat în procesul de dezvoltare a infrastructurii raionului </w:t>
      </w:r>
      <w:r>
        <w:rPr>
          <w:rFonts w:cs="Times New Roman" w:ascii="Times New Roman" w:hAnsi="Times New Roman"/>
          <w:sz w:val="26"/>
          <w:szCs w:val="26"/>
          <w:lang w:val="ro-RO"/>
        </w:rPr>
        <w:t>prin diverse activităţi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: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la şedinţele ADR NORD privind activitatea SRL „Salubricom”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organizarea adunărilor informative în 6 primării pentru ameliorarea activităţii SRL „Salubricom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întocmirea scrisorilor pentru avertizarea persoanelor ce nu achită serviciile prestate de către SRL „Salubricom”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în activitatea Proiectului de dezvoltare a serviciilor de alimentare cu apă „Moldova-Nord”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la întrunirile Comitetului ”Bazin-Răut”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în Grupul de lucru privind studierea situaţiei drumurilor şi necesitatea curăţirii pomilor uscaţi de pe acostamen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Un şir de activităţi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o-RO"/>
        </w:rPr>
        <w:t>au fost orientate spre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contribuţia la implementarea strategiei de dezvoltare a raionului: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la şedinţele Comisiilor Consultative şi ședinţele Consiliului Raional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la seminarul organizat pentru lucrătorii Aparatelor Preşedinţilor din zona de Nord „Buna guvernare la nivel local prin prisma optimizării proceselor administrative”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participarea la schimbul de experienţă organizat pentru serviciile Aparatului Preşedintelui din raioanle de Nord; 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formarea Grupurilor de lucru conform dispoziţiilor Preşedintelui raionului Rîşcani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la şedinţele de lucru cu serviciile desconcentrate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la şedinţele de lucru cu primarii din raion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participarea în cadrul echipei BCIS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vizita agenţilor economici din agricultură în vederea pregătirii tehnicii către sezon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întrunirea agenţilor economici privind pregătirea către recoltare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participarea la Târgurile organizate cu Camera de Comerţ şi Industrie şi Secţia de Economie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întrunirea cu conducerea „Ocolului Silvic” privitor la pregătirea materialului săditor pentru primării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coordonarea Regulamentului privind alimentaţia copiilor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soluţionarea problemei de asigurare cu produse alimentare a grădiniţelor şi  şcolilor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soluţionarea problemei amenajării terenului de joacă la grădiniţa din s.Bulhac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colectarea informaţiei pentru Curtea de Conturi privind deşeurile periculoase şi întocmirea planului de activităţi pentru ameliorarea situaţiei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Pentru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promovarea agenţilor economici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din agricultură funcționarii din SAA: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colectează permanent informaţia privind culturile însămânţate şi roada obţinută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au efectuat totalurile rezultatelor recoltării culturilor de I grupă, II grupă, totalurile anuale;</w:t>
      </w:r>
    </w:p>
    <w:p>
      <w:pPr>
        <w:pStyle w:val="Style18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au organizat desfăşurarea Zilei Agricultorului cu premierea învingătorilor pe diverse criterii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au promovat agenţii economici din raion la AGROTV (SRL „Vimario-Lux, G.Ţ. „Burduja Lilian”, SRL „Stâncăuţi”, SRL „Valea Pîrjotei”, CÎ „Magic Fruct”);</w:t>
      </w:r>
    </w:p>
    <w:p>
      <w:pPr>
        <w:pStyle w:val="Style18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au organizat abonarea agenţilor economici la ziarul „Evenimentul Actual” şi promovarea agenţilor economici în mass media local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Secretaral Consiliului raional                                                    Rodica Postolach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Bookman Old Style" w:hAnsi="Bookman Old Style" w:eastAsia="SimSun;宋体" w:cs="Times New Roman"/>
      <w:sz w:val="28"/>
      <w:szCs w:val="24"/>
      <w:lang w:val="en-GB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eastAsia="SimSun;宋体" w:cs="Times New Roman"/>
      <w:sz w:val="28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3:00:00Z</dcterms:created>
  <dc:creator>Admin</dc:creator>
  <dc:description/>
  <dc:language>en-US</dc:language>
  <cp:lastModifiedBy>Пользователь Windows</cp:lastModifiedBy>
  <cp:lastPrinted>2018-03-03T15:00:00Z</cp:lastPrinted>
  <dcterms:modified xsi:type="dcterms:W3CDTF">2018-03-03T13:00:00Z</dcterms:modified>
  <cp:revision>2</cp:revision>
  <dc:subject/>
  <dc:title/>
</cp:coreProperties>
</file>