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Anexă 2</w:t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o-RO"/>
        </w:rPr>
        <w:t>la decizia Consiliului raional nr.  01/ 19</w:t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din  28   februarie 201</w:t>
      </w:r>
      <w:bookmarkStart w:id="0" w:name="_GoBack"/>
      <w:bookmarkEnd w:id="0"/>
      <w:r>
        <w:rPr>
          <w:sz w:val="16"/>
          <w:szCs w:val="16"/>
          <w:lang w:val="ro-RO"/>
        </w:rPr>
        <w:t>8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gramu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 activitate a Consiliului Raional pentru trimestrul II al anului 2018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701"/>
        <w:gridCol w:w="2835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Activităţ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Data desfăşură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Cine pregăteş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Cine raporteaz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  <w:lang w:val="ro-RO"/>
              </w:rPr>
              <w:t>Şedinţa ordinară a Consiliului Raiona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Aprilie-iu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Proiectul ordinii de zi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napToGrid w:val="false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u privire la executarea deciziilor adoptate la şedinţa consiliului raional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ubdiviziunile consiliului raion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.Postolachi, secretar al Consiliului Raional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Cu privire la aprobarea Programului de activitate al Consiliului Raional pe trimestrul III al anului 201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ecretarul Consiliului Raion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.Postolachi, secretar al Consiliului Raion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u privire la alocarea mijloacelor financia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recţia Finanţ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Aculina Tăbîr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 xml:space="preserve">ă, 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ş</w:t>
            </w:r>
            <w:r>
              <w:rPr>
                <w:sz w:val="26"/>
                <w:szCs w:val="26"/>
                <w:lang w:val="ro-RO"/>
              </w:rPr>
              <w:t>ef Direc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>ie Finan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>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u privire la rezultatele inventarierii bunuril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ontabilitatea Aparatului președintelui raionul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Galina Zamurdac, vicepreședinte la raionulu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it-IT"/>
              </w:rPr>
              <w:t>Cu privire la modificarea repartizărilor pe luni a bugetului  raional pentru anul  201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recţia Finanţ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Aculina Tăbîr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 xml:space="preserve">ă, 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ş</w:t>
            </w:r>
            <w:r>
              <w:rPr>
                <w:sz w:val="26"/>
                <w:szCs w:val="26"/>
                <w:lang w:val="ro-RO"/>
              </w:rPr>
              <w:t>ef Direc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>ie Finan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>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Activităţi organizato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La control </w:t>
            </w:r>
            <w:r>
              <w:rPr>
                <w:sz w:val="26"/>
                <w:szCs w:val="26"/>
                <w:lang w:val="ro-RO"/>
              </w:rPr>
              <w:t>Deciziile aprobate la Şedinţa ordinară a Consiliului Raional din  28  februarie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ecretarul Consiliului Raion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.Postolachi, secretar al Consiliului Raional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Secretar al  Consiliului Raional</w:t>
        <w:tab/>
        <w:tab/>
        <w:tab/>
        <w:tab/>
        <w:tab/>
        <w:tab/>
        <w:tab/>
        <w:tab/>
        <w:t>R.Postolachi</w:t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">
    <w:name w:val="c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16:00Z</dcterms:created>
  <dc:creator>user</dc:creator>
  <dc:description/>
  <dc:language>en-US</dc:language>
  <cp:lastModifiedBy>Пользователь Windows</cp:lastModifiedBy>
  <cp:lastPrinted>2018-03-05T18:16:00Z</cp:lastPrinted>
  <dcterms:modified xsi:type="dcterms:W3CDTF">2018-03-05T16:16:00Z</dcterms:modified>
  <cp:revision>2</cp:revision>
  <dc:subject/>
  <dc:title/>
</cp:coreProperties>
</file>