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AVIZU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comisiei consultative de specialitate pentru  activităţi economico-financiare şi comerţ din 27 februarie 2018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 xml:space="preserve">În temeiul art. 22, alin. 1 al Legii Republicii Moldova nr. 436-XVI din 28 decembrie 2006 privind administraţia publică locală,                          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Comisia a DECI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I. Se propune şedinţei ordinare a Consiliului Raional din 28 februarie 2018 pentru examinarea şi aprobarea proiectelor de deci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u privire la dezvoltarea socio–economică a raionului și realizarea planului de acțiuni din Strategia de dezvoltare a raionului în anul 2016-2020 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Raportor: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I. Urzică, preşedinte al raionulu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u privire la executarea bugetului raional în anul 2017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Raportor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: I. Urzică, preşedinte al raionulu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3.Cu privire la alocarea mijloacelor financiare pentru anul 2018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Raportor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: A. Tăbîrţă, şef Direcţie Raională Finanţ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4.Cu privire la modificarea bugetului pentru 2018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Raportor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: A. Tăbîrţă, şef Direcţie Raională Finanţ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5.Cu privire la transmiterea unui mijloc de transpor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Raportor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: A. Tăbîrţă, şef Direcţie Raională Finanţ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6.Cu privire la concursul raional Cel mai bun licean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o-RO" w:eastAsia="ru-RU"/>
        </w:rPr>
        <w:t>Raportor</w:t>
      </w:r>
      <w:r>
        <w:rPr>
          <w:rFonts w:eastAsia="Times New Roman" w:cs="Times New Roman" w:ascii="Times New Roman" w:hAnsi="Times New Roman"/>
          <w:sz w:val="26"/>
          <w:szCs w:val="26"/>
          <w:lang w:val="ro-RO" w:eastAsia="ru-RU"/>
        </w:rPr>
        <w:t>: V.Dandara, șef Direcție Raională Învățământ, Tineret și Spor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it-IT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  <w:t>7. Cu privire la abrogarea și modificarea unor decizi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it-IT" w:eastAsia="ru-RU"/>
        </w:rPr>
        <w:t>Raportor</w:t>
      </w: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  <w:t xml:space="preserve">: A. Petrașescu,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8. Cu privire la activitatea în domeniul agrar al Consiliului raional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aportor:Vasile Guțu, vicepreședinte al raionulu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9.Cu privire la aprobarea planului de acțiuni de combatere a corupție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it-IT" w:eastAsia="ru-RU"/>
        </w:rPr>
        <w:t>Raportor</w:t>
      </w: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  <w:t xml:space="preserve">: A. Petrașescu,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pecialist principal, Aparatul președintelui raionulu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it-IT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it-IT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  <w:t>10.Cu privire la scoaterea de la control a deciziilor Consiliului raional executate şi mersul executării deciziilor anterior adoptat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Raportor: </w:t>
      </w: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it-IT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  <w:t>11.Cu privire la aprobarea Programului de activitate a Consiliului raional pentru trimestrul II al anului 2018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Raportor: </w:t>
      </w: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val="it-IT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it-IT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it-IT" w:eastAsia="ru-RU"/>
        </w:rPr>
        <w:t>12.</w:t>
      </w:r>
      <w:r>
        <w:rPr>
          <w:rFonts w:eastAsia="Times New Roman" w:cs="Times New Roman" w:ascii="Times New Roman" w:hAnsi="Times New Roman"/>
          <w:sz w:val="26"/>
          <w:szCs w:val="26"/>
          <w:lang w:val="ro-RO" w:eastAsia="ru-RU"/>
        </w:rPr>
        <w:t>Cu privire la încheierea contractului de prestare a serviciilor privind elaborarea studiului de fezabilitat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Raportor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iliana Tașciuc, specialist Secția economi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val="it-IT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o-RO" w:eastAsia="ru-RU"/>
        </w:rPr>
        <w:t>13. Cu privire la încheierea contractului de prestare a serviciilor privind elaborarea și completarea formularului – cerere de finanțare pentru participarea la Programul Transfrontalier România - Moldov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Raportor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iliana Tașciuc, specialist Secția economi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o-RO" w:eastAsia="ru-RU"/>
        </w:rPr>
        <w:t xml:space="preserve">Președinte al Comisiei                               </w:t>
        <w:tab/>
        <w:t xml:space="preserve">  S.TULICI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AVIZU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comisiei consultative de specialitate pentru </w:t>
      </w:r>
      <w:r>
        <w:rPr>
          <w:rStyle w:val="Applestylespan"/>
          <w:rFonts w:cs="Times New Roman" w:ascii="Times New Roman" w:hAnsi="Times New Roman"/>
          <w:b/>
          <w:i/>
          <w:sz w:val="26"/>
          <w:szCs w:val="26"/>
          <w:lang w:val="ro-RO"/>
        </w:rPr>
        <w:t xml:space="preserve">activităţi social-culturale, învăţămînt, protecţie socială, sănătate publică, muncă, administraţie publică şi drept,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din  27 februarie 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În temeiul art. 22, alin. 1 al Legii Republicii Moldova nr. 436-XVI din 28 decembrie 2006 privind administraţia publică locală,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omisia a DECIS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it-IT"/>
        </w:rPr>
        <w:t>Se propune şedinţei ordinare a Consiliului Raional din 28 februarie 2018 pentru examinarea şi aprobarea proiectelor de decizie 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u privire la dezvoltarea socio–economică a raionului și realizarea planului de acțiuni din Strategia de dezvoltare a raionului în anul 2016-2020 .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:</w:t>
      </w:r>
      <w:r>
        <w:rPr>
          <w:sz w:val="26"/>
          <w:szCs w:val="26"/>
          <w:lang w:val="en-US"/>
        </w:rPr>
        <w:t xml:space="preserve"> I. Urzică, preşedinte al raionulu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u privire la concursul raional Cel mai bun liceanul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  <w:lang w:val="ro-RO"/>
        </w:rPr>
        <w:t>Raportor</w:t>
      </w:r>
      <w:r>
        <w:rPr>
          <w:sz w:val="26"/>
          <w:szCs w:val="26"/>
          <w:lang w:val="ro-RO"/>
        </w:rPr>
        <w:t>: V.Dandara, șef Direcție Raională Învățământ, Tineret și Sport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Cu privire la organizarea odihnei de vară şi întremării copiilor şi adolescenţilor în  sezonul estival 2018</w:t>
      </w:r>
      <w:r>
        <w:rPr>
          <w:b/>
          <w:sz w:val="26"/>
          <w:szCs w:val="26"/>
          <w:lang w:val="ro-RO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  <w:lang w:val="ro-RO"/>
        </w:rPr>
        <w:t>Raportor</w:t>
      </w:r>
      <w:r>
        <w:rPr>
          <w:sz w:val="26"/>
          <w:szCs w:val="26"/>
          <w:lang w:val="ro-RO"/>
        </w:rPr>
        <w:t>: V.Dandara, șef Direcție Raională Învățământ, Tineret și Spor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u privire la indemnizaţia de conducere pentru funcţiile didactice de conducere din învăţământul preuniversitar”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  <w:lang w:val="ro-RO"/>
        </w:rPr>
        <w:t>Raportor</w:t>
      </w:r>
      <w:r>
        <w:rPr>
          <w:sz w:val="26"/>
          <w:szCs w:val="26"/>
          <w:lang w:val="ro-RO"/>
        </w:rPr>
        <w:t>: V.Dandara, șef Direcție Raională Învățământ, Tineret și Spor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Cu privire la efectuarea controlului medical al recruţilor şi încorporarea în serviciul militar în termen şi cel civil în primăvara  anului 2018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aportor.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O.Timofeeva, șef interimar,Secția Administrativ Militară Rîșcan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u privire la activitatea în domeniul agrar al Consiliului raional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Raportor:Vasile Guțu, vicepreședinte al raionulu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u privire la funcția de șef al Secției Agricultură și Alimentați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it-IT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>Raportor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: A. Petrașescu,  </w:t>
      </w:r>
      <w:r>
        <w:rPr>
          <w:rFonts w:cs="Times New Roman" w:ascii="Times New Roman" w:hAnsi="Times New Roman"/>
          <w:sz w:val="26"/>
          <w:szCs w:val="26"/>
          <w:lang w:val="en-US"/>
        </w:rPr>
        <w:t>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u privire la aprobarea planului de acțiuni de combatere a corupție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it-IT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>Raportor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: A. Petrașescu,  </w:t>
      </w:r>
      <w:r>
        <w:rPr>
          <w:rFonts w:cs="Times New Roman" w:ascii="Times New Roman" w:hAnsi="Times New Roman"/>
          <w:sz w:val="26"/>
          <w:szCs w:val="26"/>
          <w:lang w:val="en-US"/>
        </w:rPr>
        <w:t>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u privire la acordarea ajutorului material șefului IMSP CS Costești și al IMSP CS Zăican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it-IT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>Raportor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: A. Petrașescu,  </w:t>
      </w:r>
      <w:r>
        <w:rPr>
          <w:rFonts w:cs="Times New Roman" w:ascii="Times New Roman" w:hAnsi="Times New Roman"/>
          <w:sz w:val="26"/>
          <w:szCs w:val="26"/>
          <w:lang w:val="en-US"/>
        </w:rPr>
        <w:t>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Cu privire la aprobarea Regulamentelor de prestare a serviciilor la Centrul multifuncțional Renaștere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         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lang w:val="en-US"/>
        </w:rPr>
        <w:t>Raportor: </w:t>
      </w:r>
      <w:r>
        <w:rPr>
          <w:rFonts w:cs="Times New Roman" w:ascii="Times New Roman" w:hAnsi="Times New Roman"/>
          <w:sz w:val="26"/>
          <w:szCs w:val="26"/>
          <w:lang w:val="it-IT"/>
        </w:rPr>
        <w:t>Mariana Turea, șef, DASPF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/>
          <w:sz w:val="26"/>
          <w:szCs w:val="26"/>
          <w:lang w:val="it-IT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en-US"/>
        </w:rPr>
        <w:t>Cu privire la desfășurarea concursului raional “Cea mai salubră și amenajată localitate”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aportor: G.Zamurdac, vicepreședinte al raionulu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u privire la transmiterea cu titlu gratuit a bunurilor distincte 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:</w:t>
      </w:r>
      <w:r>
        <w:rPr>
          <w:sz w:val="26"/>
          <w:szCs w:val="26"/>
          <w:lang w:val="ro-RO"/>
        </w:rPr>
        <w:t xml:space="preserve"> V.Dandara, șef Direcție Raională Învățământ, Tineret și Spor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Cu privire la scoaterea de la control a deciziilor Consiliului raional executate şi mersul executării deciziilor anterior adoptat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it-IT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Raportor: </w:t>
      </w:r>
      <w:r>
        <w:rPr>
          <w:rFonts w:cs="Times New Roman" w:ascii="Times New Roman" w:hAnsi="Times New Roman"/>
          <w:sz w:val="26"/>
          <w:szCs w:val="26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Cu privire la aprobarea Programului de activitate a Consiliului raional pentru trimestrul II al anului 2018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Raportor: </w:t>
      </w:r>
      <w:r>
        <w:rPr>
          <w:rFonts w:cs="Times New Roman" w:ascii="Times New Roman" w:hAnsi="Times New Roman"/>
          <w:sz w:val="26"/>
          <w:szCs w:val="26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,,Cu privire la transmiterea în gestiune a imobilelor”</w:t>
        <w:tab/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  <w:lang w:val="ro-RO"/>
        </w:rPr>
        <w:t>Raportor</w:t>
      </w:r>
      <w:r>
        <w:rPr>
          <w:sz w:val="26"/>
          <w:szCs w:val="26"/>
          <w:lang w:val="ro-RO"/>
        </w:rPr>
        <w:t>: V.Dandara, șef Direcție Raională Învățământ, Tineret și Spor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u privire la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durata Acordului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de parteneriat cu Asociaţia Obştească Moldova AID aprobat prin decizia nr. 03/15 din 08 august 2016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Raportor: </w:t>
      </w:r>
      <w:r>
        <w:rPr>
          <w:rFonts w:cs="Times New Roman" w:ascii="Times New Roman" w:hAnsi="Times New Roman"/>
          <w:sz w:val="26"/>
          <w:szCs w:val="26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u privire la încheierea contractului de prestare a serviciilor privind elaborarea studiului de fezabilitat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Raportor: </w:t>
      </w:r>
      <w:r>
        <w:rPr>
          <w:rFonts w:cs="Times New Roman" w:ascii="Times New Roman" w:hAnsi="Times New Roman"/>
          <w:sz w:val="26"/>
          <w:szCs w:val="26"/>
          <w:lang w:val="en-US"/>
        </w:rPr>
        <w:t>Liliana Tașciuc, specialist Secția economi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it-IT"/>
        </w:rPr>
        <w:t>18.</w:t>
      </w:r>
      <w:r>
        <w:rPr>
          <w:rFonts w:cs="Times New Roman" w:ascii="Times New Roman" w:hAnsi="Times New Roman"/>
          <w:sz w:val="26"/>
          <w:szCs w:val="26"/>
          <w:lang w:val="en-US"/>
        </w:rPr>
        <w:t>Cu privire la încheierea contractului de prestare a serviciilor privind elaborarea și completarea formularului – cerere de finanțare pentru participarea la Programul Transfrontalier România - Moldov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Raportor: </w:t>
      </w:r>
      <w:r>
        <w:rPr>
          <w:rFonts w:cs="Times New Roman" w:ascii="Times New Roman" w:hAnsi="Times New Roman"/>
          <w:sz w:val="26"/>
          <w:szCs w:val="26"/>
          <w:lang w:val="en-US"/>
        </w:rPr>
        <w:t>Liliana Tașciuc, specialist Secția econom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284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Preşedinte  al comisiei  consultative de specialitate              M.CHERDIVARĂ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VIZU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comisiei consultative de specialitate pentru </w:t>
      </w:r>
    </w:p>
    <w:p>
      <w:pPr>
        <w:pStyle w:val="Normal"/>
        <w:spacing w:before="0" w:after="0"/>
        <w:jc w:val="center"/>
        <w:rPr>
          <w:rStyle w:val="Applestylespan"/>
          <w:sz w:val="28"/>
          <w:szCs w:val="28"/>
          <w:lang w:val="ro-RO"/>
        </w:rPr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  <w:lang w:val="ro-RO"/>
        </w:rPr>
        <w:t>agricultură, industrie, transport, protecţia mediului şi amenajarea teritoriului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  <w:lang w:val="ro-RO"/>
        </w:rPr>
        <w:t>din  28 februarie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În temeiul art. 22, alin. 1 al Legii Republicii Moldova nr. 436-XVI din 28 decembrie 2006 privind administraţia publică local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misia a DECIS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I. Se propune şedinţei ordinare a Consiliului Raional din 28 februarie 2018 pentru examinarea şi aprobarea proiectelor de decizie: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 privire la dezvoltarea socio–economică a raionului și realizarea planului de acțiuni din Strategia de dezvoltare a raionului în anul 2016-2020 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aportor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I. Urzică, preşedinte al raionulu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 privire la activitatea în domeniul agrar al Consiliului raional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aportor:Vasile Guțu, vicepreședinte al raionulu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 privire la funcția de șef al Secției Agricultură și Alimentați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78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ru-RU"/>
        </w:rPr>
        <w:t>Raportor</w:t>
      </w:r>
      <w:r>
        <w:rPr>
          <w:rFonts w:eastAsia="Times New Roman" w:cs="Times New Roman" w:ascii="Times New Roman" w:hAnsi="Times New Roman"/>
          <w:sz w:val="28"/>
          <w:szCs w:val="28"/>
          <w:lang w:val="it-IT" w:eastAsia="ru-RU"/>
        </w:rPr>
        <w:t xml:space="preserve">: A. Petrașescu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pecialist principal, Aparatul președintelui raionului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Președinte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l comisiei  consultative de specialitate</w:t>
        <w:tab/>
        <w:t xml:space="preserve">            </w:t>
        <w:tab/>
        <w:tab/>
        <w:t>D.Duminică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39:00Z</dcterms:created>
  <dc:creator>Admin</dc:creator>
  <dc:description/>
  <dc:language>en-US</dc:language>
  <cp:lastModifiedBy>Пользователь Windows</cp:lastModifiedBy>
  <cp:lastPrinted>2018-03-07T07:56:00Z</cp:lastPrinted>
  <dcterms:modified xsi:type="dcterms:W3CDTF">2018-03-07T06:39:00Z</dcterms:modified>
  <cp:revision>2</cp:revision>
  <dc:subject/>
  <dc:title>ORDINEA DE ZI</dc:title>
</cp:coreProperties>
</file>