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.75pt;width:47.6pt;height:5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8177029" r:id="rId2"/>
        </w:object>
      </w:r>
      <w:r>
        <w:rPr>
          <w:lang w:val="ro-RO"/>
        </w:rPr>
        <w:t xml:space="preserve">       </w:t>
      </w:r>
      <w:r>
        <w:rPr>
          <w:lang w:val="ro-RO"/>
        </w:rPr>
        <w:t>REPUBLICA MOLDOVA                                                                            РЕСПУБЛИКА МОЛДОВА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 xml:space="preserve">CONSILIUL  RAIONAL                                                 РЫШКАНСКИЙ РАИОННЫЙ 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RÎŞCANI                                                                                           СОВЕТ</w:t>
      </w:r>
    </w:p>
    <w:p>
      <w:pPr>
        <w:pStyle w:val="TextBody"/>
        <w:spacing w:lineRule="atLeast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1/02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 28 februarie 2018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„</w:t>
      </w:r>
      <w:r>
        <w:rPr>
          <w:sz w:val="28"/>
          <w:szCs w:val="28"/>
          <w:lang w:val="ro-RO"/>
        </w:rPr>
        <w:t xml:space="preserve">Cu privire la executarea bugetului raional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>pentru anul 2017”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>În temeiul art.29 (1-3), din Legea nr.397 din 16.10.2003 ,,Privind finanţele publice locale”, art.43,  din Legea nr.436 – XVI din 28.12.2006 ,,Privind administraţia publică locală, art.72 (1,) din Legea Parlamentului nr.181 din 25.07.2014 „Finanţelor publice şi responsabilităţii bugetar- fiscale”, Legea Bugetului de Stat nr.279 din 16 decembrie 2016,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 raional DECIDE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ia act de informația cu privire la executarea bugetului raional pentru anul 2017 (anexa nr.1)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o-RO"/>
        </w:rPr>
        <w:t>Se aprobă executarea bugetului raional pentru anul 2017 la resurse generale şi colectate în sumă de  145162.5 mii lei (anexa nr.2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>Se aprobă volumul cheltuielilor pe grupe funcționale, programe și subprograme în sumă de 146433.5 mii lei (anexa nr.3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Se recomandă instituțiilor Consiliului raional să nu admită datorii creditoare  </w:t>
      </w:r>
      <w:r>
        <w:rPr>
          <w:sz w:val="28"/>
          <w:szCs w:val="28"/>
          <w:lang w:val="en-US"/>
        </w:rPr>
        <w:t xml:space="preserve">și </w:t>
      </w:r>
      <w:r>
        <w:rPr>
          <w:sz w:val="28"/>
          <w:szCs w:val="28"/>
          <w:lang w:val="ro-RO"/>
        </w:rPr>
        <w:t>creanț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semnează responsabil de executarea prezentei decizii  dl Iurie Urzică, preşedinte al raionulu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ecutării prezentei decizii se pune în sarcina comisiilor de specialitate.</w:t>
      </w:r>
    </w:p>
    <w:p>
      <w:pPr>
        <w:pStyle w:val="Normal"/>
        <w:tabs>
          <w:tab w:val="clear" w:pos="708"/>
          <w:tab w:val="left" w:pos="800" w:leader="none"/>
        </w:tabs>
        <w:spacing w:lineRule="auto" w:line="276"/>
        <w:ind w:left="44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 xml:space="preserve">Preşedinte al şedinţei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Consiliului raional                                                          J.Chiha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Secretar al Consiliului raional                                         R. Postolach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Consiliului raional                                                          R. Postolachi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0:00Z</dcterms:created>
  <dc:creator>statia1</dc:creator>
  <dc:description/>
  <dc:language>en-US</dc:language>
  <cp:lastModifiedBy>Пользователь Windows</cp:lastModifiedBy>
  <cp:lastPrinted>2018-03-01T12:49:00Z</cp:lastPrinted>
  <dcterms:modified xsi:type="dcterms:W3CDTF">2018-03-01T10:50:00Z</dcterms:modified>
  <cp:revision>2</cp:revision>
  <dc:subject/>
  <dc:title/>
</cp:coreProperties>
</file>