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nexa nr.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a Regulamentul Centrului multifuncțional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„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enaștere” pentru persoane social-vulnerabile și cu dizabilit</w:t>
      </w:r>
      <w:r>
        <w:rPr>
          <w:rFonts w:cs="Times New Roman" w:ascii="Times New Roman" w:hAnsi="Times New Roman"/>
          <w:color w:val="000000"/>
          <w:sz w:val="18"/>
          <w:szCs w:val="18"/>
          <w:lang w:val="ro-RO"/>
        </w:rPr>
        <w:t>ăț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18"/>
          <w:szCs w:val="18"/>
          <w:lang w:val="en-US"/>
        </w:rPr>
      </w:pPr>
      <w:r>
        <w:rPr>
          <w:rFonts w:cs="Calibri" w:ascii="Times New Roman" w:hAnsi="Times New Roman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GULAMENTUL INTERN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privi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organizare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onarea Serviciului social pentru copiii se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 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 a Standardelor minime de calitate din cadrul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apitolul I DISPOZITII GENERAL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Regulamentul intern privind organ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a Serviciului Socia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tinu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gulament) stabi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modul de organ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 a Serviciului social 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drul Centrului multi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persoane social-vulnerab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n or.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Serviciu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tinu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rviciu) este acordat de Centrul multifuncțional ”RENAȘTERE” pentru persoane social-vulnerabile și cu dizabilități din or.Rîșcanicare care pres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rvicii sociale specializat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termin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lor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 Prestator de Serviciu Socia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tinu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 de serviciu) este Direcția Asistență Socială și Protecție a Familiei (DASPF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ste acredi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Serviciul respectiv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leg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. Serviciul î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s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tivitat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legis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vigoare, cu prezentul Regul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standardele minime de cal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 În sensul prezentului Regulament, n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nile utilizate semnif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beneficiar al Serviciulu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 copilul separat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inclusiv copilul victi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trafic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copilul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ccentu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edii, cu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a cuprin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e 4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18 an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are nu poate f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amilia extin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l C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opii de tip familial, Serviciu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ent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fesioni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Serviciul Casa comunit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cop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ituatie de risc;</w:t>
      </w:r>
    </w:p>
    <w:p>
      <w:pPr>
        <w:pStyle w:val="Normal"/>
        <w:autoSpaceDE w:val="false"/>
        <w:spacing w:before="0" w:after="0"/>
        <w:ind w:firstLine="71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nager de ca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asistent social responsabil de coordonarea procesului de implementare a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</w:t>
      </w:r>
    </w:p>
    <w:p>
      <w:pPr>
        <w:pStyle w:val="Normal"/>
        <w:autoSpaceDE w:val="false"/>
        <w:spacing w:before="0" w:after="0"/>
        <w:ind w:firstLine="6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erso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-cheie a copilul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unul dintre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i din cadrul Centrului -  desemnat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directorul acestuia, responsabil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drum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u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a copilului, coordon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onitorizarea procesului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ziln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lui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re)integrare famili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unificarea familiei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separare a copilului de familia s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urma 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unilor specif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eprin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drul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</w:t>
      </w:r>
    </w:p>
    <w:p>
      <w:pPr>
        <w:pStyle w:val="Normal"/>
        <w:autoSpaceDE w:val="false"/>
        <w:spacing w:before="0" w:after="0"/>
        <w:ind w:firstLine="71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cluziune comunita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 soci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ticip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omu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rea acestuia pentru trai independent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urma 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nilor specifice întreprinse în cadrul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</w:t>
      </w:r>
    </w:p>
    <w:p>
      <w:pPr>
        <w:pStyle w:val="Normal"/>
        <w:autoSpaceDE w:val="false"/>
        <w:spacing w:before="0" w:after="0"/>
        <w:ind w:firstLine="69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n individual de asiste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otalitatea serviciilor acordate beneficiar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(re)integ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famili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incluziunii comuni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ociale,</w:t>
      </w:r>
    </w:p>
    <w:p>
      <w:pPr>
        <w:pStyle w:val="Normal"/>
        <w:autoSpaceDE w:val="false"/>
        <w:spacing w:before="0" w:after="0"/>
        <w:ind w:firstLine="68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n individualizat de servici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totalitatea interv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or specifice privind copilul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mplexe 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acestuia, 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d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t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, nevoi fizice, em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,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e, petrecere a timpului liber, socializare, elabor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implementat pentru perioada plasamentului acestu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 Planul individualizat de servicii este parte compon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6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sament de urge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samentul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72 de ore a copilului a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i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ericol iminent, efectuat prin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locale,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vizul Comisiei pentru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copilului afl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dificultat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consu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realabile cu structura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69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sament planifica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plasamentul copilului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termin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onform prevederilor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</w:t>
      </w:r>
    </w:p>
    <w:p>
      <w:pPr>
        <w:pStyle w:val="Normal"/>
        <w:autoSpaceDE w:val="false"/>
        <w:spacing w:before="0" w:after="0"/>
        <w:ind w:firstLine="1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i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opiii acestora, </w:t>
      </w:r>
    </w:p>
    <w:p>
      <w:pPr>
        <w:pStyle w:val="Normal"/>
        <w:autoSpaceDE w:val="false"/>
        <w:spacing w:before="0" w:after="0"/>
        <w:ind w:firstLine="1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ie extin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udele copilulu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 la gradul IV inclusiv, reprezentant legal a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tele sau persoana desemn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form legi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pere drept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nteresele copilului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tandarde minime de calitat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normele obligatorii la nivel n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, al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r aplicare garan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are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ilor prestat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opil separat de 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copilul lipsit efectiv de grij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determinate de abs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acestora, copilul luat de l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n cauza ex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 pericolului iminent pentru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sau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tea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pilul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ia i s-a stabilit statutul de copil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s temporar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crotir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t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de copil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s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crotir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t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utoritate tutela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loc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imarii de Sate (comune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o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utoritate tutela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r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Familie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II SCOPUL, OBIECTIVE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PRINCIPIILE SERVICIULUI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Scopul Serviciului est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tempor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 separat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re)integrarea famil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incluziunea comunit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Obiectivele Serviciului sînt: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asigurarea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or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grijir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,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zvoltare 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particula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individuale, starea d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standardele minime de calitat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omovarea dezvo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prinderilor copilului pentru o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depend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asigurarea accesului copilului la Serviciile comuni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cilitarea procesului de (re)integrare famil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incluziune comunit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Prestarea serviciului este ghi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oarele principii: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respectarea dreptur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movarea cu prioritate a interesului superior al copilului,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nondiscriminarea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abordarea individualiz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romovarea incluziuni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e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abuzulu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copilului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acordarea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-un mod prietenos copilului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) abordarea multidisciplin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 asigurarea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respectarea opiniei acestuia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) asigurarea dreptului copilului la 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) conf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itatea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III ORGANIZARE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FUNCTIONAREA SERVICIULU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unea 1. Organizarea Serviciulu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rviciul este amplasat în cadrul Centrului multifuncțional „Renaștere” pentru persoane social vulnerabile și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amplasat pe adresa: or.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ani, str. Trandafirilor 17, amenaj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otat conform Standardelor minime de calitat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 de Sigur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confor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ccesibilitat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În Serviciu pot fi plasați concomitent maximu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copii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beneficiarilor, Serviciul pres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Servicii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duire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înt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,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alimentație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formarea deprinderilor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autoservire, igi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dezvoltarea 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cognitive, de comunicare, comport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) Suport în studi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similarea program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are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) consili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abilitarea psiho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 petrecerea timpului liber,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) orientarea profesionalà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) îns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a copiilor la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medicale, administrarea medicamentelor prescrise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medici, acordarea de prim ajutor medical, conform compe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unea a 2-a. Managementul de caz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sînt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Servici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regim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planificat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asamentul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cop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entru se efectu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locale de la locul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pilului pe un termen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72 de ore, cu posibilitatea prelungirii termenului de plasament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45 de zile,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re asistentul social comunitar de la domiciliul copilului efectu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valuarea complex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acestuia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locale privind plasamentul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valuarea in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opil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transmise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o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rectorului Centrulu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Pe perioada plasamentului planificat al copilului în Serviciu, originalul dosarulu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originalele tuturor documentelor cu care se comple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osarul pe parcursul plasamentului, indiferent de autoritatea emit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entru, iar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o copie a dosarulu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etarea plas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 dosarul copilului se transmite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teritori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a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, o copie a dosarulu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du-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entru, conform prevederilor legis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samentul planificat al copilului în Serviciu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temeiul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, care se emite cu avizul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loc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avizului pozitiv al Comisiei pentru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copilului afl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ificultate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plasarea copilului în Serviciu, în cazul în care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re ca obiectiv (re)integrarea famil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heie un acord de plas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e directorul Centr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prezentantul legal al copilului (conform modelului din anexa la prezentul Regulament)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19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pilul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sament planificat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6 luni, cu posibilitatea prelungirii plasamentului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e nu va de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12 lun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În cazul plasamentului în Serviciu a copilului cu vîrsta de 16 ani, în caz de imposibilitate a reinteg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amilia biol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extin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plas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i de tip familial, acesta va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sament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atingerea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ei de 18 ani, ia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z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re acest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ntin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ud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liceu,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finalizarea studiilor liceal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sarea copilului, directorul Centrului desemn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 perso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heie pentru copil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soana-cheie î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consili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informare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ghid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zilnic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3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În termen de 7 zile calendaristice de la plasarea copilului,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valuarea complex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ultidisciplin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se identif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acestu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 elabo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nul individualizat de servic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La elaborarea planului individualizat de servicii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ana cheie, copilul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de capacitatea s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gere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prezentantul legal al acestuia/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embri ai familiei copilului/persoanele relevante pentru satisfacere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identificate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le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5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soana-chei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planului individualizat de servic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baza analizei progreselor realiz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schim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or interveni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erioad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momentul revizuirii plan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Raportul cu privire la rezultatele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izat de Servicii, a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i copie o transmite managerului de caz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ana-cheie revizu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planul individualizat de servicii a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re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acestu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raportului cu privire la rezultatele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izat de servicii, conform prevederilor standardelor minime de calitate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cluziile sau recoma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rezultate din revizuirea planului individualizat de Servicii al copilului se aduc la cun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a reprezentantului legal al copil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z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re ac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a nu au participat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de revizuire a plan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8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 perioada plasamentului în Serviciu, copilului i s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a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cu membrii familiei sau ale familiei extinse, d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est fapt nu contravine interesului superior al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9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izitele membrilor familiei sau familiei extin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e altor persoan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regist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registrul unic de vizite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3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nitorizare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opilulu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3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Plasamentul copilului înce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cazuri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(re)integrarea copilului în familie sau ado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,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lasarea copilului într-un alt serviciu social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atingerea majoratului, iar în cazul în care acesta î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ntin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ud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liceu, la finalizarea Studiilor liceale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ii copilului din Serviciu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managerul de caz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ersoana-cheie a copil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laborare cu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utorita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o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la domiciliul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n cazul (re)integ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amilia biol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sistentul social comunitar va realiza monitorizarea postplasament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opilului, conform Standardelor minime de calitate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ructura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documente referitoare la copiii beneficiar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registrul de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dosarele copiilor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entrul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documente privind copiii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: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Dosarul copilului, conform standardelor minime de calitate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Registrul de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Registrul unic de vizi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IV RESURSE UMA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MANAGEMENT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unea 1. Resurse uma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funcționarea Serviciului este necesar de: asistent social și psihopedagog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inînd cont 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individuale ale copiilor beneficiari ai Serviciului, prestatorul de serviciu poate angaj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ul Centrului este responsabil de procesul de dezvoltare, îngriji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curitatea acestor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crut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valuarea personalului este realiz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prestatorul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ng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formitate cu standardele minime de calitate ale Centrului, Servici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odul muncii al Republicii Moldov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contractului individual de m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iecare membru al personalului are calificarea, compe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, experi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solicitate de 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postului, certificate prin documente de stud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formare profesi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ul Centrului, Serviciului î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erc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trib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pos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normele deontologic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u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l total de persoane care luc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zilnic nemijlocit cu copi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lanificarea timpului de lucru trebui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e un raport constant adult-copil pentru 24 de ore, de-a lung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gi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g/ului an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n Centru vor fi angaj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el p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: un asistent social, un psihopedagog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e Supravegherea perman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i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Anual, personalul Centrului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cursuri de formare profesi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tin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organizate de prestatorul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gaj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entr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oblig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fectueze examenul medical profilactic la anga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eriodic, conform actelor normativ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 ale Minister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, Munc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Sociale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valuarea perform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personalului este realiz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ual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directorul Centrului, care, toto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in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 din raza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ctivitate a Serviciului rapoarte privind revizuirea an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mpe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profesionale ale personalului angajat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rector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litatea serviciului prestat prin organizarea cu regularitate 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de supervizare profesi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angaj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consoli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mpe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or profesi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gesti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eficiente a sarcin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impului de lucr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upervizare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directorului Centrului este asigur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raza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ctivitate a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ocumentele Serviciului referitoare la resursele umane sînt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 de post ale personalului angajat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dosarele personale ale personalului angajat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rapoarte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or de Superv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revizuire a compe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personalului angajat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alte documente, la neces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osarele personale ale personalului angajat sînt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te conform prevederilor legale care reglemen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cesul la date cu caracter personal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larizarea personalului Centrului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legis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unea a 2-a. Managementul Serviciul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procedura de raportar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nagementul Serviciului este realizat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directorul Centrului, car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una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 a Serviciului, conform prevederilor prezentului Regulament, standardelor minime de calitate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 regulamentului de organ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  a Centr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n procesul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bune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 a Serviciului, director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respectarea drepturilor copi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a Servici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respundere cu standardele minime de calitat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planificarea, organ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ordonare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monitorizare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ilor prestat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reprezentarea Serviciului în raport cu alte persoane,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, Servicii,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rectorulș Centrului î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personalul angajat elabo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nul de dezvoltare a Servici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procesului de prestare a servic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valuare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ului, este realiz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teritoriul administrat,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Dir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Familiei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rectorul Centrului î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rapoarte lunare, trimestriale, semestri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nuale de activitate, care sînt prezentate Direcției Asistenț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Familie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ocumentele referitoare la organizarea serviciului sînt: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planul de dezvoltare al Serviciului, planuri lunare, trimestriale, semestri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nuale de activitate,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rapoarte lunare, trimestriale, semestriale, anuale de activitate, 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alte documente, la necesitate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V PROTECȚIA IMPOTRIVA ABUZUL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RECLAM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LE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rviciul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 proced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ivind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cop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abuzulu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discri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tratamentului degradant sau inuman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prezent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legali/membrii familiei acestor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referitor la procedurile cu privire la identific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mnalarea suspiciunilor sau acuz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de abuz/neglij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exploatare a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ul Serviciului cuno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to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i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a copiilor de abuz, negli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exploa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drul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ceduri de raportare obligatorie a cazurilor d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stabi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procedura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/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care v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carea drepturilor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plasarea în Serviciu, director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rea copilului, reprezentantului legal despre procedura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ingerilor/reclamatii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cedura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 garan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sau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familiei lui sau altor persoane interesate posibilitat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i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gerilor 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de orice aspect al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Serviciulu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sigurarea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de sigur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nesa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 a copilului pentru depunere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s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privind cazurile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negli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exploatare a copilulu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regist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te conform procedurilor mecanismului de cooperare intersec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dispune de un registru de înregistrare a plîngerilor, care include atît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privind modul de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,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eprin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cest sens.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ex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 Regulamentul intern</w:t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ivind organ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a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rviciului social  de plasament</w:t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CORD DE PLASAMENTAL COPILULU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r._________ din 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LE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entrul de plasament multifuncțional „Renaștere”  persoane social vulnerabile și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_________________________,  cu sediul pe adresa_____________________________________________________________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în persoana Directorului_________________________________________________________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umit în continua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Directo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prezentantul legal al copilului __________________________________________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numele, prenumele gradul de rudenie/calitatea pentru copii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umit în continua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prezentan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 al buletinului de identitate nr.________________, eliberat de oficiul___________________ la data de_______________________, domiciliat pe adresa_____________________________ au convenit asupra plasamentului copilului/copiilor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.n.______________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_____________________________________________________,a.n._____________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în Serviciu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___________________________________________________________________________.</w:t>
      </w:r>
    </w:p>
    <w:p>
      <w:pPr>
        <w:pStyle w:val="Normal"/>
        <w:autoSpaceDE w:val="false"/>
        <w:spacing w:before="0" w:after="0"/>
        <w:ind w:firstLine="715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. Scopul prezentului Acord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l constituie facilitarea real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obiectivelor stipul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tinu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n) referitor la (re)integrarea famil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.</w:t>
      </w:r>
    </w:p>
    <w:p>
      <w:pPr>
        <w:pStyle w:val="Normal"/>
        <w:autoSpaceDE w:val="false"/>
        <w:spacing w:before="0" w:after="0"/>
        <w:ind w:firstLine="715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. Obligațiile 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lor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. Directorul se obli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aciliteze accesu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 reprezentantului la serviciile pre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zu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n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eze reprezentantul despre Regulamentul intern de organ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 al Serviciului, orarul de activitate, regimul zil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gulile din Serviciu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p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u-i l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copii ale acestora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reprezentantului datele de contact ale Centrului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telefon, e-mail)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inteze propunerile relevante pentru revizuirea Plan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evo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opil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s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z de necesitate, copil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drul vizitelor la domiciliu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fere spriji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onsiliere, supor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orientare familiei/reprezentantului legal 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plinirea atrib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or cu privire la copilul afl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tribuie la facilit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nirilor copilului cu reprezentantul, cu 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embri ai familiei copil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eze conf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itatea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cu privire la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ofe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: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) alte oblig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are nu contravin interesului superior al copilului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 Reprezentantul se obli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e Regulamentul intern de organ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 al Centrului, orarul de activitate, regimul zil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gulile din cadrul acestuia,</w:t>
      </w:r>
    </w:p>
    <w:p>
      <w:pPr>
        <w:pStyle w:val="Normal"/>
        <w:autoSpaceDE w:val="false"/>
        <w:spacing w:before="0" w:after="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ordonez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realabil (cu cel p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 24 de ore) cu Directorul datele, ore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uratele vizitelor copil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laboreze cu managerul de caz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 din cadrul Serviciului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plinirii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inclu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n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îngrijirea copilului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 alte oblig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are nu contravin interesului superior al copilului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. Soluționarea reclamațiilor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prezentantul are dreptul de a formula în scris 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cu privire la serviciile oferite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l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pot fi adresate directorului Centr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entrul are oblig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de a examina 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, consu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direct reprezentantul, copilul,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i impli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implementarea Planului, personalul Serviciului de plasament pentru copiii sepa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a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pun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termen de 15 zile luc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oare de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registrarea recla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5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. Durata Acordul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5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zentul Acord se încheie pe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n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 la data sem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lu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5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. Clauze finale</w:t>
      </w:r>
    </w:p>
    <w:p>
      <w:pPr>
        <w:pStyle w:val="Normal"/>
        <w:autoSpaceDE w:val="false"/>
        <w:spacing w:before="0" w:after="0"/>
        <w:ind w:firstLine="5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zentul Acord poate fi prelungit, la necesitate.</w:t>
      </w:r>
    </w:p>
    <w:p>
      <w:pPr>
        <w:pStyle w:val="Normal"/>
        <w:autoSpaceDE w:val="false"/>
        <w:spacing w:before="0" w:after="0"/>
        <w:ind w:firstLine="5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rice modificare adu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zentului Acord se face cu acordul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.</w:t>
      </w:r>
    </w:p>
    <w:p>
      <w:pPr>
        <w:pStyle w:val="Normal"/>
        <w:autoSpaceDE w:val="false"/>
        <w:spacing w:before="0" w:after="0"/>
        <w:ind w:firstLine="5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zentul Acord este încheiat în 2 exemplare, cîte unul pentru fiecare par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irector:                                      Reprezentatnt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ume, Prenume___________      Nume, Prenume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uncția__________________      Calitatea pentru copil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m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ra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Sem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a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1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TANDARDELE MINIMIE DE CALITATE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entru Serviciul social de plasament pentru copiii se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de 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in cadrul Centrului multifuncțional ”RENAȘTERE” pentru persoane social-vulnerabile și cu dizabilit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din or.R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î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an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apitolul I SERVICIU PRIETENOS COPILULU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3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ccesibilitatea Serviciului – Standardul 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tatorul de serviciu garan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ces egal la Serviciu pentru t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piii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eligibil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rice copil eligibil poate beneficia de Serviciul respectiv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are criterii de eligibilitate a beneficiarilor clar determinat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resp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riteriile de eligibilitate a beneficiarilor.</w:t>
      </w:r>
    </w:p>
    <w:p>
      <w:pPr>
        <w:pStyle w:val="Normal"/>
        <w:autoSpaceDE w:val="false"/>
        <w:spacing w:before="0" w:after="0"/>
        <w:ind w:firstLine="1435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43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nforma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sensibilizare - standardul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rea comu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, a cop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 familiilor acestora despre scopul, obiectivele, princip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pilul, familia, comunitatea cunosc scop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obiectivele Serviciului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dispune de materiale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 despre Serviciu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prezent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-un limbaj accesibi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revizui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 de neces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inform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munitatea despre Serviciu prin diferite metod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Directorul dispune de un plan de comunicare privind sensibilizarea comu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í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r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) Prestatorul de serviciu dispune de un ghid privind organ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rea Serviciului, metodologia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rivind drept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spons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persona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) Prestatorul de serviciu dispune de un ghid pentru copii, care descrie serviciile oferite acestora pe perioada plas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repturile 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drul serviciului.</w:t>
      </w:r>
    </w:p>
    <w:p>
      <w:pPr>
        <w:pStyle w:val="Normal"/>
        <w:autoSpaceDE w:val="false"/>
        <w:spacing w:before="0" w:after="0"/>
        <w:ind w:firstLine="1372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37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bordarea individualiz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afl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plas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, înt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, conform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. Îngrijirea ofe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corespun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acestuia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9. Indicatorii de realizare:</w:t>
      </w:r>
    </w:p>
    <w:p>
      <w:pPr>
        <w:pStyle w:val="Normal"/>
        <w:autoSpaceDE w:val="false"/>
        <w:spacing w:before="0" w:after="0"/>
        <w:ind w:firstLine="7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adap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istematic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uril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 l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individuale ale copil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de nivelul de dezvol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articula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culturale, etn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ligioase ale acestuia, resp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u-i opinia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ccesul la servicii Specifice de spriji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recuper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maxim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o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 de dezvoltare, pentru o mai b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cluziune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bordarea multidisciplina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- standardul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 abordare comprehens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a copilului, im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 relev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toate etapele de prestare a Serviciulu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pilul benefici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ultidisciplin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lui specifice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dicatorii de realizare: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Directorul im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 relev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la toate etapele de lucru cu copil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milia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Sarcinile stabili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sumate de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regist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articiparea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lor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 echipei multidisciplinare se fix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cris, iar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respect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e anex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dosarul copilului.</w:t>
      </w:r>
    </w:p>
    <w:p>
      <w:pPr>
        <w:pStyle w:val="Normal"/>
        <w:autoSpaceDE w:val="false"/>
        <w:spacing w:before="0" w:after="0"/>
        <w:ind w:firstLine="1339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33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Participarea beneficiarului-standardul 5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. Directorul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ticip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rocesul de planificare 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evaluare 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ulu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4. Rezultatul scontat: Participarea cop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contribuie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ii oferite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5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uti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ceduri clare privind exprimarea opin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articiparea copilului la luarea deciziilor c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v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toate etapele pre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serviciului, acestea fiind ajustate la particula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tarea d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de comunicare ale copilului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cre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acestuia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pentru exprimarea opiniei despre calitat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ii prin diferite mod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(prin telefon, disc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individual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cris etc.)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ana-chei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acestuia despre 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un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prinse ca urmare a consu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opiniei lor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spre motivele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ropunerilor oferite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copil sau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z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re acestea contravin interesului Superior al copilului sau nu sînt relevante scop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obiectivelor serviciului.</w:t>
      </w:r>
    </w:p>
    <w:p>
      <w:pPr>
        <w:pStyle w:val="Normal"/>
        <w:autoSpaceDE w:val="false"/>
        <w:spacing w:before="0" w:after="0"/>
        <w:ind w:firstLine="1152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15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onfid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alitatea inform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ei - standardul 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cre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pentru asigurarea conf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u privire la datele cu caracter personal ale copilului,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ui din cadrul Serviciului.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nf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itatea datelor cu caracter personal este asigur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prevederile legis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privind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datelor cu caracter personal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8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Prestatorul de serviciu dispune de reguli interne cu privire l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rea conf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u caracter personal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aduse la cun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miliei acestuia la momentul pl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cuno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regulile de operare cu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cu caracter personal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apitolul I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TERESUL SUPERIOR AL COPILULUI</w:t>
      </w:r>
    </w:p>
    <w:p>
      <w:pPr>
        <w:pStyle w:val="Normal"/>
        <w:autoSpaceDE w:val="false"/>
        <w:spacing w:before="0" w:after="0"/>
        <w:ind w:firstLine="173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</w:t>
      </w:r>
    </w:p>
    <w:p>
      <w:pPr>
        <w:pStyle w:val="Normal"/>
        <w:autoSpaceDE w:val="false"/>
        <w:spacing w:before="0" w:after="0"/>
        <w:ind w:firstLine="173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dentitatea copilului - standardul 7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area ident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ntribuie la formarea aceste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Îngrijirea copilului contribuie la dezvoltarea armonio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person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formarea ident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de sine, b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u-se pe respectul f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opil, de familia acestuia, cultura, etnia, relig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dizabilitatea lui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1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Personalul Centrului cre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procesul de comunicare cu copilul, metode care contribuie la formarea autoaprecierii, 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red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respectului de sin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facil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ur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a contactului copilului cu familia lui, cu prieten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alte persoane importante,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accesul acestuia la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despre proveni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unele aspecte din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s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Copilul este încurajat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a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i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trimoniul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 cultural, etnic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ligios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rea obiectelor personale din trecutul copilului (scrisori, fotografii,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tc.)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importante pentru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a ident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ersonalul Centrului î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copilul luc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upr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v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are este transmi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etarea plasamentului. In procesul de acumulare a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privind identitatea copil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consult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, membrii familiei extin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te persoane importante pentru copil.</w:t>
      </w:r>
    </w:p>
    <w:p>
      <w:pPr>
        <w:pStyle w:val="Normal"/>
        <w:autoSpaceDE w:val="false"/>
        <w:spacing w:before="0" w:after="0"/>
        <w:ind w:firstLine="1872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87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Nondiscriminarea - standardul 8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area principiului nondiscri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la toate etapele de prestare a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Prestarea serviciului este realiz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ci o discriminare, indiferent de r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uloare, Sex, lim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religie, opinii politice sau de a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at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e c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ie, aparten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etn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originea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e statutul o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ut prin n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, de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mate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de grad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ipul de dizabilitate, de aspectele specifice de c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copiilor, 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lor ori a altor reprezent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egali ai acestora, de locul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lor (familie,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erviciu Social,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medi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omunitate etc.)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4. Indicator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inform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ul Centrului privind prevederile leg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omeniul nondiscri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cuno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prevederile leg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omeniul nondiscri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to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ractici nondiscriminato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rocesul de prestare a serviciului.</w:t>
      </w:r>
    </w:p>
    <w:p>
      <w:pPr>
        <w:pStyle w:val="Normal"/>
        <w:autoSpaceDE w:val="false"/>
        <w:spacing w:before="0" w:after="0"/>
        <w:ind w:firstLine="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ectarea dem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reptul la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priv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- standardul 9 </w:t>
      </w:r>
    </w:p>
    <w:p>
      <w:pPr>
        <w:pStyle w:val="Normal"/>
        <w:autoSpaceDE w:val="false"/>
        <w:spacing w:before="0" w:after="0"/>
        <w:ind w:firstLine="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. Personalul Centrului încur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depen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sp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eptul copilului la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priv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pilul benefici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griji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, care contribuie la formarea dem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personale, a autoapreci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red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ine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7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ersonalul Centrului cre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tode de comunicare importante pentru formarea dem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personale, a autoaprecierii, 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red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respectului de sine la copil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abord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a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o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/nedo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de a oferi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u privire la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pers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familia s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nalul Centrulu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u priv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intimitate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osibilitatea de a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r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igur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unurile personale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erea, dezvoltarea rel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ilor cu membrii familie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 cu alte persoane apropiate copilului - standardul 10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8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ur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a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opilului cu membrii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alte persoane apropiate 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pilul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bune cu membrii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alte persoane apropiate 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Î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rezultatele 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le copilului, planul individualizat de servicii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i pentru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dezvoltarea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opilului cu membrii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u alte persoane apropiate lu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uri de stimulare a membrilor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ltor persoane apropiate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dezvo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cu acest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Managerul de caz î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persoana-cheie vor contribui la implementare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practice pentru su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dezvo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opilului cu membrii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alte persoane apropiate 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In cazul în care f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urorile nu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ranjamente pentru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a lor cu regularitate, inclusiv petrecerea vac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În cazul în care unul sau ambi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penitenciare sau medicale (curative),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rganizarea vizitelor, nu mai rar de o 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trei lun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ransportarea copilului pentru vizitarea membrilor familiei, d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este vizite nu contravin interesului superior al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Vizitarea copilului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membrii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alte persoane apropiate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vizitarea acestora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copil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scrise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persoana-che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registrul vizitelor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Rezultatele vizitelor copilului sînt analizate în procesul de revizuire a planului individualizat de servici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III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EZVOLTAREA COPILULU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atea copilul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decvate pentru unui mod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s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cresc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 dezvo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-un mediu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s.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valuare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 ale copilului, care este parte a raportului de evaluare 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le copilului (istoria medi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regis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exa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or de dezvoltare, tratamente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nterv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medicale anterioare, alergiile sau re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adverse la medicamente, datele despre imunizare etc.).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ana-cheie plas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medicului de famil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el mult trei zile de la momentul admiterii acestu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ana-chei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z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 la examenul medic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formitate cu recoma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medicului de familie/medicilor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ersonalul Centrului cuno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sp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coma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medic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lor de profil, administ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strict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 tratamentu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ile de prev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ersonalul Centrului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tode educative adecvate 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 nivelului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ipului de probleme, pentru a stimula copii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dopte un stil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s,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e igiena pers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liment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actice exerc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l fizic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rularea programelor de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sex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potriva fumatului, a consumului de drogur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turilor alcoolice. 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ur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no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a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fiecare copil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de gradul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gere, a riscurilor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ol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) Copiilor li se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portunitate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scute deschis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onest cu personalul Centr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colegii lor despre problemele a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te (consum de alcool, droguri, Subst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 Stupefiante, fumat,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 Sex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tc.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 Centrul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un registru de ev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adminis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tratamentelor medicamentoa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primului ajutor acordat copilului.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) Centrul dispune, în mod obligatoriu, de tru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di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are est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igur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3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0) Personalul Centrului este instruit cu privire la acordarea primului ajutor.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م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) In biroul personalului Centrului se a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ista cu numerele de telefoane ale persoan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rviciilor de contact pentru cazurile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) Fiecare angajat al Centrulu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lor un exemplu personal de stil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os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 comportament adecv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munitate.</w:t>
      </w:r>
    </w:p>
    <w:p>
      <w:pPr>
        <w:pStyle w:val="Normal"/>
        <w:autoSpaceDE w:val="false"/>
        <w:spacing w:before="0" w:after="0"/>
        <w:ind w:firstLine="197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giena copilului - standardul 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pentru igiena pers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asi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ormarea deprinderilor de aut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riji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are deprinderi pentru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rea igienei personale, a c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niei hainelor, a obiectelor pers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lui locativ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Copilului îi sînt formate deprinderi de autoîngrijire, fiind î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t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reze obiectele pers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e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i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obiecte pentru igi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peri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a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pon, piep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, prosop personal, lenjerie de p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corp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u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i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Locu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, mobilier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mod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(baie, toal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tc.) din cadrul Centr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u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n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gienizate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.</w:t>
      </w:r>
    </w:p>
    <w:p>
      <w:pPr>
        <w:pStyle w:val="Normal"/>
        <w:autoSpaceDE w:val="false"/>
        <w:spacing w:before="0" w:after="0"/>
        <w:ind w:firstLine="89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liment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pre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irea meselo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o aliment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respundere cu particula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fiziologice ale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u prefe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 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zultatul scontat: Copilul benefici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nutr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dap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o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lui, a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oportunitate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ticipe la planificarea meniului, procurarea aliment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la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hrane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dicatorii de realizare: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cu produse alimentare de calit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nutritiv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nt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uficiente, care corespund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fiziolog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ndividuale ale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osibilitate copilului, d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esta do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,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ticipe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ocmirea meniului, procurarea aliment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prepararea hrane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Întocmirea meniului este asigur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b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r, care 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siderare prefe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 alimentare ale copiilor, specificul cultur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religios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ipul de di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acestora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ersonalul Centrului organ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iment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copiilor conform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ei, dar nu mai p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 de 4 ori pe z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normelor fiziologice de consum per zi pentru un copil stabilite de legis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B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rul comple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zilnic registrul meniurilor.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) Centrul dispune de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u pentru prepararea hran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u pentru Servirea mes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ufrageri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amenajate pentru prepararea hran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Servirea mesei corespund normelor sanitaro-igien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,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curate, confortabile,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special amenaj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ceste scopuri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) B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a este do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 pentru 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,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rarea aliment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ntru s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ea veselei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0) Sufrag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obilierul din ea corespund nu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ului de cop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l personalului care ia masa cu e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copiilor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) In apropierea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lui destinat servirii hrane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amplasate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igienico-sanitare (lavoar, toal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ducatia -standardul 14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4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tatorul de serviciu facil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adr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program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 conform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or de dezvol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 ale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1. 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este încadrat în program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 conform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2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facil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cesul copilului la instrui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din comun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lor suport la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temelor,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stinat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zvolte capacitatea de a fi independ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otidi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u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ezvoltarea cognit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fect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nalul Centrului viz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regularitate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,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 cu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ext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are des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drul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În cazul copiilor cu cerințe educaționale speciale, dosarul conține o copie a planulu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 individualizat, elaborat de echipa PEI din cadrul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. In dosar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lte documente relevante, inclusiv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regist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 ale istorie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scriere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e special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Rezultatele o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ute de copi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rocesul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l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registr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osarul copilului.</w:t>
      </w:r>
    </w:p>
    <w:p>
      <w:pPr>
        <w:pStyle w:val="Normal"/>
        <w:autoSpaceDE w:val="false"/>
        <w:spacing w:before="0" w:after="0"/>
        <w:ind w:firstLine="133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impul lib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activ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le - standardul 1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imp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adecvate pentru petrecerea timpului libe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implic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sportive, cultur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rtist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respundere cu interesele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mplicarea copilului în diverse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sportive, cultur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rtistice contribuie la dezvoltarea intelect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iz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a integrarea soc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Prestatorul de servici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 Centrului cre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oportu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ntru a participa la varii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 petrecere a timpului liber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cont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a, cultura, limba, religia, interese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acestuia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arte compon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area unui echilib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creere pentru restabilirea po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lului fizic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sihic a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ntru evitare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or de Surmenaj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tenua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nalul Centrului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un mediu stimulat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oportun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a aleg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j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, jocuri, emisiuni TV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adio, filme potrivit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nivelului de dezvoltare a acestuia, facil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rticiparea lui l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e, Sportive, artist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recreere din comun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ersonalul Centrului încuraj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abil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de prietenie cu copiii de acee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ccep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vizite reciproce la domiciliu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apitolul IV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TECȚIA COPILULU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t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potriva viol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16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or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 forme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neglijare, exploatare, ap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d un sistem de regul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roceduri de preveni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 la astfel de cazur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este protejat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negli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a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e un set de regul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ceduri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Personalul Centrului, copi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milia acestui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-un limbaj accesibil, despre regul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cedurile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struirea personalului Centrului privind unele aspecte ale procesului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otriva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, depistarea semne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aportarea cazurilor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negli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exploatar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g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ntrolul comportamentului provocator al copilului, aplicarea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ilor nonviolente de disciplinare a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D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 parvenit ses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 referitoare la cazurile suspecte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neglijare, exploatare, trafic al copilului, personalul Centrului 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form prevederilor mecanismului intersectorial de cooperare pentru identificarea, evaluarea, referirea,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monitorizarea copiilor victim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o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e victime al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sau traficului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ersonalul Centrului în comun cu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o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opilului victi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, negli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prevenind victimizarea repe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acestuia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ond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 sigure de v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igure de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0. 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locuiesc într-un mediu fizic securizat,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1. 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Serviciul se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-o z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avorabi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c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ducarea copiilor, resp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u-se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criterii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sectorul în care este amplasat are o infrastruct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ine dezvol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serviciile din comunitate (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, medicale, administrative, sociale, culturale)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roxime Centr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) este amplasat pe un teren care corespunde normelor sanit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ste autorizat de centrul d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 publ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) are conexiune la Sistemele de apeduct, canalizare, electricitate, gaze natur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elecomuni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Centrul este amenajat într-un mod care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cesibilitatea persoanelor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fiind dotat cu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 acces, instalate cu respectarea actelor normativ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igoar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upraveghe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ul or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r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are presupun un anumit risc pentru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a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Personalul Centrului trebui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no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ocul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, ocu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rietenii copil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pri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ri pentru a evita aflarea copilului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upravegh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locuri care prezi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isc pentru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tea acestui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ersonalul Centrului trebui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v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mplic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are pu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ericol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tea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vite rel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a copilului cu persoane care demonst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mportament antisocial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Medicamentele, subst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 chimice folosite pentru igien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r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elucrarea solului s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locuri inaccesibile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) Copilul este informat despre amen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icolele util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echip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utilajului din Centru, a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d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are acces limitat, sau es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t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utilizeze echipament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utilajele respectiv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 Directorul Centrului af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un loc vizibil telefoanele de contact al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 medicale urgente, po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, Serviciilor antiincendiare, gaze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e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loc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teritoriale, copiii fiind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pelez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uri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respectiv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9) Copi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 Centrului cunosc procedurile de evacuare urg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 de incendiu sau cutremur.</w:t>
      </w:r>
    </w:p>
    <w:p>
      <w:pPr>
        <w:pStyle w:val="Normal"/>
        <w:autoSpaceDE w:val="false"/>
        <w:spacing w:before="0" w:after="0"/>
        <w:ind w:firstLine="130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1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ediul intern al Centrului - standardul 1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lor un mediu intern sigu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daptat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acestor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interne ale Centrulu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sigure, accesib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daptate l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copiilor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4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Toate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asigurate cu sisteme de ventil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 iluminat natur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rtificial. Pentru copiii care au defici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 de vedere, culo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luminare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alese conform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acestor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Prestatorul de servici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rsonal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respunderea o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pentru copii la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ce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în dormitoare sînt caz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2 copii, fiind asigurat un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 de cel p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6 m per copil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cazarea copiilor se face conform prefe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or acestor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lor individuale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sînt dotate cu pat, nopti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dulap pentru haine, Scau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) mobilierul este adecvat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stei copi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pentru odih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rarea obiectelor person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entru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teme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în odaie este sufici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um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tru citi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entru lucrul manual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respundere cu normele sanitar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 lenjeria de pat se schim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ar nu mai rar de o 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10 zil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) o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m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nu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-o stare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o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gienizate zilnic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In unele cazuri este permi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mplas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-o sin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daie a 3 copii, cu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 fost evaluate riscurile, compatibilitatea acestor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fost consul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pinia copiilor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O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copiilor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u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 suficient pentru a permite manevrabilitatea 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caunului cu rotile, fiind dotate cu echipamen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spozitive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ale copii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Prestatorul de Serviciu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ca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sanitaro-igienic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un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u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le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fiecare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u igienico-sanitar este constituit din toal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lavoar;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igienico-sanit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amplas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apropierea dormitoarelor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d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toalet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 accesib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daptate nevoilor copiilor cu dizabi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ț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locomotor,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grupurile sanitare sînt c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t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igienizate zilnic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) Centrul dispune de sp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comune formate din camera pentru recre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temelor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) Camera pentru recreere și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temelor este do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mobilie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chipament pentru odih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jocuri,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de social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sc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emat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grup: m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m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caune, dulap pentru materiale educative, jocuri, ju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, echipament audiovideo, materiale didact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mputer.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) Camera pentru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temelor este dot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m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caune, dulap pentru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, materiale didact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mputer.</w:t>
      </w:r>
    </w:p>
    <w:p>
      <w:pPr>
        <w:pStyle w:val="Normal"/>
        <w:autoSpaceDE w:val="false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punere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examinarea p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gerilor - standardul 1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miliei acestuia posibilitatea de a depune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 cu privire la calitatea serviciului prestat, inclusiv cu privire la cazurile de viol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neglij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ploatare Suportate pe parcursul pre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plicarea procedurilor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 contribuie la c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a cal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erviciilor prestate copilului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7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restatorul de serviciu dispune de o proced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familiei acestuia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 personalului Centrului despre procedura de depune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xaminare a p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gerilor.</w:t>
      </w:r>
    </w:p>
    <w:p>
      <w:pPr>
        <w:pStyle w:val="Normal"/>
        <w:autoSpaceDE w:val="false"/>
        <w:spacing w:before="0" w:after="0"/>
        <w:ind w:firstLine="710"/>
        <w:jc w:val="both"/>
        <w:rPr>
          <w:rFonts w:cs="Calibri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Prestatorul de serviciu dispune de un registru de înregistrare a plîngerilor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u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eprinse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apitolul V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ANAGEMENTUL SERVICIULU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unea 1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lasamentul copilulu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e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irea copilului pentru plasamentul planific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20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nagerul de caz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rea copilului pentru plasamentul planific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Rezultatul scontat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piii sînt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planific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Serviciu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urma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ii acestora.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0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copilului pentru plasamentul planificat se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re managerul de caz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laborare cu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asistentul social responsabil de serviciu;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asistentul social din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rezid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ul copiilor transfer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n institutii rezidentiale;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asistentul social comunitar de la domiciliul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In procesul de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re a copilului pentru plasament,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familiei acestuia i se ofe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r-un limbaj accesibil,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cu privire la modul de organ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nare a Serviciului.</w:t>
      </w:r>
    </w:p>
    <w:p>
      <w:pPr>
        <w:pStyle w:val="Normal"/>
        <w:autoSpaceDE w:val="false"/>
        <w:spacing w:before="0" w:after="0"/>
        <w:ind w:firstLine="18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lasarea copilului – standardul 20</w:t>
      </w:r>
    </w:p>
    <w:p>
      <w:pPr>
        <w:pStyle w:val="Normal"/>
        <w:autoSpaceDE w:val="false"/>
        <w:spacing w:before="0" w:after="0"/>
        <w:ind w:firstLine="71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spectarea procedurii de plasare 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ii sînt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ca rezultat al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alegerii formei optimale pentru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cestora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3. 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T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piii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plasament planific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Serviciu numa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, care se emite conform avizului pozitiv al Comisiei raionale/municipale pentru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copilului afl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dificultate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ontinu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misie)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T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piii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lasament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au la dosar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de plasament emi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oc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locul af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pilului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Directorul Centrului desemn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sarea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 o perso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cheie pentru copil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Copiii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, al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r plan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re obiectivul de (re)integrare famil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spun de un acord de plasamen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hei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re directorul Centr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prezentantul legal al copilului.</w:t>
      </w:r>
    </w:p>
    <w:p>
      <w:pPr>
        <w:pStyle w:val="Normal"/>
        <w:autoSpaceDE w:val="false"/>
        <w:spacing w:before="0" w:after="0"/>
        <w:ind w:firstLine="10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lanul individualizat de Servicii – standardul 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laborarea planului individualizat de servicii al copilului plasat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le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iecare copil plasat în Serviciu are un plan individualizat de servicii, racordat l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sale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6. Indicatorii de realizare:</w:t>
      </w:r>
    </w:p>
    <w:p>
      <w:pPr>
        <w:pStyle w:val="Normal"/>
        <w:autoSpaceDE w:val="false"/>
        <w:spacing w:before="0" w:after="0"/>
        <w:ind w:firstLine="7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Managerul de caz, în termen de 7 zile calendaristice de la data pl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pilului,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laborarea planului individualizat de servic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rezultatelor eva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le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La elaborarea planului individualizat de servicii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soana cheie, asistentul social comunitar de comun cu echipa multidisciplin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reprezentantul legal al copilului/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embri ai familiei acestu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onitorizarea impleme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 revizuirea planului individualizat de servicii al copilul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23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67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vizuirea planului individualizat de servici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vizuirea planului individualizat de servicii contribuie la asigurarea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copilului conform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acestuia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Persoana-cheie monitor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mplementarea planului individualizat de servic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rapoarte lunare de monitorizare pentru fiecare copil, al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r copii le transmite managerului de caz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Managerul de caz, î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rezultatele monitor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or din rapoartele de monitorizare 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izat de servicii, elabo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coma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 pentru revizuirea planului individualizat de servicii pe care le transmite persoanei-cheie.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ersoana-cheie efectu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vizuirea planului individualizat de servicii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ima l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plasament, la trei luni de plasament, o 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e lun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 de necesitat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La revizuirea planului individualizat de servicii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nagerul de caz, persoana-cheie, copilul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 de capacitatea s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gere)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/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membri ai familiei copilului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te persoane relevant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Persoana-cheie î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procesul-verbal a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i de revizuir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 care include concluzi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coma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privind modific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completarea planului individualizat de servicii.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u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de rezultate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î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planul individualizat de servici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re se refle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dif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mpl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respective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prelung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termenul de implementare a planului individualizat de servicii existent,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aduce la cuno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copilului, famil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lor responsabili de implementare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in plan rezultatele revizuirii planului individualizat de servici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) Directorul Centrului, pri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le individu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grup, monitor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zilnic procesul de implementare a planului individualizat de servici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e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irea copilului pentru 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rea din Serviciu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 </w:t>
      </w:r>
      <w:r>
        <w:rPr>
          <w:rFonts w:cs="Calibri"/>
          <w:b/>
          <w:bCs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ncetarea plasamentului - standardul 24 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7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a copilului pentru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a din serviciu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iecare copil este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 pentru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a din serviciu conform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individuale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e copilului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2. Indicatorii de realizare: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) Managerul de caz împreu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persoana-cheie coope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ecial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 relev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rocesul de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 a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ii copilului din Serviciu, prin asigurarea real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corespun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are din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une l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teritoriale raportul privind oportunitat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plas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lte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relevante pentru emiterea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privind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etarea plasamentului copil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In cazul tiner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atingerea 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stei de 18 ani sau finalizarea Studiilor liceale, managerul de caz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lanul individualizat de servicii al copilului care se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 pentru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 din Serviciu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orientare profesion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 preg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re a acestuia pentru vi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independ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Toto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opilul este informat despre suportul de care va beneficia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ea din Servici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la solicitarea managerului de caz, examin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aportul privind oportunitat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plas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olic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vizul Comisiei, care se anex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dosarul copil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La solicitarea p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dintelui Comisie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/sau a membrilor Comisiei, prez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managerului de caz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 persoanei-cheie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omisiei este obligatorie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etare a plasamentulu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 este emi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uma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avizului pozitiv al Comisie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 În cazul (re)integ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familia biol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sistentul Social comunitar de la domiciliul familiei realiz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postplasament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i copilului lunar, pe parcursul a 6 lun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ocmind rapoarte de monitorizare pe care le prezi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) Rapoartele elaborate în procesul monitor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ostplasament se anex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a dosarul copilului.</w:t>
      </w:r>
    </w:p>
    <w:p>
      <w:pPr>
        <w:pStyle w:val="Normal"/>
        <w:autoSpaceDE w:val="false"/>
        <w:spacing w:before="0" w:after="0"/>
        <w:ind w:firstLine="79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osarul copilului plasat în Serviciu - standardul 2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9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toritatea tute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tocmi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rea dosarelor copiilor plas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Fiecare copil plasat în Serviciu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un dosar personal, care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documente relevante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actuale a copilului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dicatorii de realizare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Managerul de caz 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mpletarea dosarului copilului din momentul pl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Serviciu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Dosarul copilului plasat în Serviciu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certificatul de n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 al copilului (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ul lipsei certificatului de n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e al copilului, managerul de caz partici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facilit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cesul de documentare a acestuia)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certificatul de botez sau al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privind aparten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religioa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da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pilul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astfel de acte;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evaluarea in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mplex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opilului, cu anexarea diferitor documente complementar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extrasul-trimitere (formular nr.027/e) din carnetul de dezvoltare al copilului (formular nr.112/e), care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e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privind stare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copilului, inclusiv dezvoltarea acestuia, maladiile Suportate, tratamentele administrate, imun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le etc.;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) planul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planurile individuale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vizuite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) avizul/avizele Comisiei, avizul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loc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/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 privind plasamentul planificat al copil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)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locale privind plasamentul de urg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l copilului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;</w:t>
      </w:r>
    </w:p>
    <w:p>
      <w:pPr>
        <w:pStyle w:val="Normal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) acordul copilului, în cazul în care acesta a împlinit vîrsta de 10 ani, de a fi plasat în Servicu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) acordul de plasament al copilului încheiat între directorul Centr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reprezentantul legal al copilului,</w:t>
      </w:r>
    </w:p>
    <w:p>
      <w:pPr>
        <w:pStyle w:val="Normal"/>
        <w:autoSpaceDE w:val="false"/>
        <w:spacing w:before="0" w:after="0"/>
        <w:ind w:firstLine="6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) raportul/rapoartele de evaluare 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dezvoltare a copilului:</w:t>
      </w:r>
    </w:p>
    <w:p>
      <w:pPr>
        <w:pStyle w:val="Normal"/>
        <w:autoSpaceDE w:val="false"/>
        <w:spacing w:before="0" w:after="0"/>
        <w:ind w:firstLine="67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) planul individualizat de servicii și planurile individualizate revizuite, </w:t>
      </w:r>
    </w:p>
    <w:p>
      <w:pPr>
        <w:pStyle w:val="Normal"/>
        <w:autoSpaceDE w:val="false"/>
        <w:spacing w:before="0" w:after="0"/>
        <w:ind w:firstLine="6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) procesele-verbale 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or de revizuire a planului individual de asiste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 planului individualizat de servicii al copilulu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) rapoartele lunare de monitorizare a impleme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planului individualizat de servici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)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 de atribuire a statutului de copil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s temporar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crotir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t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au de copil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s f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crotire 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nteas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ctele care confirm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ircumst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 care au dus la atribuirea respectivului statut: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) caracteristica psihopedag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eliber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 instit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re s-a aflat anterior copilul, dup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az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) actele care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privind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a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copilului,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)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le privind patrimoniul copil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/persoanele care poar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undere pentru administrarea acestuia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) actele ce ate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eptul copilului la prest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social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) copia planului educ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onal individual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azul copilului cu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peciale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) raportul privind oportunitatea înce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i plasament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vizul Comisiei,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) dispoz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a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teritoriale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cetare a plasamentului, 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) rapoartele de monitorizare postplasament a situ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i copilului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unea a 3-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lanificarea activ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 Serviciului</w:t>
      </w:r>
    </w:p>
    <w:p>
      <w:pPr>
        <w:pStyle w:val="Normal"/>
        <w:autoSpaceDE w:val="false"/>
        <w:spacing w:before="0" w:after="0"/>
        <w:ind w:firstLine="1315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lanificarea activ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ii Serviciul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standardul 26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estatorul de serviciu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nificarea activ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serviciului, astfe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 scopul acestuia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respu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beneficiarilor, schim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or produ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olitica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copiilor, abor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or strateg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metodologice noi.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ezultatul scontat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utul Serviciului corespunde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or beneficiarilor.</w:t>
      </w:r>
    </w:p>
    <w:p>
      <w:pPr>
        <w:pStyle w:val="Normal"/>
        <w:autoSpaceDE w:val="false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78. Indicatorii de realizare:</w:t>
      </w:r>
    </w:p>
    <w:p>
      <w:pPr>
        <w:pStyle w:val="Normal"/>
        <w:autoSpaceDE w:val="false"/>
        <w:spacing w:before="0" w:after="0"/>
        <w:ind w:firstLine="7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Directorul Centrului asigu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nitoriza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valuarea an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erviciulu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raportul anual de activitate al Serviciului, pe c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prezin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 tutelare teritoriale din raza teritori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activitate a Centrului.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Directorul Centrului, în procesul de monitoriza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evaluare anual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 Serviciului, acumul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form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cu privire la calitatea Serviciului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corespunderea la neces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e beneficiarilor, la schim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produ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politica de prot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 a copiilor, la abor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ile Strategic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metodologice no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baza 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ra elaborea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ual planul de activitate al Serviciului, definind, totod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olitic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obiectivele concrete pentru o perioa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 3-5 ani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vederea reali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i unui plan strategic de dezvoltare a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Directorul, la începutul fie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i an, aprob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lanul de activitate al Serviciului.</w:t>
      </w:r>
    </w:p>
    <w:p>
      <w:pPr>
        <w:pStyle w:val="Normal"/>
        <w:autoSpaceDE w:val="false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Directorul Centrului întocm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 rapoarte de activitate lunare, trimestriale, semestria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anuale, care s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 prezentate autori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 tutelare teritoriale, prestatorului de serviciu, precu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 altor structuri abilitat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 cond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le legi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09:00Z</dcterms:created>
  <dc:creator>user</dc:creator>
  <dc:description/>
  <dc:language>en-US</dc:language>
  <cp:lastModifiedBy>Пользователь Windows</cp:lastModifiedBy>
  <cp:lastPrinted>2018-03-05T15:09:00Z</cp:lastPrinted>
  <dcterms:modified xsi:type="dcterms:W3CDTF">2018-03-05T13:09:00Z</dcterms:modified>
  <cp:revision>2</cp:revision>
  <dc:subject/>
  <dc:title/>
</cp:coreProperties>
</file>