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>Anexa nr.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>la decizia Consiliului raiona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pt-BR"/>
        </w:rPr>
        <w:t>Nr.01/0 5 din 28</w:t>
      </w:r>
      <w:r>
        <w:rPr>
          <w:rFonts w:cs="Times New Roman" w:ascii="Times New Roman" w:hAnsi="Times New Roman"/>
          <w:i/>
          <w:lang w:val="en-US"/>
        </w:rPr>
        <w:t xml:space="preserve">  februarie 2018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Lista bunurilor transmise din gestiunea  Direcției Finanțe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prietate a Consiliului raional în proprietatea Consiliului local Horodișt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                                                                            </w:t>
      </w:r>
      <w:r>
        <w:rPr/>
        <w:t>(lei)</w:t>
      </w:r>
    </w:p>
    <w:tbl>
      <w:tblPr>
        <w:tblW w:w="82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87"/>
        <w:gridCol w:w="1181"/>
        <w:gridCol w:w="1145"/>
        <w:gridCol w:w="1145"/>
        <w:gridCol w:w="114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Denumirea bunuril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ont contabi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unități de masur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ant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a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sum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Automobil VAZ 210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unităț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5867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Automagnitol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unităț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6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Anten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unităț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6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Huse pentru automobi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omp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5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oxe au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erech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5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6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KAMa- EuRo (anvelope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unităț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1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KAMa- EuRo (anvelope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unităț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34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ro-RO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ro-RO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en-US"/>
              </w:rPr>
              <w:t>65749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ro-RO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Consiliului raional                                                          R. Postolach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b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28:00Z</dcterms:created>
  <dc:creator>gtabirta</dc:creator>
  <dc:description/>
  <dc:language>en-US</dc:language>
  <cp:lastModifiedBy>Пользователь Windows</cp:lastModifiedBy>
  <cp:lastPrinted>2018-02-14T16:05:00Z</cp:lastPrinted>
  <dcterms:modified xsi:type="dcterms:W3CDTF">2018-03-01T12:28:00Z</dcterms:modified>
  <cp:revision>2</cp:revision>
  <dc:subject/>
  <dc:title/>
</cp:coreProperties>
</file>