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0.7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2404414" r:id="rId2"/>
        </w:object>
      </w: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lang w:val="ro-RO"/>
        </w:rPr>
        <w:t xml:space="preserve">    </w:t>
      </w: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РЫШКАНЬ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ab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DECIZIE nr.05/04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27 octombrie 2016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„</w:t>
      </w:r>
      <w:r>
        <w:rPr>
          <w:b/>
          <w:sz w:val="28"/>
          <w:szCs w:val="28"/>
          <w:lang w:val="ro-RO"/>
        </w:rPr>
        <w:t>Cu privire la modificarea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Deciziei Consiliului raional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Nr.04/13 din 15.09.2016”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 xml:space="preserve">În temeiul art. 81, punctul 6 din Legea nr. 436 – XVI din 28.12.2006, privind administraţia publică locală; art. 3, punctul (2) al Legii Republicii Moldova nr.397 – XV din 16.10.2003, privind finanţele publice locale,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 xml:space="preserve">Se modifică decizia Consiliului raional nr.04/13 din 15.09.2016 cu privire la modificarea deciziei Consiliului rainal, punctul 4 cifra “940,7” se substituie cu cifra “830,8” şi se completeză cu textul: “achiziţionarea carburanţilor şi lubrifianţilor – 109,9 mii lei”, (K6-331110)  prin transmiterea instituţiilor de învăţămînt cu titlu gratuit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</w:t>
      </w:r>
      <w:r>
        <w:rPr>
          <w:sz w:val="28"/>
          <w:szCs w:val="28"/>
          <w:lang w:val="pt-BR"/>
        </w:rPr>
        <w:t xml:space="preserve">ecutarea deciziei, se pune în sarcina Direcţiei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Aculina Tăbîr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asupra executării deciziei se pune în sarcina comisiei consultative de specialitate pentru activităţi economico – financiare şi comerţ, preşedinte  S.Tulicii.</w:t>
      </w:r>
    </w:p>
    <w:p>
      <w:pPr>
        <w:pStyle w:val="Normal"/>
        <w:spacing w:lineRule="auto" w:line="276"/>
        <w:ind w:left="-180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Preşedinte al şedinţei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Consiliului raional                                                                  A.IRIMCIUC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paratul preşedintelui raionului                                               A.Petraşesc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Șef Direcție finanțe                                                                        A.Tăbîrță</w:t>
      </w:r>
    </w:p>
    <w:p>
      <w:pPr>
        <w:pStyle w:val="Normal"/>
        <w:tabs>
          <w:tab w:val="clear" w:pos="708"/>
          <w:tab w:val="left" w:pos="-851" w:leader="none"/>
        </w:tabs>
        <w:spacing w:lineRule="auto" w:line="276"/>
        <w:ind w:left="-851" w:right="139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/>
        <w:ind w:left="-851" w:right="139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left="-1276" w:hanging="0"/>
        <w:jc w:val="both"/>
        <w:rPr/>
      </w:pPr>
      <w:r>
        <w:rPr>
          <w:sz w:val="28"/>
          <w:szCs w:val="28"/>
          <w:lang w:val="ro-RO"/>
        </w:rPr>
        <w:t xml:space="preserve">             </w:t>
      </w:r>
      <w:r>
        <w:rPr>
          <w:b/>
          <w:i/>
          <w:sz w:val="28"/>
          <w:szCs w:val="28"/>
          <w:lang w:val="ro-RO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00:00Z</dcterms:created>
  <dc:creator>statia1</dc:creator>
  <dc:description/>
  <dc:language>en-US</dc:language>
  <cp:lastModifiedBy>Work</cp:lastModifiedBy>
  <cp:lastPrinted>2016-10-27T15:00:00Z</cp:lastPrinted>
  <dcterms:modified xsi:type="dcterms:W3CDTF">2016-10-27T12:00:00Z</dcterms:modified>
  <cp:revision>2</cp:revision>
  <dc:subject/>
  <dc:title/>
</cp:coreProperties>
</file>