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2.2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2231269" r:id="rId2"/>
        </w:object>
      </w:r>
      <w:r>
        <w:rPr>
          <w:b/>
          <w:lang w:val="ro-RO"/>
        </w:rPr>
        <w:t xml:space="preserve">    </w: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 МОЛДОВ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 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spacing w:lineRule="auto" w:line="276"/>
        <w:rPr/>
      </w:pPr>
      <w:r>
        <w:rPr>
          <w:lang w:val="ro-RO"/>
        </w:rPr>
        <w:t xml:space="preserve">RÎŞCANI </w:t>
        <w:tab/>
        <w:tab/>
        <w:tab/>
        <w:tab/>
        <w:t xml:space="preserve">     </w:t>
        <w:tab/>
        <w:tab/>
        <w:t xml:space="preserve">             РЫШКАНЬ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</w:t>
      </w:r>
    </w:p>
    <w:p>
      <w:pPr>
        <w:pStyle w:val="Normal"/>
        <w:tabs>
          <w:tab w:val="clear" w:pos="720"/>
          <w:tab w:val="left" w:pos="4470" w:leader="none"/>
          <w:tab w:val="left" w:pos="7320" w:leader="none"/>
        </w:tabs>
        <w:rPr>
          <w:i/>
          <w:i/>
          <w:lang w:val="ro-RO"/>
        </w:rPr>
      </w:pPr>
      <w:r>
        <w:rPr>
          <w:i/>
          <w:lang w:val="ro-RO"/>
        </w:rPr>
        <w:t xml:space="preserve">              </w:t>
      </w:r>
      <w:r>
        <w:rPr>
          <w:i/>
          <w:lang w:val="ro-RO"/>
        </w:rPr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DECIZIE nr. 05/08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din  27 octombrie 2016</w:t>
      </w:r>
      <w:r>
        <w:rPr>
          <w:i/>
          <w:sz w:val="26"/>
          <w:szCs w:val="26"/>
          <w:lang w:val="ro-RO"/>
        </w:rPr>
        <w:t xml:space="preserve">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 xml:space="preserve">Cu privire la aprobare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ogramului raional de promovare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 sănătății pentru anii 2016-2020”.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temeiul art.43, al. (1), lit. j) din Legea Republicii Moldova nr.436-XVI din 28 decembrie 2006 privind administraţia publică locală, art. 7; 46; 47 și 48 din Legea nr. 10-XVI din 03.02.2009 privind supravegherea de stat a sănătății publice cu modificările și completările ulterioare, precum și în scopul promovării sănătății populației și profilaxiei bolilor,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aprobă  Programul raional de promovare a sănătății pentru anii 2016-2020 (anexa nr. 1)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aprobă planul de acțiuni pentru implementarea programului raional de promovare a sănătății pentru anii 2016-2020 (anexa nr. 2)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stabilește ca: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ordonarea implementării programului raional de promovare a sănătății pentru anii 2016-2020 va fi asigurată de Consiliul coordonator de sănătate publică raional.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inanțarea acțiunilor incluse în Programul menționat se va efectua din contul și în limitele alocațiilor aprobate anual în bugetul raional, precum și din alte surse, conform legislației în vigoare.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rviciile desconcentrate în teritoriu, direcțiile Consiliului raional și alte autorități administrative publice locale: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or asigura, în limitele competențelor atribuite realizarea prezentei decizii și a acțiunilor incluse în Program.</w:t>
      </w:r>
    </w:p>
    <w:p>
      <w:pPr>
        <w:pStyle w:val="Style19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ual, pînă la 15 februarie, vor evalua și raporta Consiliul raional și Ministerului sănătății despre realizarea prezentei Decizii și a acțiunilor incluse în Program.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Redacția ziarului „Eveniment actual” va asigura mediatizarea cu titlu gratuit a campaniilor sociale, activităților de informare și educare cu tematica sănătății publice și promovării modului sănătos de viață desfășurate, avizate de Ministerul Sănătății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MD"/>
        </w:rPr>
        <w:t>Se desemnează responsabil de executarea prezentei Decizii vicepreședintele raionului, dna G.Zamurdac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i se pune în sarcina Comisiei consultative de specialitate pentru activități social-culturale, învățămînt, protecție socială, sănătate publică, muncă, administrație publică și drept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Președinte al ședinței                                                     A.IRIMCIUC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bookmarkStart w:id="0" w:name="__DdeLink__3_1812172131"/>
      <w:bookmarkEnd w:id="0"/>
      <w:r>
        <w:rPr>
          <w:b/>
          <w:bCs/>
          <w:sz w:val="26"/>
          <w:szCs w:val="26"/>
          <w:lang w:val="en-US"/>
        </w:rPr>
        <w:t>Secretar al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Consiliului raional Rîșcani                                           Rodica Postolach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sz w:val="26"/>
          <w:szCs w:val="26"/>
          <w:lang w:val="en-US"/>
        </w:rPr>
      </w:pPr>
      <w:r>
        <w:rPr>
          <w:b/>
          <w:bCs/>
          <w:i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Contrasemnat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 xml:space="preserve">Specialist principal Aparatul preşedintelui raionului                   A Petraşescu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Șef Centru Sănătate Publică                                                            V.Manole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>Șef Direcție finanțe                                                                            A.Tăbîrță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fr-FR"/>
        </w:rPr>
      </w:pPr>
      <w:r>
        <w:rPr>
          <w:b/>
          <w:i/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Conform originalului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ro-RO"/>
        </w:rPr>
      </w:pPr>
      <w:r>
        <w:rPr>
          <w:b/>
          <w:sz w:val="26"/>
          <w:szCs w:val="26"/>
          <w:lang w:val="ro-RO"/>
        </w:rPr>
        <w:t>Secretar al  Consiliului raional                                                        R. Postolachi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29:00Z</dcterms:created>
  <dc:creator>User</dc:creator>
  <dc:description/>
  <dc:language>en-US</dc:language>
  <cp:lastModifiedBy>Work</cp:lastModifiedBy>
  <dcterms:modified xsi:type="dcterms:W3CDTF">2016-10-27T12:29:00Z</dcterms:modified>
  <cp:revision>2</cp:revision>
  <dc:subject/>
  <dc:title/>
</cp:coreProperties>
</file>