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.75pt;width:47.6pt;height:5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6752341" r:id="rId2"/>
        </w:object>
      </w: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>REPUBLICA MOLDOVA                                                       РЕСПУБЛИКА МОЛДОВА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CONSILIUL  RAIONAL                                         РЫШКАНСКИЙ РАИОННЫЙ</w:t>
      </w:r>
    </w:p>
    <w:p>
      <w:pPr>
        <w:pStyle w:val="TextBodyIndent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RÎŞCANI                                                                 СОВЕТ</w:t>
      </w:r>
    </w:p>
    <w:p>
      <w:pPr>
        <w:pStyle w:val="TextBody"/>
        <w:spacing w:lineRule="atLeas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5/0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27 octombrie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ro-RO"/>
        </w:rPr>
        <w:t>Cu privire la executarea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bugetului raional pentru 9 luni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ale anului 2016”</w:t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 xml:space="preserve">În conformitate cu art.27 (1), Legea nr.397 din 16.10.2003 ,,Privind finanţele publice locale”, art.43 Legea nr.436 – XVI din 28.12.2006 ,,Privind administraţia publică locală, art.73 Legea Parlamentului nr.181 din 25.07.2014 „Finanţelor publice şi responsabilităţii bugetar-fiscale”,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aprobă executarea bugetului raional pentru 9 luni ale anului 2016 la resurse generale şi colectate în sumă de  92003,4 mii lei, la cheltuieli în sumă de 83973,4 mii lei (anexa nr.1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aprobă descifrarea resurselor pe capitole şi paragrafe (anexa nr.2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aprobă volumul cheltuielilor pe grupe funcţionale, programe şi subprograme (anexa nr.3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Controlul asupra executării  prezentei decizii i se atribuie dlui Iurie Urzică, preşedinte al raionului.</w:t>
      </w:r>
    </w:p>
    <w:p>
      <w:pPr>
        <w:pStyle w:val="Normal"/>
        <w:spacing w:lineRule="auto" w:line="276"/>
        <w:ind w:left="4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Preşedinte al şedinţei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Consiliului raional                                                          A.IRIMCIUC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Consiliului raional                                                          R. 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paratul preşedintelui raionului                                               A.Petraşescu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Șef Direcție Finanțe                                                                     A.Tăbîrț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0:00Z</dcterms:created>
  <dc:creator>statia1</dc:creator>
  <dc:description/>
  <dc:language>en-US</dc:language>
  <cp:lastModifiedBy>Work</cp:lastModifiedBy>
  <cp:lastPrinted>2016-10-27T14:30:00Z</cp:lastPrinted>
  <dcterms:modified xsi:type="dcterms:W3CDTF">2016-10-27T11:30:00Z</dcterms:modified>
  <cp:revision>2</cp:revision>
  <dc:subject/>
  <dc:title/>
</cp:coreProperties>
</file>