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Anexa nr. 2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la Decizia Consiliului raional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  <w:r>
        <w:rPr>
          <w:lang w:val="ro-RO"/>
        </w:rPr>
        <w:t>nr.05/08 din 27 octombrie 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lanul de acțiuni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privind implementarea Programului național de promov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 sănătății pentru anii 2016-2020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579"/>
        <w:gridCol w:w="1555"/>
        <w:gridCol w:w="2052"/>
        <w:gridCol w:w="55"/>
        <w:gridCol w:w="19"/>
        <w:gridCol w:w="1670"/>
        <w:gridCol w:w="52"/>
      </w:tblGrid>
      <w:tr>
        <w:trPr>
          <w:trHeight w:val="7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Nr.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d/o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Obiective şi acţiu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Termenele de realiza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Responsabilii de implementare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Indicatorii de progres</w:t>
            </w:r>
          </w:p>
        </w:tc>
      </w:tr>
      <w:tr>
        <w:trPr>
          <w:trHeight w:val="333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4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5</w:t>
            </w:r>
          </w:p>
        </w:tc>
      </w:tr>
      <w:tr>
        <w:trPr>
          <w:trHeight w:val="548" w:hRule="exact"/>
        </w:trPr>
        <w:tc>
          <w:tcPr>
            <w:tcW w:w="9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2TimesNewRoman65pt"/>
                <w:rFonts w:eastAsia="Arial"/>
                <w:b/>
                <w:sz w:val="24"/>
                <w:szCs w:val="24"/>
              </w:rPr>
              <w:t xml:space="preserve">1: Modificarea atitudinii şi îmbunătăţirea cunoştinţelor în domeniul promovării sănătăţii la adulţi cu cel puţin 30%, la </w:t>
            </w:r>
            <w:r>
              <w:rPr>
                <w:rStyle w:val="2TimesNewRoman65pt1"/>
                <w:rFonts w:eastAsia="Arial"/>
                <w:b w:val="false"/>
                <w:sz w:val="24"/>
                <w:szCs w:val="24"/>
              </w:rPr>
              <w:t xml:space="preserve">adolescenţi </w:t>
            </w:r>
            <w:r>
              <w:rPr>
                <w:rStyle w:val="2TimesNewRoman65pt"/>
                <w:rFonts w:eastAsia="Arial"/>
                <w:b/>
                <w:sz w:val="24"/>
                <w:szCs w:val="24"/>
              </w:rPr>
              <w:t>şi tineri cu cel puţin 50%, către anul 2020</w:t>
            </w:r>
          </w:p>
        </w:tc>
      </w:tr>
      <w:tr>
        <w:trPr>
          <w:trHeight w:val="332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plementarea strategiilor de comunicare şi de schimbare a comportamentului, adaptate vîrstei şi nevoilor beneficiarilor pentru reducerea poverii evitabile a bolilor prioritare şi realizarea campaniilor naţionale de comunicare, inclusiv: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romovarea alimentaţiei sănătoase şi a activităţii fizice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ducerea consumului de tutun, alcool;</w:t>
            </w:r>
          </w:p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revenirea bolilor condiţionate de nerespectarea regulilor de igienă;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- prevenirea traumatismelor, inclusiv la copii et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"/>
                <w:rFonts w:eastAsia="Arial"/>
                <w:sz w:val="24"/>
                <w:szCs w:val="24"/>
              </w:rPr>
              <w:t>2016 - 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 Rîșcani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IMSP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GRÎTS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Secția agricultură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strategii / campanii elaborate şi implementate</w:t>
            </w:r>
          </w:p>
        </w:tc>
      </w:tr>
      <w:tr>
        <w:trPr>
          <w:trHeight w:val="17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alizarea acţiunilor de sensibilizare şi comunicare în cadrul evenimentelor anuale de promovare a sănătăţii şi prevenire a bolilor: zile mondiale şi naţionale, săptămîni europene şi lunare de profilaxie a bolilor (conform unui plan elaborat anual de către Ministerul Sănătăţi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  <w:lang w:bidi="en-US"/>
              </w:rPr>
              <w:t>2016</w:t>
              <w:softHyphen/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  <w:lang w:bidi="en-US"/>
              </w:rPr>
              <w:t>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 Rîșcani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IMSP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evenimente planificate şi realiz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Publicarea articolelor și comunicatelor de presă sub aspectul promovării modului sănătos de viață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2016-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Redacția ziarului raional „Eveniment actual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Nr. de articol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/>
                <w:sz w:val="24"/>
                <w:szCs w:val="24"/>
                <w:lang w:val="ro-MD"/>
              </w:rPr>
            </w:r>
          </w:p>
        </w:tc>
      </w:tr>
      <w:tr>
        <w:trPr>
          <w:trHeight w:val="1415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1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istribuirea în tiraj de masă a materialelor informaţionale (pliante, postere flyere etc.) privind promovarea sănătăţii şi prevenirea bolilor (cu o acoperire de cel puţin 30% din populaţia-ţintă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 Rîșcani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IMSP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materiale distribuite beneficiarilo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5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emonstrarea filmelor educative de scurt metraj, desfăşurarea lecţiilor audio/video cu tematica promovării sănătăţii şi profilaxia bolilor: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romovarea alimentaţiei sănătoase şi a activităţii fizice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omunicarea riscurilor consumului de tutun şi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a alcoolului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revenirea bolilor transmisibile (boli diareice acute, gripă, boli sexual transmisibile etc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RÎTS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ția cultură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resurse audio/video demonstr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9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Asigurarea implementării disciplinelor şcolare care conţin modulul „Promovarea modului sănătos de viaţă”, la toate nivele învăţămîntului obligatoriu, ajustat pe vîrste şi sexe, conform prevederilor legal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 - 201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GRÎT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isciplinele şcolare care conţin modulul „Promovarea modului sănătos de viaţă” reevaluate şi aprob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3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nformarea şi consilierea tinerilor cu privire la comportamentele sănătoase prin intermediul centrelor de sănătate prietenoase tineril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Numărul de tineri ce au  beneficiat de servicii de comunicare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 w:eastAsia="ro-RO" w:bidi="ro-RO"/>
              </w:rPr>
            </w:r>
          </w:p>
        </w:tc>
      </w:tr>
      <w:tr>
        <w:trPr>
          <w:trHeight w:val="85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plementarea suportului instructiv/metodic privind activităţile de comunicare şi consiliere în cadrul centrelor de sănătate prietenoase tineril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2016-2017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materiale implement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r>
          </w:p>
        </w:tc>
      </w:tr>
      <w:tr>
        <w:trPr>
          <w:trHeight w:val="169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alizarea acţiunilor de mobilizare a comunităţii şi informarea/educarea tinerilor privind modul sănătos de viaţă în vederea prevenirii consumului nociv de alcool şi tutun (implementarea proiectului-pilot în raionul Orhe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 - 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GRÎTS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în colaborare cu APL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acţiuni realizate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ersoane inform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en-US" w:eastAsia="ro-RO" w:bidi="ro-RO"/>
              </w:rPr>
            </w:r>
          </w:p>
        </w:tc>
      </w:tr>
      <w:tr>
        <w:trPr>
          <w:trHeight w:val="112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1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nstruirea grupelor-ţintă (gravidelor, familiilor tinere, vîrstnicilor, persoanelor cu diabet şi hipertensiune) în cadrul „şcolilor” din instituţiile medico-sanitare publ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ersoane instrui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r>
          </w:p>
        </w:tc>
      </w:tr>
      <w:tr>
        <w:trPr>
          <w:trHeight w:val="86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plementarea curriculumului şi suportul metodologic pentru instruire în cadrul „şcolilor” din instituţiile medico-sanitare publ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Suport metodologic implementat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r>
          </w:p>
        </w:tc>
      </w:tr>
      <w:tr>
        <w:trPr>
          <w:trHeight w:val="141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1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Organizarea periodică a expoziţiilor şi concursurilor de desen, materiale ilustrative, obiecte „hand made” etc., avînd ca subiect promovarea modului sănătos de viaţ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 - 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  <w:t>DGRÎTS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  <w:t>Secția cultură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  <w:t>În colaborare cu AP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evenimente organiz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r>
          </w:p>
        </w:tc>
      </w:tr>
      <w:tr>
        <w:trPr>
          <w:trHeight w:val="112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1.1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alizarea studiilor de cunoştinţe, atitudini, practici privind promovarea modului sănătos de viaţă (pentru adulţi şi tiner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8 şi 20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studii realiz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ro-RO" w:eastAsia="ro-RO" w:bidi="ro-RO"/>
              </w:rPr>
            </w:r>
          </w:p>
        </w:tc>
      </w:tr>
      <w:tr>
        <w:trPr>
          <w:trHeight w:val="848" w:hRule="exact"/>
        </w:trPr>
        <w:tc>
          <w:tcPr>
            <w:tcW w:w="9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b/>
                <w:sz w:val="24"/>
                <w:szCs w:val="24"/>
              </w:rPr>
              <w:t>2: Consolidarea către anul 2020 a capacităţilor de piuă la 80</w:t>
            </w:r>
            <w:r>
              <w:rPr>
                <w:rStyle w:val="2TimesNewRoman75pt2"/>
                <w:rFonts w:eastAsia="Arial"/>
                <w:b/>
                <w:sz w:val="24"/>
                <w:szCs w:val="24"/>
              </w:rPr>
              <w:t>%</w:t>
            </w:r>
            <w:r>
              <w:rPr>
                <w:rStyle w:val="2TimesNewRoman6pt"/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rStyle w:val="2TimesNewRoman75pt1"/>
                <w:rFonts w:eastAsia="Arial"/>
                <w:b/>
                <w:sz w:val="24"/>
                <w:szCs w:val="24"/>
              </w:rPr>
              <w:t>a specialiştilor din sectorul sănătăţii şi pînă la 50% 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2TimesNewRoman75pt1"/>
                <w:rFonts w:eastAsia="Arial"/>
                <w:b/>
                <w:sz w:val="24"/>
                <w:szCs w:val="24"/>
                <w:lang w:val="en-US"/>
              </w:rPr>
              <w:t>s</w:t>
            </w:r>
            <w:r>
              <w:rPr>
                <w:rStyle w:val="2TimesNewRoman75pt1"/>
                <w:rFonts w:eastAsia="Arial"/>
                <w:b/>
                <w:sz w:val="24"/>
                <w:szCs w:val="24"/>
              </w:rPr>
              <w:t>pecialiștilor din sectorul educaţiei privind planificarea şi implementarea acţiunilor de promovare a sănătăţii la nivel local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TimesNewRoman75pt1"/>
                <w:rFonts w:eastAsia="Arial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Asigurarea educaţiei continue a specialiştilor cu studii superioare şi medii din domeniul sănătăţii şi educaţiei în promovarea sănătăţii şi </w:t>
            </w:r>
            <w:r>
              <w:rPr>
                <w:rStyle w:val="2TimesNewRoman6pt"/>
                <w:rFonts w:eastAsia="Arial"/>
                <w:sz w:val="24"/>
                <w:szCs w:val="24"/>
              </w:rPr>
              <w:t xml:space="preserve">comunicarea 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>riscurilo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urricule asigurate</w:t>
            </w:r>
          </w:p>
        </w:tc>
      </w:tr>
      <w:tr>
        <w:trPr>
          <w:trHeight w:val="368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pt"/>
                <w:rFonts w:eastAsia="Arial"/>
                <w:sz w:val="24"/>
                <w:szCs w:val="24"/>
              </w:rPr>
              <w:t>2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pt"/>
                <w:rFonts w:eastAsia="Arial"/>
                <w:sz w:val="24"/>
                <w:szCs w:val="24"/>
              </w:rPr>
              <w:t xml:space="preserve">F  Asigurarea capacităţilor Serviciului 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de supraveghere de </w:t>
            </w:r>
            <w:r>
              <w:rPr>
                <w:rStyle w:val="2TimesNewRoman6pt"/>
                <w:rFonts w:eastAsia="Arial"/>
                <w:sz w:val="24"/>
                <w:szCs w:val="24"/>
              </w:rPr>
              <w:t xml:space="preserve">stat a 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sănătăţii publice în vederea coordonării activităţilor, colaborării intersectoriale şi responsabilizării referitor la activităţile de promovare </w:t>
            </w:r>
            <w:r>
              <w:rPr>
                <w:rStyle w:val="2TimesNewRoman6pt"/>
                <w:rFonts w:eastAsia="Arial"/>
                <w:sz w:val="24"/>
                <w:szCs w:val="24"/>
              </w:rPr>
              <w:t xml:space="preserve">a 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>sănătăţii în contextul regionalizării, prin: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ind w:left="0" w:hanging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  <w:lang w:val="en-US"/>
              </w:rPr>
              <w:t>-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>identificarea şi dotarea structurilor de promovare a sănătăţii cu tehnică necesară activităţilor de comunicare /informare;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8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  <w:lang w:val="en-US"/>
              </w:rPr>
              <w:t>-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>instruirea cadrelor;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86" w:leader="none"/>
              </w:tabs>
              <w:spacing w:lineRule="auto" w:line="240"/>
              <w:ind w:left="0" w:hanging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-implemnetarea suportului metodologic privind activitatea de promovare a sănătăţii şi comunicări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2017 </w:t>
            </w:r>
            <w:r>
              <w:rPr>
                <w:rStyle w:val="2TimesNewRoman6pt"/>
                <w:rFonts w:eastAsia="Arial"/>
                <w:sz w:val="24"/>
                <w:szCs w:val="24"/>
              </w:rPr>
              <w:t xml:space="preserve">- 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>20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pt"/>
                <w:rFonts w:eastAsia="Arial"/>
                <w:sz w:val="24"/>
                <w:szCs w:val="24"/>
              </w:rPr>
              <w:t>CSP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entrul de sănătate publică cu capacităţi fortificate în domeniul promovării sănătăţii</w:t>
            </w:r>
          </w:p>
        </w:tc>
      </w:tr>
      <w:tr>
        <w:trPr>
          <w:trHeight w:val="114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istribuirea ghidurilor pentru specialiştii din asistenţa medicală primară şi asistenţa socială privind - aspectele de comunicare pentru schimbarea comportamentului la nivel de indivi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Ghid distribuit</w:t>
            </w:r>
          </w:p>
        </w:tc>
      </w:tr>
      <w:tr>
        <w:trPr>
          <w:trHeight w:val="563" w:hRule="exact"/>
        </w:trPr>
        <w:tc>
          <w:tcPr>
            <w:tcW w:w="9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3Exact"/>
                <w:b w:val="false"/>
                <w:sz w:val="24"/>
                <w:szCs w:val="24"/>
              </w:rPr>
              <w:t>3</w:t>
            </w:r>
            <w:r>
              <w:rPr>
                <w:rStyle w:val="3Exact"/>
                <w:b/>
                <w:sz w:val="24"/>
                <w:szCs w:val="24"/>
              </w:rPr>
              <w:t xml:space="preserve">: </w:t>
            </w:r>
            <w:r>
              <w:rPr>
                <w:rStyle w:val="3Exact"/>
                <w:b w:val="false"/>
                <w:sz w:val="24"/>
                <w:szCs w:val="24"/>
              </w:rPr>
              <w:t>Elaborarea către anul 2017 a suportului metodologic privind crearea unor medii favorabile promovării modului sănătos de viță în instituțiile de educație, la locul de muncă și în comunitate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Style w:val="5Exact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21"/>
              <w:shd w:fill="auto" w:val="clear"/>
              <w:spacing w:lineRule="auto" w:line="240"/>
              <w:jc w:val="right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/>
              <w:jc w:val="right"/>
              <w:rPr>
                <w:rStyle w:val="2TimesNewRoman75pt1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niţierea reţelei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aionale de „Şcoli care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romovează sănătatea”,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onform criteriilor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- reţelei europene: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- implementarea suportului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artenerilor;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- implementarea iniţiativei în scol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17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8-20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P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SP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RÎTS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 colaborarea cu APL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instituţii de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educaţie în cadrul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ţelei de „Scoli care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promovează sănătatea”</w:t>
            </w:r>
          </w:p>
        </w:tc>
      </w:tr>
      <w:tr>
        <w:trPr>
          <w:trHeight w:val="114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540"/>
              <w:rPr>
                <w:rStyle w:val="2TimesNewRoman75pt2"/>
                <w:rFonts w:eastAsia="Arial"/>
                <w:i w:val="false"/>
                <w:i w:val="false"/>
                <w:sz w:val="24"/>
                <w:szCs w:val="24"/>
                <w:vertAlign w:val="superscript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3 </w:t>
            </w:r>
            <w:r>
              <w:rPr>
                <w:rStyle w:val="2TimesNewRoman75pt2"/>
                <w:rFonts w:eastAsia="Arial"/>
                <w:sz w:val="24"/>
                <w:szCs w:val="24"/>
              </w:rPr>
              <w:t xml:space="preserve">2      </w:t>
            </w:r>
            <w:r>
              <w:rPr>
                <w:rStyle w:val="2TimesNewRoman75pt2"/>
                <w:rFonts w:eastAsia="Arial"/>
                <w:i w:val="false"/>
                <w:sz w:val="24"/>
                <w:szCs w:val="24"/>
              </w:rPr>
              <w:t>3.2</w:t>
            </w:r>
          </w:p>
          <w:p>
            <w:pPr>
              <w:pStyle w:val="21"/>
              <w:shd w:fill="auto" w:val="clear"/>
              <w:spacing w:lineRule="auto" w:line="240"/>
              <w:ind w:hanging="540"/>
              <w:rPr>
                <w:rStyle w:val="2TimesNewRoman75pt1"/>
                <w:rFonts w:eastAsia="Arial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hanging="5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hanging="5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hanging="5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ascii="Times New Roman" w:hAnsi="Times New Roman" w:eastAsia="Arial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Implementarea inițiativei de inițiere a rețelei de școli care promovează sănătatea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pt"/>
                <w:rFonts w:eastAsia="Arial"/>
                <w:sz w:val="24"/>
                <w:szCs w:val="24"/>
              </w:rPr>
              <w:t>2017-20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GRÎTS în colaborarea cu APL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ul de școli</w:t>
            </w:r>
          </w:p>
        </w:tc>
      </w:tr>
      <w:tr>
        <w:trPr>
          <w:trHeight w:val="170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ind w:hanging="5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ro-RO" w:eastAsia="ro-RO" w:bidi="ro-RO"/>
              </w:rPr>
              <w:t>3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Implementarea programelor de promovare a sănătăţii la locul de muncă: 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activitate fizică, </w:t>
            </w:r>
          </w:p>
          <w:p>
            <w:pPr>
              <w:pStyle w:val="21"/>
              <w:numPr>
                <w:ilvl w:val="0"/>
                <w:numId w:val="5"/>
              </w:numPr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alimentaţie sănătoasă,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evitarea stresului et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pt"/>
                <w:rFonts w:eastAsia="Arial"/>
                <w:sz w:val="24"/>
                <w:szCs w:val="24"/>
              </w:rPr>
              <w:t>2017 - 20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irecția protecție socială și familie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Organizațiile sindicale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rograme implementate</w:t>
            </w:r>
          </w:p>
        </w:tc>
      </w:tr>
      <w:tr>
        <w:trPr>
          <w:trHeight w:val="228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nstruirea igienică a angajaţilor din economia naţională privind promovarea sănătăţii şi prevenirea bolilor: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96" w:leader="none"/>
              </w:tabs>
              <w:spacing w:lineRule="auto" w:line="240"/>
              <w:ind w:left="0" w:hanging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elaborarea programelor de instruire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ind w:left="0" w:hanging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nstruirea angajaţilor, conform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gulamentului de instruire, aprobat prin Hotărîrea Medicului- şef sanitar de stat al Republicii Moldov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rograme implementate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ersoane instruite</w:t>
            </w:r>
          </w:p>
        </w:tc>
      </w:tr>
      <w:tr>
        <w:trPr>
          <w:trHeight w:val="284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3.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ezvoltarea şi realizarea planurilor comunitare de promovare a sănătăţii în contextul modificării deprinderilor pentru o viaţă sănătoasă;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rearea condiţiilor pentru practicarea activităţii fizice,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spectarea igienei personale;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13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asigurarea cu produse alimentare sănătoase;</w:t>
            </w:r>
          </w:p>
          <w:p>
            <w:pPr>
              <w:pStyle w:val="21"/>
              <w:numPr>
                <w:ilvl w:val="0"/>
                <w:numId w:val="7"/>
              </w:numPr>
              <w:shd w:fill="auto" w:val="clear"/>
              <w:tabs>
                <w:tab w:val="clear" w:pos="720"/>
                <w:tab w:val="left" w:pos="134" w:leader="none"/>
              </w:tabs>
              <w:spacing w:lineRule="auto" w:line="240"/>
              <w:ind w:left="0" w:firstLine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esfăşurarea activităţilor pentru ocrotirea mediului înconjurător et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16-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202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GRÎTS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Agenția ecologică în colaborarea cu APL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localităţi ce implementează acţiuni de promovare a sănătăţii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ersoane implicate în activităţi</w:t>
            </w:r>
          </w:p>
        </w:tc>
      </w:tr>
      <w:tr>
        <w:trPr>
          <w:trHeight w:val="701" w:hRule="exact"/>
        </w:trPr>
        <w:tc>
          <w:tcPr>
            <w:tcW w:w="9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2"/>
                <w:rFonts w:eastAsia="Arial"/>
                <w:b/>
                <w:i w:val="false"/>
                <w:sz w:val="24"/>
                <w:szCs w:val="24"/>
              </w:rPr>
              <w:t>4</w:t>
            </w:r>
            <w:r>
              <w:rPr>
                <w:rStyle w:val="2TimesNewRoman75pt2"/>
                <w:rFonts w:eastAsia="Arial"/>
                <w:b/>
                <w:sz w:val="24"/>
                <w:szCs w:val="24"/>
              </w:rPr>
              <w:t>:</w:t>
            </w:r>
            <w:r>
              <w:rPr>
                <w:rStyle w:val="2TimesNewRoman75pt1"/>
                <w:rFonts w:eastAsia="Arial"/>
                <w:b/>
                <w:sz w:val="24"/>
                <w:szCs w:val="24"/>
              </w:rPr>
              <w:t xml:space="preserve"> Reducerea prevalenţei inactivităţii fizice cu 5%, către anul </w:t>
            </w:r>
            <w:r>
              <w:rPr>
                <w:rStyle w:val="2TimesNewRoman7pt"/>
                <w:rFonts w:eastAsia="Arial"/>
                <w:b/>
                <w:sz w:val="24"/>
                <w:szCs w:val="24"/>
              </w:rPr>
              <w:t>202</w:t>
            </w:r>
            <w:r>
              <w:rPr>
                <w:rStyle w:val="2Consolas75pt"/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Style w:val="2TimesNewRoman7pt"/>
                <w:rFonts w:eastAsia="Arial"/>
                <w:b/>
                <w:sz w:val="24"/>
                <w:szCs w:val="24"/>
              </w:rPr>
              <w:t xml:space="preserve">, </w:t>
            </w:r>
            <w:r>
              <w:rPr>
                <w:rStyle w:val="2TimesNewRoman75pt1"/>
                <w:rFonts w:eastAsia="Arial"/>
                <w:b/>
                <w:sz w:val="24"/>
                <w:szCs w:val="24"/>
              </w:rPr>
              <w:t xml:space="preserve">prin promovarea şi încurajarea activităţii fizice zilnice la  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b/>
                <w:sz w:val="24"/>
                <w:szCs w:val="24"/>
              </w:rPr>
              <w:t>toate etapele vieţii,  evitînd inechităţile</w:t>
            </w:r>
          </w:p>
        </w:tc>
      </w:tr>
      <w:tr>
        <w:trPr>
          <w:trHeight w:val="855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65pt"/>
                <w:rFonts w:eastAsia="Arial"/>
                <w:sz w:val="24"/>
                <w:szCs w:val="24"/>
              </w:rPr>
              <w:t>4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alizarea campaniilor de comunicare şi informare privind promovarea activităţii fizic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pt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NAM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ampanii  realiz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8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6pt"/>
                <w:rFonts w:cs="Times New Roman" w:ascii="Times New Roman" w:hAnsi="Times New Roman"/>
                <w:i w:val="false"/>
                <w:sz w:val="24"/>
                <w:szCs w:val="24"/>
              </w:rPr>
              <w:t>4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esfăşurarea acţiunilor de sensibilizare şi comunicare în cadrul evenimentelor internaţionale, inclusiv: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67" w:leader="none"/>
              </w:tabs>
              <w:spacing w:lineRule="auto" w:line="240"/>
              <w:ind w:left="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Ziua Mondială a Mişcării pentru Sănătate,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20"/>
                <w:tab w:val="left" w:pos="372" w:leader="none"/>
              </w:tabs>
              <w:spacing w:lineRule="auto" w:line="240"/>
              <w:ind w:left="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Săptămîna Europeană a Mobilităţi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pt"/>
                <w:rFonts w:eastAsia="Arial"/>
                <w:sz w:val="24"/>
                <w:szCs w:val="24"/>
              </w:rPr>
              <w:t>2016-202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DGRÎTS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acţiuni realizate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beneficiari ai acţiunilor de sensibilizar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TimesNewRoman75pt"/>
                <w:rFonts w:eastAsia="Arial"/>
                <w:b w:val="false"/>
                <w:sz w:val="24"/>
                <w:szCs w:val="24"/>
              </w:rPr>
              <w:t>4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Organizarea diferitor evenimente de promovare a activităţii fizice la nivel comunitar, implicînd persoane de toate vîrstele (conform Calendarului acţiunilor sportive naţionale şi internaţionale), inclusiv: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starturi vesele pentru toată familia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ompetiţii sportive pentru persoanele cu nevoi speciale;</w:t>
            </w:r>
          </w:p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20"/>
                <w:tab w:val="left" w:pos="91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marşuri turistice pentru promovarea mersului pe jos et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TimesNewRoman75pt"/>
                <w:rFonts w:eastAsia="Arial"/>
                <w:b w:val="false"/>
                <w:sz w:val="24"/>
                <w:szCs w:val="24"/>
              </w:rPr>
              <w:t>2016-202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RÎTS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M în colaborare cu APL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evenimente organizate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Numărul de persoane participan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4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 xml:space="preserve">Implementare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TimesNewRoman75pt1"/>
                <w:rFonts w:eastAsia="Arial"/>
                <w:sz w:val="24"/>
                <w:szCs w:val="24"/>
              </w:rPr>
              <w:t>recomandărilor pentru practicarea setului minim de activitate fizică pentru sănătate pentru diferite categorii de populaţie: gravide, copii, adolescenţi, adulţi, vîrstnici, persoane cu diferite probleme de sănătate et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"/>
                <w:rFonts w:eastAsia="Arial"/>
                <w:b w:val="false"/>
                <w:sz w:val="24"/>
                <w:szCs w:val="24"/>
              </w:rPr>
              <w:t>2017-2020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TimesNewRoman75pt1"/>
                <w:rFonts w:eastAsia="Arial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CSP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IMSP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75pt1"/>
                <w:rFonts w:eastAsia="Arial"/>
                <w:sz w:val="24"/>
                <w:szCs w:val="24"/>
              </w:rPr>
              <w:t>Recomandări implementat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  <w:t xml:space="preserve"> </w:t>
      </w:r>
      <w:r>
        <w:rPr>
          <w:b/>
          <w:sz w:val="28"/>
          <w:szCs w:val="28"/>
          <w:lang w:val="ro-MD"/>
        </w:rPr>
        <w:t xml:space="preserve">Secretar al Consiliului raional                                                             R. Postolachi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o-RO" w:bidi="ro-RO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TimesNewRoman65pt">
    <w:name w:val="Основной текст (2) + Times New Roman;6;5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vertAlign w:val="baseline"/>
      <w:lang w:val="ro-RO" w:bidi="ro-RO"/>
    </w:rPr>
  </w:style>
  <w:style w:type="character" w:styleId="2TimesNewRoman75pt">
    <w:name w:val="Основной текст (2) + Times New Roman;7;5 pt;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o-RO" w:bidi="ro-RO"/>
    </w:rPr>
  </w:style>
  <w:style w:type="character" w:styleId="2TimesNewRoman65pt1">
    <w:name w:val="Основной текст (2) + Times New Roman;6;5 pt;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ro-RO" w:bidi="ro-RO"/>
    </w:rPr>
  </w:style>
  <w:style w:type="character" w:styleId="2TimesNewRoman75pt1">
    <w:name w:val="Основной текст (2) + Times New Roman;7;5 pt"/>
    <w:basedOn w:val="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vertAlign w:val="baseline"/>
      <w:lang w:val="ro-RO" w:bidi="ro-RO"/>
    </w:rPr>
  </w:style>
  <w:style w:type="character" w:styleId="2TimesNewRoman75pt2">
    <w:name w:val="Основной текст (2) + Times New Roman;7;5 pt;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2TimesNewRoman6pt">
    <w:name w:val="Основной текст (2) + Times New Roman;6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o-RO" w:bidi="ro-RO"/>
    </w:rPr>
  </w:style>
  <w:style w:type="character" w:styleId="2FranklinGothicHeavy10pt">
    <w:name w:val="Основной текст (2) + Franklin Gothic Heavy;10 pt"/>
    <w:basedOn w:val="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5Exact">
    <w:name w:val="Основной текст (5) Exact"/>
    <w:basedOn w:val="5"/>
    <w:qFormat/>
    <w:rPr/>
  </w:style>
  <w:style w:type="character" w:styleId="4Exact">
    <w:name w:val="Основной текст (4) Exact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  <w:lang w:val="en-US" w:bidi="en-US"/>
    </w:rPr>
  </w:style>
  <w:style w:type="character" w:styleId="24Exact">
    <w:name w:val="Основной текст (2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1Exact">
    <w:name w:val="Основной текст (21) Exact"/>
    <w:basedOn w:val="Style14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5Exact1">
    <w:name w:val="Основной текст (5) + Курсив Exact"/>
    <w:basedOn w:val="5"/>
    <w:qFormat/>
    <w:rPr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Arial65ptExact">
    <w:name w:val="Основной текст (5) + Arial;6;5 pt Exact"/>
    <w:basedOn w:val="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3Exact">
    <w:name w:val="Подпись к таблице (3) Exact"/>
    <w:basedOn w:val="Style14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2TimesNewRoman7pt">
    <w:name w:val="Основной текст (2) + Times New Roman;7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 w:bidi="ro-RO"/>
    </w:rPr>
  </w:style>
  <w:style w:type="character" w:styleId="2Consolas75pt">
    <w:name w:val="Основной текст (2) + Consolas;7;5 pt"/>
    <w:basedOn w:val="2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o-RO" w:bidi="ro-RO"/>
    </w:rPr>
  </w:style>
  <w:style w:type="character" w:styleId="26pt">
    <w:name w:val="Основной текст (2) + 6 pt;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ind w:hanging="380"/>
    </w:pPr>
    <w:rPr>
      <w:sz w:val="15"/>
      <w:szCs w:val="15"/>
      <w:lang w:val="en-US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atLeast" w:line="0"/>
    </w:pPr>
    <w:rPr>
      <w:sz w:val="13"/>
      <w:szCs w:val="13"/>
      <w:lang w:val="en-US"/>
    </w:rPr>
  </w:style>
  <w:style w:type="paragraph" w:styleId="3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b/>
      <w:bCs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4:00Z</dcterms:created>
  <dc:creator>User</dc:creator>
  <dc:description/>
  <dc:language>en-US</dc:language>
  <cp:lastModifiedBy>Work</cp:lastModifiedBy>
  <cp:lastPrinted>2016-10-27T15:34:00Z</cp:lastPrinted>
  <dcterms:modified xsi:type="dcterms:W3CDTF">2016-10-27T12:34:00Z</dcterms:modified>
  <cp:revision>2</cp:revision>
  <dc:subject/>
  <dc:title/>
</cp:coreProperties>
</file>