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887696" r:id="rId2"/>
        </w:objec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/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 РЫШКАНЬ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5/05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</w:t>
      </w:r>
      <w:r>
        <w:rPr>
          <w:b/>
          <w:sz w:val="28"/>
          <w:szCs w:val="28"/>
          <w:lang w:val="en-US"/>
        </w:rPr>
        <w:t xml:space="preserve"> 27 octombrie 2016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”</w:t>
      </w:r>
      <w:r>
        <w:rPr>
          <w:sz w:val="28"/>
          <w:szCs w:val="28"/>
          <w:lang w:val="ro-RO"/>
        </w:rPr>
        <w:t xml:space="preserve">Сu privire la alocarea 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 xml:space="preserve">mijloacelor bugetare </w:t>
      </w:r>
    </w:p>
    <w:p>
      <w:pPr>
        <w:pStyle w:val="Normal"/>
        <w:jc w:val="both"/>
        <w:rPr>
          <w:sz w:val="28"/>
          <w:szCs w:val="28"/>
          <w:u w:val="single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 xml:space="preserve">pentru anul 2016” </w:t>
      </w:r>
      <w:r>
        <w:rPr>
          <w:sz w:val="28"/>
          <w:szCs w:val="28"/>
          <w:u w:val="single"/>
          <w:lang w:val="ro-RO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>În temeiul art.43 punctul 1 (b), din Legea Republicii Moldova nr.436 din 28.12.2006, privind administraţia publică locală, art.18 (2), art.26 (3)  din Legea nr.397-XV din 16.10.2003, privind finanţele publice locale, art.16 din Legea nr.181 din 25.07.2014 privind „Finanţele publice şi responsabilităţile bugetar fiscale”, Regulamentului cu privire la repartizarea şi utilizarea mijloacelor din componenta raională a transferurilor categoriale, cap.X pct.10.1 lit. a) ,b) Ordinului Ministrului Finanţelor nr.209 din 24.12.2015,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 DECIDE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 xml:space="preserve">1. Se alocă mijloace bugetare Direcţiei Învăţămînt Tineret şi sport din componenta raională a transferurilor categoriale  în sumă de </w:t>
      </w:r>
      <w:r>
        <w:rPr>
          <w:color w:val="000000"/>
          <w:sz w:val="28"/>
          <w:szCs w:val="28"/>
          <w:lang w:val="en-US"/>
        </w:rPr>
        <w:t>30,0 mii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lei pentru achiziţionarea materialelor didactice pentru instituţiile de învăţămînt din raion, care vor fi transmise instituţiilor prin acte de primire- predare cu titlu gratuit;    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2.  Se alocă mijloace bugetare din soldul mijloacelor bugetare a Consiliului raional la situaţia din 01.01.1016 Aparatului Preşedintelui pentru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 xml:space="preserve">- </w:t>
      </w:r>
      <w:r>
        <w:rPr>
          <w:sz w:val="28"/>
          <w:szCs w:val="28"/>
          <w:lang w:val="pt-BR"/>
        </w:rPr>
        <w:t>achiziţionarea carburanţilor şi lubrifianţilor – 9,7 mii lei. (K6-331110) prin transmiterea acestora instituţiilor de învăţămînt cu titlu gratuit,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pt-BR"/>
        </w:rPr>
        <w:t xml:space="preserve">   </w:t>
      </w:r>
      <w:r>
        <w:rPr>
          <w:sz w:val="28"/>
          <w:szCs w:val="28"/>
          <w:lang w:val="pt-BR"/>
        </w:rPr>
        <w:t xml:space="preserve">- achitarea chiriei tinerilor specialişti (2 persoane) încadraţi la IMSP Spitalul reional de la 01.09.2016 căte 500,0 lei pe luna în sumă de 4,0 mii lei (2*500 lei*4 luni), (K6 – 222300) ;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3. Ex</w:t>
      </w:r>
      <w:r>
        <w:rPr>
          <w:sz w:val="28"/>
          <w:szCs w:val="28"/>
          <w:lang w:val="pt-BR"/>
        </w:rPr>
        <w:t xml:space="preserve">ecutarea deciziei, se pune în sarcina Direcţiei Finanţe, </w:t>
      </w:r>
      <w:r>
        <w:rPr>
          <w:sz w:val="28"/>
          <w:szCs w:val="28"/>
          <w:lang w:val="ro-RO"/>
        </w:rPr>
        <w:t xml:space="preserve">şef </w:t>
      </w:r>
      <w:r>
        <w:rPr>
          <w:sz w:val="28"/>
          <w:szCs w:val="28"/>
          <w:lang w:val="pt-BR"/>
        </w:rPr>
        <w:t>dna Aculina Tăbîrţa;</w:t>
      </w:r>
      <w:r>
        <w:rPr>
          <w:sz w:val="28"/>
          <w:szCs w:val="28"/>
          <w:lang w:val="ro-RO"/>
        </w:rPr>
        <w:t xml:space="preserve">       </w:t>
      </w:r>
    </w:p>
    <w:p>
      <w:pPr>
        <w:pStyle w:val="Normal"/>
        <w:ind w:firstLine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4. Controlul executării deciziei se pune în sarcina comisiei consultative de specialitate pentru   activităţi economico – financiare şi comerţ, preşedinte S. Tulicii.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reşedinte al şedinţei Consiliului raional                                     A.IRIMCIUC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ro-RO"/>
        </w:rPr>
        <w:t xml:space="preserve">Secretar al  Consiliului raional                                                    R.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trasemnat: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 xml:space="preserve">Specialist principal Aparatul preşedintelui raionului                  A Petraşescu 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Șef Direcție finanțe                                                                          A.Tăbîrță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fr-FR"/>
        </w:rPr>
      </w:pPr>
      <w:r>
        <w:rPr>
          <w:b/>
          <w:i/>
          <w:sz w:val="16"/>
          <w:szCs w:val="16"/>
          <w:lang w:val="fr-F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ro-RO"/>
        </w:rPr>
        <w:t xml:space="preserve">Secretar al  Consiliului raional                                                    R.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03:00Z</dcterms:created>
  <dc:creator>statia1</dc:creator>
  <dc:description/>
  <dc:language>en-US</dc:language>
  <cp:lastModifiedBy>Work</cp:lastModifiedBy>
  <cp:lastPrinted>2016-10-27T15:03:00Z</cp:lastPrinted>
  <dcterms:modified xsi:type="dcterms:W3CDTF">2016-10-27T12:03:00Z</dcterms:modified>
  <cp:revision>2</cp:revision>
  <dc:subject/>
  <dc:title/>
</cp:coreProperties>
</file>