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lang w:val="ro-RO"/>
        </w:rPr>
        <w:t>Anexa nr.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lang w:val="ro-RO"/>
        </w:rPr>
        <w:t xml:space="preserve">la decizia nr.01/12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lang w:val="ro-RO"/>
        </w:rPr>
        <w:t xml:space="preserve">din17 februarie 2017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STATELE  DE  FUNCŢI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A  PERSONALULUI  MEDICAL  pentru  ANUL 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Î.M.CENTRUL STOMATOLOGIC RÎȘCAN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tbl>
      <w:tblPr>
        <w:tblW w:w="8790" w:type="dxa"/>
        <w:jc w:val="left"/>
        <w:tblInd w:w="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3119"/>
        <w:gridCol w:w="1134"/>
        <w:gridCol w:w="1134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Nr.cr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Codu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Denumirea structurii,subdiviziunii şi func</w:t>
            </w:r>
            <w:r>
              <w:rPr>
                <w:rFonts w:cs="Cambria Math" w:ascii="Cambria Math" w:hAnsi="Cambria Math"/>
                <w:b/>
                <w:sz w:val="28"/>
                <w:szCs w:val="28"/>
                <w:lang w:val="ro-RO"/>
              </w:rPr>
              <w:t>ț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ie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Nr. unitati re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Salarizar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Sum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Personal medic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2261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Medic stomatolo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4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2046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9722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2261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Medic stomatolog chirur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16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16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216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11387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Personal medical med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3221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Asistent medic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19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693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19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693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Personal medical inferi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5321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nf</w:t>
            </w: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rmi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11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11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Personal de conduce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1120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Direc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7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7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1211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Contabi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3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37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11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112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Alt person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3344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Registrator medic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2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2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ro-RO"/>
              </w:rPr>
              <w:t>Total  AM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12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Personal medic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Personal medical med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Personal medical inferi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Personal de conduce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Alt person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Directorul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Î.M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Centrul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tomatologic raional Rîşcani                                                            Ojog P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Contabil                                                                                          Vasilachi 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STATELE  DE  FUNCŢ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A  PERSONALULUI  MEDICAL  pentru  ANUL 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Î.M.CENTRUL STOMATOLOGIC RÎȘCAN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tbl>
      <w:tblPr>
        <w:tblW w:w="8790" w:type="dxa"/>
        <w:jc w:val="left"/>
        <w:tblInd w:w="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3119"/>
        <w:gridCol w:w="1134"/>
        <w:gridCol w:w="992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Nr.cr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Codu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Denumirea structurii,subdeviziunii şi func</w:t>
            </w:r>
            <w:r>
              <w:rPr>
                <w:rFonts w:cs="Cambria Math" w:ascii="Cambria Math" w:hAnsi="Cambria Math"/>
                <w:b/>
                <w:sz w:val="28"/>
                <w:szCs w:val="28"/>
                <w:lang w:val="ro-RO"/>
              </w:rPr>
              <w:t>ț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ie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Nr. unitati re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Salarizare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Suma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Personal medic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2261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Medic stomatolog-protezi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3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12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2261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Medic stomatolog -terape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3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9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2261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Medic stomatolog -chirur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3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4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6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27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Personal medical med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3221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Asistent medic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2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43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2411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casi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1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1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3251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Tehniciar dent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2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115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7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174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Personal medical inferi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5321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nf</w:t>
            </w: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rmi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1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17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1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17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Alt person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3344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Muncitor auxil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1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1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3333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Inspector pe resurse uma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1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11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2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22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ro-RO"/>
              </w:rPr>
              <w:t xml:space="preserve">Total  mijloace special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Personal medic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Personal medical med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Personal medical inferi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Alt person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Directorul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Î.M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Centrul  Stomatologic raional Rîşcani                      Ojog P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Contabil Sef                                                                                           Vasilachi T.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sz w:val="32"/>
          <w:szCs w:val="32"/>
          <w:lang w:val="ro-RO"/>
        </w:rPr>
        <w:t>TOTALIZATO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statele pentru anul 2017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Î.M.</w:t>
      </w:r>
      <w:r>
        <w:rPr/>
        <w:t xml:space="preserve"> “Centrul Stomatologic Raional Rîşcani”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92"/>
        <w:gridCol w:w="1119"/>
        <w:gridCol w:w="29"/>
        <w:gridCol w:w="1120"/>
        <w:gridCol w:w="958"/>
        <w:gridCol w:w="743"/>
        <w:gridCol w:w="99"/>
        <w:gridCol w:w="701"/>
        <w:gridCol w:w="901"/>
      </w:tblGrid>
      <w:tr>
        <w:trPr>
          <w:trHeight w:val="679" w:hRule="atLeast"/>
        </w:trPr>
        <w:tc>
          <w:tcPr>
            <w:tcW w:w="25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edici</w:t>
            </w:r>
          </w:p>
        </w:tc>
        <w:tc>
          <w:tcPr>
            <w:tcW w:w="114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ersonal medical mediu</w:t>
            </w:r>
          </w:p>
        </w:tc>
        <w:tc>
          <w:tcPr>
            <w:tcW w:w="11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ersonal medical inferior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ind w:right="-15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15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lt personal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-15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OTAL</w:t>
            </w:r>
          </w:p>
          <w:p>
            <w:pPr>
              <w:pStyle w:val="Normal"/>
              <w:spacing w:lineRule="auto" w:line="240" w:before="0" w:after="0"/>
              <w:ind w:right="-15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Întreprindere municipală</w:t>
            </w:r>
          </w:p>
        </w:tc>
      </w:tr>
      <w:tr>
        <w:trPr>
          <w:trHeight w:val="243" w:hRule="atLeast"/>
        </w:trPr>
        <w:tc>
          <w:tcPr>
            <w:tcW w:w="25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nual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-15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edia</w:t>
            </w:r>
          </w:p>
        </w:tc>
        <w:tc>
          <w:tcPr>
            <w:tcW w:w="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-15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anual 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-15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edia</w:t>
            </w:r>
          </w:p>
        </w:tc>
      </w:tr>
      <w:tr>
        <w:trPr>
          <w:trHeight w:val="692" w:hRule="atLeast"/>
        </w:trPr>
        <w:tc>
          <w:tcPr>
            <w:tcW w:w="918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5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CNAM</w:t>
            </w:r>
          </w:p>
        </w:tc>
      </w:tr>
      <w:tr>
        <w:trPr>
          <w:trHeight w:val="419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MSA  STOMATOLOGIC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,25</w:t>
            </w:r>
          </w:p>
        </w:tc>
        <w:tc>
          <w:tcPr>
            <w:tcW w:w="11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,50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,00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,0</w:t>
            </w:r>
          </w:p>
        </w:tc>
        <w:tc>
          <w:tcPr>
            <w:tcW w:w="8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5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,0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5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2,75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5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2,75</w:t>
            </w:r>
          </w:p>
        </w:tc>
      </w:tr>
      <w:tr>
        <w:trPr>
          <w:trHeight w:val="443" w:hRule="atLeast"/>
        </w:trPr>
        <w:tc>
          <w:tcPr>
            <w:tcW w:w="918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89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OTAL ASIGURĂRI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,25</w:t>
            </w:r>
          </w:p>
        </w:tc>
        <w:tc>
          <w:tcPr>
            <w:tcW w:w="11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,50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,00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,0</w:t>
            </w:r>
          </w:p>
        </w:tc>
        <w:tc>
          <w:tcPr>
            <w:tcW w:w="8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-15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,0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-15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2,75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-15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2,75</w:t>
            </w:r>
          </w:p>
        </w:tc>
      </w:tr>
      <w:tr>
        <w:trPr>
          <w:trHeight w:val="389" w:hRule="atLeast"/>
        </w:trPr>
        <w:tc>
          <w:tcPr>
            <w:tcW w:w="918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697" w:hRule="atLeast"/>
        </w:trPr>
        <w:tc>
          <w:tcPr>
            <w:tcW w:w="918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5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MIJLOACE SPECIALE</w:t>
            </w:r>
          </w:p>
        </w:tc>
      </w:tr>
      <w:tr>
        <w:trPr>
          <w:trHeight w:val="380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tomatologia extrabuget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,50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,00</w:t>
            </w:r>
          </w:p>
        </w:tc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,50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,00</w:t>
            </w:r>
          </w:p>
        </w:tc>
        <w:tc>
          <w:tcPr>
            <w:tcW w:w="8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5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,00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5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7,00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5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7,00</w:t>
            </w:r>
          </w:p>
        </w:tc>
      </w:tr>
      <w:tr>
        <w:trPr>
          <w:trHeight w:val="403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OTAL MIJLOACE SPECIAL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,50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,00</w:t>
            </w:r>
          </w:p>
        </w:tc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,50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,00</w:t>
            </w:r>
          </w:p>
        </w:tc>
        <w:tc>
          <w:tcPr>
            <w:tcW w:w="8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15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,00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15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7,00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15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7,00</w:t>
            </w:r>
          </w:p>
        </w:tc>
      </w:tr>
      <w:tr>
        <w:trPr>
          <w:trHeight w:val="690" w:hRule="atLeast"/>
        </w:trPr>
        <w:tc>
          <w:tcPr>
            <w:tcW w:w="918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14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OTAL întreprindere municipal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4,75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,50</w:t>
            </w:r>
          </w:p>
        </w:tc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,50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,00</w:t>
            </w:r>
          </w:p>
        </w:tc>
        <w:tc>
          <w:tcPr>
            <w:tcW w:w="8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right="-15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,00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right="-15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9,75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right="-15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9,7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Directorul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Î.M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Centrul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tomatologic raional Rîşcani                                                            Ojog P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Contabil                                                                                          Vasilachi 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cretar al Consiliului raional                                       R.Postolachi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1:36:00Z</dcterms:created>
  <dc:creator>Admin</dc:creator>
  <dc:description/>
  <dc:language>en-US</dc:language>
  <cp:lastModifiedBy>Work</cp:lastModifiedBy>
  <cp:lastPrinted>2017-02-19T13:35:00Z</cp:lastPrinted>
  <dcterms:modified xsi:type="dcterms:W3CDTF">2017-02-19T11:36:00Z</dcterms:modified>
  <cp:revision>2</cp:revision>
  <dc:subject/>
  <dc:title/>
</cp:coreProperties>
</file>