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exa 4 la decizia nr.01/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n 17 februarie 2017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8"/>
          <w:szCs w:val="28"/>
          <w:lang w:val="en-US"/>
        </w:rPr>
        <w:t xml:space="preserve">STATE DE FUNCȚII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e personalului Medical si Auxiliar în IMSP Centrul de Sanatate Corlăteni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entru anul2017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336"/>
        <w:gridCol w:w="1313"/>
        <w:gridCol w:w="1578"/>
        <w:gridCol w:w="736"/>
        <w:gridCol w:w="326"/>
      </w:tblGrid>
      <w:tr>
        <w:trPr>
          <w:trHeight w:val="571" w:hRule="atLeast"/>
        </w:trPr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Numărul d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unități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en-US"/>
              </w:rPr>
              <w:t>Salariultarifar de func</w:t>
            </w:r>
            <w:r>
              <w:rPr>
                <w:b/>
                <w:i/>
                <w:lang w:val="ro-RO"/>
              </w:rPr>
              <w:t xml:space="preserve">ţ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lang w:val="ro-RO"/>
              </w:rPr>
              <w:t>(lei)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  <w:lang w:val="ro-RO"/>
              </w:rPr>
              <w:t>Total salariul tarifar (lei)</w:t>
            </w:r>
          </w:p>
        </w:tc>
      </w:tr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ab/>
              <w:t>Total IMSP CS Corlăten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.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de conducere administrati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Personal Medical Inferi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lte categorii de person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de conducere şi administrativ al  CS Corlăteni categoria II populația5476persone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7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Şef IMSP CS Corlăteni cu 25% efort medic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0</w:t>
            </w:r>
          </w:p>
        </w:tc>
      </w:tr>
      <w:tr>
        <w:trPr>
          <w:trHeight w:val="4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Medici  total CS  Corlăteni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2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c pediatru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.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/0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superi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sistent medicala de famil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0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cer laborant cu studii med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 in staționatul de z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de fizioterap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Asistent medical in cabinetul de imunizări sala de proceduri /pansamen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îngrijari perinat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4" w:leader="none"/>
              </w:tabs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comunit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5</w:t>
            </w:r>
          </w:p>
        </w:tc>
      </w:tr>
      <w:tr>
        <w:trPr>
          <w:trHeight w:val="3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irmieră (cabinet  proceduri,imunizări,fizioterapie.laborator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>
          <w:trHeight w:val="41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irmieră/deriticato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Personal administrative şi gospodăresc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20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Conducător aut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0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pector serviciu person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</w:tr>
      <w:tr>
        <w:trPr>
          <w:trHeight w:val="1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cretar ,dactilograf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</w:tr>
      <w:tr>
        <w:trPr>
          <w:trHeight w:val="18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20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rator sala de cazane(sezonier)cat.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>
          <w:trHeight w:val="10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0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Contabil (materiale,salariu,achiziț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ficiul Medicilor de Familie Singuren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96 populație 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dici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ci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 medical comunita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irmiera/deriticato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ficiul Medicilor de familie Grinăuţ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068 populat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edici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ci de famil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mediu tota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0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sistente medicale de famil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8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Asistent medical comunitar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ersonal medical inferio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10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irmieră/deriticatoa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24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6"/>
                <w:szCs w:val="26"/>
                <w:lang w:val="en-US" w:eastAsia="ru-RU"/>
              </w:rPr>
              <w:t>Secretar al Consiliului raional                       R.Postolachi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44:00Z</dcterms:created>
  <dc:creator>Admin</dc:creator>
  <dc:description/>
  <dc:language>en-US</dc:language>
  <cp:lastModifiedBy>Work</cp:lastModifiedBy>
  <cp:lastPrinted>2017-02-19T11:43:00Z</cp:lastPrinted>
  <dcterms:modified xsi:type="dcterms:W3CDTF">2017-02-19T09:44:00Z</dcterms:modified>
  <cp:revision>2</cp:revision>
  <dc:subject/>
  <dc:title/>
</cp:coreProperties>
</file>