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5pt;margin-top:8.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8284636" r:id="rId2"/>
        </w:object>
      </w:r>
      <w:r>
        <w:rPr>
          <w:b/>
          <w:sz w:val="24"/>
        </w:rPr>
        <w:t xml:space="preserve">     </w:t>
      </w:r>
      <w:r>
        <w:rPr>
          <w:b/>
          <w:sz w:val="24"/>
        </w:rPr>
        <w:t>REPUBLICA  MOLDOVA</w:t>
      </w:r>
      <w:r>
        <w:rPr>
          <w:sz w:val="24"/>
        </w:rPr>
        <w:tab/>
        <w:t xml:space="preserve">     </w:t>
        <w:tab/>
        <w:t xml:space="preserve">                              </w:t>
      </w:r>
      <w:r>
        <w:rPr>
          <w:b/>
          <w:sz w:val="24"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  <w:sz w:val="24"/>
          <w:szCs w:val="24"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  <w:sz w:val="24"/>
          <w:szCs w:val="24"/>
        </w:rPr>
        <w:t>РАЙОННЫЙ СОВЕТ</w:t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b/>
          <w:sz w:val="24"/>
          <w:szCs w:val="24"/>
        </w:rPr>
        <w:t>RÎŞCANI</w:t>
      </w:r>
      <w:r>
        <w:rPr>
          <w:b/>
          <w:sz w:val="28"/>
        </w:rPr>
        <w:tab/>
        <w:t xml:space="preserve">  </w:t>
        <w:tab/>
      </w:r>
      <w:r>
        <w:rPr>
          <w:b/>
          <w:sz w:val="24"/>
          <w:szCs w:val="24"/>
        </w:rPr>
        <w:t xml:space="preserve">                                                                    РЫШКАНЬ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izie nr.01/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n 17  februarie 201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u privire la dezvoltarea socio –economică</w:t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a raionului în anul 2016 şi realizarea planului </w:t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 xml:space="preserve">de acţiuni pentru 2016 din Strategia de dezvoltare 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ocio-economică  a raionului Rîşcani pentru perioada 2016-2020</w:t>
      </w:r>
    </w:p>
    <w:p>
      <w:pPr>
        <w:pStyle w:val="Normal"/>
        <w:autoSpaceDE w:val="false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n temeiul art.43 alin. (1) lit.j), 53 alin. (1) lit.q) din Legea privind administraţia publică locală nr.436-XVI din 28.12.2006, avizelor Comisiilor consultative de specialitate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siliul Raional D E C I D E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Se ia act de raportul cu privire la dezvoltarea socio –economică a raionului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şi realizarea planului de acţiuni pentru 2016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din</w:t>
      </w:r>
      <w:r>
        <w:rPr>
          <w:i/>
          <w:sz w:val="26"/>
          <w:szCs w:val="26"/>
        </w:rPr>
        <w:t xml:space="preserve"> Strategia de dezvoltare socio-economică  a raionului Rîşcani pentru perioada 2016-2020</w:t>
      </w:r>
      <w:r>
        <w:rPr>
          <w:sz w:val="26"/>
          <w:szCs w:val="26"/>
        </w:rPr>
        <w:t>.( anexa 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Se aprobă planul de acţiuni pentru anul 2017 pentru implementarea Strategiei de dezvoltare socio-economică a raionului Rîşcani pentru perioada 2016-2020 ( anexa .2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Se obligă Aparatul Preşedintelui raionului, subdiviziunile şi instituţiile subordonate  Consiliului Raional Rîşcani: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-  să contribuie la realizarea planului de acţiuni din strategia socio-economică a raionului Rîşcani pentru perioada 2016-2020 pentru anul 2017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să conlucreze eficient cu autorităţile administraţiei publice locale şi autorităţile        administraţiei publice centrale.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6"/>
          <w:szCs w:val="26"/>
        </w:rPr>
        <w:t>4. Se obligă preşedintele raionului Rîşcani, dl Iurie Urzică, vicepreşedinţii raionului Rîşcani, dna Zinaida Tcaci, dna Galina Zamurdac, să monitorizeze şi să coordoneze acţiunile de realizare a programelor şi strategiilor aprobate de Consiliul Raional, conform domeniilor de activitat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 Se recomandă serviciilor raionale desconcentrate, autorităţilor administraţiei publice locale de nivelul întîi să contribuie prin realizarea atribuţiilor de serviciu, la realizarea obiectivelor de dezvoltare socio-economică a raionulu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  <w:lang w:val="en-US"/>
        </w:rPr>
        <w:t>Responsabil pentru realizarea prezentei decizii se desemnează, presedintele raionului Rîşc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  <w:lang w:val="en-US"/>
        </w:rPr>
        <w:t>Controlul executării prezentei decizii se pune în sarcina preşedinţilor comisiilor consultative de specialitate ale Consiliului Raional Rîşc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  <w:lang w:val="en-US"/>
        </w:rPr>
        <w:t>Secretarul Consiliului Raional Rîşcani, dna Rodica Postolachi, va asigura publicitatea şi aducerea la cunoştinţă a prevederilor prezentei decizii persoanelor interesate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 al şedinţei                                                                             Andrei Tcaci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Secretar al  Consiliului raional                                                    R. POSTOLACHI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2"/>
          <w:szCs w:val="22"/>
        </w:rPr>
        <w:t>Contrasemnat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ecialist principal, Serviciul Juridic                                                       A.PETRAŞESCU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cepreședinte                                                                                G.Zamurdac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cepreședinte                                                                                 Z.Tcac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Șef secție economie                                                                          I.Frecăuțan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o-RO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8:00Z</dcterms:created>
  <dc:creator>XTreme.ws</dc:creator>
  <dc:description/>
  <dc:language>en-US</dc:language>
  <cp:lastModifiedBy>Work</cp:lastModifiedBy>
  <cp:lastPrinted>2017-02-17T14:28:00Z</cp:lastPrinted>
  <dcterms:modified xsi:type="dcterms:W3CDTF">2017-02-17T12:28:00Z</dcterms:modified>
  <cp:revision>2</cp:revision>
  <dc:subject/>
  <dc:title/>
</cp:coreProperties>
</file>