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60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Anexa nr.1</w:t>
      </w:r>
    </w:p>
    <w:p>
      <w:pPr>
        <w:pStyle w:val="Normal"/>
        <w:tabs>
          <w:tab w:val="clear" w:pos="708"/>
          <w:tab w:val="left" w:pos="8760" w:leader="none"/>
        </w:tabs>
        <w:ind w:left="54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la decizia 01/07 </w:t>
      </w:r>
    </w:p>
    <w:p>
      <w:pPr>
        <w:pStyle w:val="Normal"/>
        <w:tabs>
          <w:tab w:val="clear" w:pos="708"/>
          <w:tab w:val="left" w:pos="8760" w:leader="none"/>
        </w:tabs>
        <w:ind w:left="54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din 17 februarie 2017</w:t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ista instituţiilor de învăţămân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369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310"/>
        <w:gridCol w:w="2074"/>
        <w:gridCol w:w="2340"/>
        <w:gridCol w:w="5415"/>
      </w:tblGrid>
      <w:tr>
        <w:trPr>
          <w:trHeight w:val="35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nstituţiil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umărul de elevi</w:t>
            </w:r>
          </w:p>
          <w:p>
            <w:pPr>
              <w:pStyle w:val="Normal"/>
              <w:jc w:val="center"/>
              <w:rPr/>
            </w:pPr>
            <w:r>
              <w:rPr/>
              <w:t>I-X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demnizaţia de conducere % directori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.t Corlăten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+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 „ S. Lucaci” Costeşt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 „ E. Coşeriu” Mihăilen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FF99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0" w:type="dxa"/>
            <w:tcBorders>
              <w:top w:val="single" w:sz="4" w:space="0" w:color="FF99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 „ C. Popovici” Nihoreni</w:t>
            </w:r>
          </w:p>
        </w:tc>
        <w:tc>
          <w:tcPr>
            <w:tcW w:w="2074" w:type="dxa"/>
            <w:tcBorders>
              <w:top w:val="single" w:sz="4" w:space="0" w:color="FF99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2340" w:type="dxa"/>
            <w:tcBorders>
              <w:top w:val="single" w:sz="4" w:space="0" w:color="FF99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+1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„L.Damian” Rîşcan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+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l.t „D.Cantemir” Rîşcan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+1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Rece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„L. Gherman” Zăican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+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.t Văratic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Aluniş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Hiliuţi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Borosenii  Noi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Branişte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Ciubara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Cucuieţii   Vech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Duruitoarea Nouă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Gălăşen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Grinăuţ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Horodişte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Malinovscoe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Mihăilen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Păscăuţ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Petruşen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.„ Valeriu Ghereg” Pîrjot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Pociumbăuţi 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Pociumben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Răcăria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Rîşcani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Singuren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Sturzen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Şapteban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Ştiubeieni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ală primară Uşure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Vasileuţi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85" w:leader="none"/>
        </w:tabs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Consiliului raional                                                           Rodica Postolachi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700" w:leader="none"/>
        </w:tabs>
        <w:jc w:val="right"/>
        <w:rPr/>
      </w:pPr>
      <w:r>
        <w:rPr/>
        <w:t>Anexa nr.2</w:t>
      </w:r>
    </w:p>
    <w:p>
      <w:pPr>
        <w:pStyle w:val="Normal"/>
        <w:tabs>
          <w:tab w:val="clear" w:pos="708"/>
          <w:tab w:val="left" w:pos="8700" w:leader="none"/>
        </w:tabs>
        <w:jc w:val="right"/>
        <w:rPr/>
      </w:pPr>
      <w:r>
        <w:rPr/>
        <w:t xml:space="preserve">la decizia 01/07 </w:t>
      </w:r>
    </w:p>
    <w:p>
      <w:pPr>
        <w:pStyle w:val="Normal"/>
        <w:tabs>
          <w:tab w:val="clear" w:pos="708"/>
          <w:tab w:val="left" w:pos="8700" w:leader="none"/>
        </w:tabs>
        <w:jc w:val="right"/>
        <w:rPr/>
      </w:pPr>
      <w:r>
        <w:rPr/>
        <w:t>din 17 februarie 2017</w:t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</w:r>
    </w:p>
    <w:p>
      <w:pPr>
        <w:pStyle w:val="Normal"/>
        <w:ind w:left="540" w:hanging="0"/>
        <w:jc w:val="center"/>
        <w:rPr/>
      </w:pPr>
      <w:r>
        <w:rPr>
          <w:b/>
          <w:bCs/>
          <w:sz w:val="28"/>
        </w:rPr>
        <w:t>Lista instituţiilor de învăţămân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369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310"/>
        <w:gridCol w:w="2254"/>
        <w:gridCol w:w="2160"/>
        <w:gridCol w:w="5415"/>
      </w:tblGrid>
      <w:tr>
        <w:trPr>
          <w:trHeight w:val="35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nstituţiil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umărul de elevi</w:t>
            </w:r>
          </w:p>
          <w:p>
            <w:pPr>
              <w:pStyle w:val="Normal"/>
              <w:jc w:val="center"/>
              <w:rPr/>
            </w:pPr>
            <w:r>
              <w:rPr/>
              <w:t>I-X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demnizaţia de conducere % directori adjuncti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.t Corlăteni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 „ S. Lucaci” Costeşt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 „ E. Coşeriu” Mihăilen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FF99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0" w:type="dxa"/>
            <w:tcBorders>
              <w:top w:val="single" w:sz="4" w:space="0" w:color="FF99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 „ C. Popovici” Nihoreni</w:t>
            </w:r>
          </w:p>
        </w:tc>
        <w:tc>
          <w:tcPr>
            <w:tcW w:w="2254" w:type="dxa"/>
            <w:tcBorders>
              <w:top w:val="single" w:sz="4" w:space="0" w:color="FF99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2160" w:type="dxa"/>
            <w:tcBorders>
              <w:top w:val="single" w:sz="4" w:space="0" w:color="FF99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+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„L.Damian” Rîşcan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right="-108" w:hanging="0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l.t „D.Cantemir” Rîşcan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+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+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+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Rece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t „L. Gherman” Zăican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.t Văratic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Aluniş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Hiliuţi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Borosenii  Noi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Branişte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Ciubara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Cucuieţii   Vechi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Duruitoarea Nouă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Gălăşeni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Grinăuţi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Horodişte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Malinovscoe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Mihăileni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Păscăuţi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Petruşeni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.„Valeriu Ghereg” Pîrjot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Pociumbăuţi 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Pociumbeni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Răcăria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Rîşcani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Singureni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Sturzeni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Şaptebani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Ştiubeieni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ală primară Uşure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m.Vasileuţi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5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8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Secretar al  Consiliului raional                               Rodica Postolachi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4:30:00Z</dcterms:created>
  <dc:creator>Valentina Cincilei</dc:creator>
  <dc:description/>
  <dc:language>en-US</dc:language>
  <cp:lastModifiedBy>Work</cp:lastModifiedBy>
  <cp:lastPrinted>2017-02-18T16:30:00Z</cp:lastPrinted>
  <dcterms:modified xsi:type="dcterms:W3CDTF">2017-02-18T14:30:00Z</dcterms:modified>
  <cp:revision>2</cp:revision>
  <dc:subject/>
  <dc:title>Nr</dc:title>
</cp:coreProperties>
</file>