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nexa nr.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la Decizia nr. 01/16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n 17 februarie 2017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organizaţiilor necomerciale înregistrate la Consiliul raional Rîşcan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sociaţia obştească „Generaţii viitorului”  - or. Rîşcani str. Eternităţii 113,-Țurcanu  Denis ,tel. 07880010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sociaţia femeilor de afaceri din sectorul rural”  - or. Rîşcani str.   Idependenţei 38  tel. 025624584, 069079179-  Guțu Natali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Uniunea femeilor cu orientare socialistă” – or.Rîşcani str.31 August 4-,</w:t>
      </w:r>
    </w:p>
    <w:p>
      <w:pPr>
        <w:pStyle w:val="Normal"/>
        <w:spacing w:lineRule="auto" w:line="276"/>
        <w:ind w:left="284" w:hanging="0"/>
        <w:rPr>
          <w:sz w:val="26"/>
          <w:szCs w:val="26"/>
        </w:rPr>
      </w:pPr>
      <w:r>
        <w:rPr>
          <w:sz w:val="26"/>
          <w:szCs w:val="26"/>
        </w:rPr>
        <w:t>Mo</w:t>
      </w:r>
      <w:r>
        <w:rPr>
          <w:sz w:val="26"/>
          <w:szCs w:val="26"/>
          <w:lang w:val="ro-RO"/>
        </w:rPr>
        <w:t>t</w:t>
      </w:r>
      <w:r>
        <w:rPr>
          <w:sz w:val="26"/>
          <w:szCs w:val="26"/>
        </w:rPr>
        <w:t>oc Ludmil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Organizaţia nonguvernamentală „Unionis” – or. Rîşcani str.Trandafirilor 39, Nedelea Adelin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sociaţia producătorilor de nuci din raionul Rîşcani - or. Rîşcani str.Sverdlov 3, Busuioc Victor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sociaţia tineretului ucrainean din Moldova „Zlagoda” –s. Nihoreni str. Lermotov 185, - Bejenari Olg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.O. „Casa noastră” - or. Rîşcani str.Lermontov 22,-  Carauș Nicola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.O. „Renaştere – Răcăria” – sat. Răcăria,- Dolgaia Tatian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.O. „Uniunea veteranilor războiului din Afganistan raionul Rîşcani” - or. Rîşcani str. Independenţei 24,tel.068731766 ,- Samborschi Serghe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.O. „Centrul de reabilitare a copiilor curaj şi zîmbet” – sat. Zăicani, </w:t>
      </w:r>
      <w:r>
        <w:rPr>
          <w:sz w:val="26"/>
          <w:szCs w:val="26"/>
        </w:rPr>
        <w:t>Munteanu Viorica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A.O. „ Societatea Cernobîl din Rîşcani”  or. </w:t>
      </w:r>
      <w:r>
        <w:rPr>
          <w:sz w:val="26"/>
          <w:szCs w:val="26"/>
        </w:rPr>
        <w:t>Rîşcani str. Independenţei -24 tel.069663907,-  Radamovschi Ivan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A.O. „ EcoRîşcani” - or. Rîşcani str. Lermontov 22,-  Carauș Nicola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sociaţia producătorilor agricoli „Prodagro-R” - or. Rîşcani str.Independenţei 24,-Rusu Gheorgh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Organizaţia veteranilor de război şi muncă din raionul Rîşcani” - or. Rîşcani str.31 August 4,tel.025623047.-  Gudumac Veniamin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„ </w:t>
      </w:r>
      <w:r>
        <w:rPr>
          <w:sz w:val="26"/>
          <w:szCs w:val="26"/>
        </w:rPr>
        <w:t>Uniunea veteranilor războiului pentru independenţă din raionul Rîşcani” - or. Rîşcani str. Şrefan cel Mare 1tel. 079899900,-  Gonciariuc Grigori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Asociaţia de fotbal din raionul Rîşcani” - or. Rîşcani str.Independenţei 60,-               Gladchii Tudor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sociația  Obștească Localinvest - or. Rîşcani str.Independenţei 38,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en-US"/>
        </w:rPr>
        <w:t>tel.079712122,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en-US"/>
        </w:rPr>
        <w:t>Crigan Alexandru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Asociația Obștească Apicola – Rîșcani, or. </w:t>
      </w:r>
      <w:r>
        <w:rPr>
          <w:sz w:val="26"/>
          <w:szCs w:val="26"/>
        </w:rPr>
        <w:t>Rîșcani str. Gagarin 38,Vasilachi Veaceaslav, tel.069089895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sociația crescătorilor de ovine și căprine din raionul Rîșcani, s.Șaptebani, Tomaș Oleg, tel. 0796526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Consiliului Raional                                    </w:t>
        <w:tab/>
        <w:t>Rodica Postolachi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32:00Z</dcterms:created>
  <dc:creator>Admin</dc:creator>
  <dc:description/>
  <dc:language>en-US</dc:language>
  <cp:lastModifiedBy>Work</cp:lastModifiedBy>
  <cp:lastPrinted>2017-02-19T15:32:00Z</cp:lastPrinted>
  <dcterms:modified xsi:type="dcterms:W3CDTF">2017-02-19T13:32:00Z</dcterms:modified>
  <cp:revision>2</cp:revision>
  <dc:subject/>
  <dc:title>Lista organizaţiilor necomerciale înregistrate la Consiliul raional Rîşcani</dc:title>
</cp:coreProperties>
</file>