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9902749" r:id="rId2"/>
        </w:object>
      </w:r>
      <w:r>
        <w:rPr>
          <w:rFonts w:cs="Times New Roman" w:ascii="Times New Roman" w:hAnsi="Times New Roman"/>
          <w:b/>
          <w:sz w:val="24"/>
          <w:lang w:val="ro-RO"/>
        </w:rPr>
        <w:t xml:space="preserve">     </w:t>
      </w:r>
      <w:r>
        <w:rPr>
          <w:rFonts w:cs="Times New Roman" w:ascii="Times New Roman" w:hAnsi="Times New Roman"/>
          <w:b/>
          <w:sz w:val="24"/>
          <w:lang w:val="ro-RO"/>
        </w:rPr>
        <w:t>REPUBLICA  MOLDOVA</w:t>
      </w:r>
      <w:r>
        <w:rPr>
          <w:rFonts w:cs="Times New Roman" w:ascii="Times New Roman" w:hAnsi="Times New Roman"/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rFonts w:cs="Times New Roman" w:ascii="Times New Roman" w:hAnsi="Times New Roman"/>
          <w:b/>
          <w:sz w:val="24"/>
          <w:lang w:val="ro-RO"/>
        </w:rPr>
        <w:t>РЕСПУБЛИКА  МОЛД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ONSILIUL  RAIONAL</w:t>
      </w:r>
      <w:r>
        <w:rPr>
          <w:rFonts w:cs="Times New Roman" w:ascii="Times New Roman" w:hAnsi="Times New Roman"/>
          <w:b/>
          <w:sz w:val="28"/>
          <w:lang w:val="ro-RO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РАЙОННЫЙ СОВ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lang w:val="ro-RO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ÎŞCANI</w:t>
      </w:r>
      <w:r>
        <w:rPr>
          <w:rFonts w:cs="Times New Roman" w:ascii="Times New Roman" w:hAnsi="Times New Roman"/>
          <w:b/>
          <w:sz w:val="28"/>
          <w:lang w:val="ro-RO"/>
        </w:rPr>
        <w:tab/>
        <w:t xml:space="preserve">  </w:t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DECIZIE Nr.01/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din  17 februarie 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o-RO"/>
        </w:rPr>
        <w:t>Cu privire la aprobarea organigramei IMSP SR Rîșcani și a Statelor de personal ale IMSP Spitalul Raional Rîșcani, IMSP CS Rîșcani, Corlăteni, Mihăileni, Recea, Văratic, Costești, Șaptebani, Vasileuți, Zăicani și ale ÎM Centrul Stomatologic Rîșcan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>În temeiul alineatului 1, lit a), art. 43 al Legii nr.436-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din 28 decembrie 2006 privind administraţia publică locală; a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Regulamentului privind salarizarea angajaţilor din instituţiile medico-sanitare publice încadrate în sistemul asigurării </w:t>
        <w:br/>
        <w:t>obligatorii de asistenţă medical aprobat prin Hotărârea guvernului 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. 837 </w:t>
        <w:br/>
        <w:t xml:space="preserve">din  06.07.2016, a Ordinului Ministerului Sănătății nr. 962 din 01.10.2012, a Regulamentelor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nstituţiilor Medico-Sanitare Publice, Ordinului Ministerului Sănătății nr. 1038 din 23.12.2016 cu privire la aprobarea Listei indicatorilor de performanță a activității instituției medico-sanitare publice și Regulamentului privind modul de evaluare a indicatorilor de performanță a activității instituți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dico-sanitare publiceşi, a scrisorii  Ministerului Sănătății nr. 01-4/4-46 din 05.01.2017 ținând cont de solicitările consiliilor administrative ale acestor instituţii, care în prealabil au fost  coordonate cu Ministerul Sănătății al Republicii Moldova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nsiliul Raional DECID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Se aprobă </w:t>
      </w:r>
      <w:r>
        <w:rPr>
          <w:rFonts w:cs="Times New Roman" w:ascii="Times New Roman" w:hAnsi="Times New Roman"/>
          <w:i/>
          <w:sz w:val="26"/>
          <w:szCs w:val="26"/>
          <w:lang w:val="ro-RO"/>
        </w:rPr>
        <w:t xml:space="preserve">organigrama IMSP SR Rîșcani </w:t>
      </w:r>
      <w:r>
        <w:rPr>
          <w:rFonts w:cs="Times New Roman" w:ascii="Times New Roman" w:hAnsi="Times New Roman"/>
          <w:sz w:val="26"/>
          <w:szCs w:val="26"/>
          <w:lang w:val="en-US"/>
        </w:rPr>
        <w:t>(anexa 1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Se aprobă statele de funcţii ale personalului medical şi auxiliar ale: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MSP “Spitalul raional Rîșcani”. ( anexa 2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MSP “Centrul de Sănătate Rîșcani”(anexa 3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MSP “Centrul de Sănătate Corlăteni”. (anexa 4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MSP “Centrul de Sănătate Mihăileni”. (anexa 5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MSP “Centrul de Sănătate Recea”. (anexa 6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MSP “Centrul de Sănătate Văratic”. (anexa 7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MSP “Centrul de Sănătate Costeşti”. (anexa 8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MSP “Centrul de Sănătate Şaptebani”. (anexa 9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MSP “Centrul de Sănătate Vasileuţi”. (anexa 10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MSP “Centrul de Sănătate Zăicani”. (anexa 11)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ÎM Centrul Stomatologic Rîșcani. ( anexa 12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e acceptă activitatea prin cumul  pentru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dl Gheorghe Roșu, director al IMSP Spitalul raional Rîșcani 0,5 din salariul funcției de medic ortoped-traumatolog, pînă la ocuparea funcției vacante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dna Moșanu Aglaia, șef IMSP CS Costești– 0,5 din salariul de funcție de medic de familie 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dl Toma Andrei, șef IMSP CS Mihăileni– 0,5 din salariul de funcție de medic de familie 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dna Velișcă Maria, șef IMSP CS Văratic– 0,25 din salariul de funcție de medic de famili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dl Bîlici Vasile, șef IMSP CS Recea – 0,25 din salariul de funcție de medic de famili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4. Se desemnează responsabil de executarea prezentei decizii dl A.Zaincicovschi, Specialist principal, Aparatul preşedintelui raionulu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5.Controlul executării prezentei Decizii se pune în sarcina Comisiei consultative de specialitate pentru activităţi socio-culturale, învăţămînt, protecţie socială, sănătate publică, muncă, administraţie publică şi drept, preşedinte, Dl M.Cherdivar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6"/>
          <w:szCs w:val="26"/>
          <w:lang w:val="ro-RO"/>
        </w:rPr>
        <w:t xml:space="preserve">Preşedinte al şedinţei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6"/>
          <w:szCs w:val="26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6"/>
          <w:szCs w:val="26"/>
          <w:lang w:val="ro-RO"/>
        </w:rPr>
        <w:t>Consiliului raional                                                                   A.Tcaci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6"/>
          <w:szCs w:val="26"/>
          <w:lang w:val="ro-RO"/>
        </w:rPr>
        <w:t xml:space="preserve">Secretar al  Consiliului raional                                                R. POSTOLACHI   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6"/>
          <w:szCs w:val="26"/>
          <w:lang w:val="ro-RO"/>
        </w:rPr>
        <w:t>Contrasemnat: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6"/>
          <w:szCs w:val="26"/>
          <w:lang w:val="ro-RO"/>
        </w:rPr>
        <w:t>Specialist principal, Aparatul preşedintelui raionului              A.PETRAŞESCU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6"/>
          <w:szCs w:val="26"/>
          <w:lang w:val="ro-RO"/>
        </w:rPr>
        <w:t>Specialist principal, Aparatul preşedintelui raionului              A.Zaincicovschi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6"/>
          <w:szCs w:val="26"/>
          <w:lang w:val="ro-RO"/>
        </w:rPr>
        <w:t>Vicepreședinte                                                                           G.Zamurdac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6"/>
          <w:szCs w:val="26"/>
          <w:lang w:val="ro-RO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2"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6"/>
          <w:szCs w:val="26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header">
    <w:name w:val="doc_hea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9:21:00Z</dcterms:created>
  <dc:creator>SAP</dc:creator>
  <dc:description/>
  <dc:language>en-US</dc:language>
  <cp:lastModifiedBy>Work</cp:lastModifiedBy>
  <cp:lastPrinted>2017-02-19T11:20:00Z</cp:lastPrinted>
  <dcterms:modified xsi:type="dcterms:W3CDTF">2017-02-19T09:21:00Z</dcterms:modified>
  <cp:revision>2</cp:revision>
  <dc:subject/>
  <dc:title/>
</cp:coreProperties>
</file>