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/>
      </w:pPr>
      <w:r>
        <w:rPr>
          <w:rFonts w:cs="Arial" w:ascii="Arial" w:hAnsi="Arial"/>
          <w:lang w:val="ro-RO" w:eastAsia="en-US"/>
        </w:rPr>
        <w:t xml:space="preserve">anexa 2 la decizia nr. 01/01 </w:t>
      </w:r>
    </w:p>
    <w:p>
      <w:pPr>
        <w:pStyle w:val="Normal"/>
        <w:ind w:left="708" w:hanging="0"/>
        <w:jc w:val="right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lang w:val="ro-RO" w:eastAsia="en-US"/>
        </w:rPr>
        <w:t>din 17 februarie 2017</w:t>
      </w:r>
    </w:p>
    <w:p>
      <w:pPr>
        <w:pStyle w:val="Normal"/>
        <w:ind w:left="708" w:hanging="0"/>
        <w:rPr>
          <w:rFonts w:ascii="Arial" w:hAnsi="Arial" w:cs="Arial"/>
          <w:b/>
          <w:b/>
          <w:sz w:val="44"/>
          <w:szCs w:val="44"/>
          <w:lang w:val="ro-MD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w:drawing>
          <wp:inline distT="0" distB="0" distL="0" distR="0">
            <wp:extent cx="1266825" cy="2059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44"/>
          <w:szCs w:val="44"/>
          <w:lang w:val="ro-MD"/>
        </w:rPr>
        <w:t xml:space="preserve">       </w:t>
      </w:r>
      <w:r>
        <w:rPr>
          <w:rFonts w:cs="Arial" w:ascii="Arial" w:hAnsi="Arial"/>
          <w:b/>
          <w:i/>
          <w:color w:val="000099"/>
          <w:sz w:val="44"/>
          <w:szCs w:val="44"/>
          <w:lang w:val="ro-MD"/>
        </w:rPr>
        <w:t>Consiliul Raional Rîșcani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72"/>
          <w:szCs w:val="72"/>
          <w:lang w:val="ro-MD"/>
        </w:rPr>
      </w:pPr>
      <w:r>
        <w:rPr>
          <w:rFonts w:cs="Arial" w:ascii="Arial" w:hAnsi="Arial"/>
          <w:b/>
          <w:sz w:val="72"/>
          <w:szCs w:val="72"/>
          <w:lang w:val="ro-MD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72"/>
          <w:szCs w:val="72"/>
          <w:lang w:val="ro-MD"/>
        </w:rPr>
      </w:pPr>
      <w:r>
        <w:rPr>
          <w:rFonts w:cs="Arial" w:ascii="Arial" w:hAnsi="Arial"/>
          <w:b/>
          <w:sz w:val="72"/>
          <w:szCs w:val="72"/>
          <w:lang w:val="ro-MD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48"/>
          <w:szCs w:val="48"/>
          <w:lang w:val="ro-MD"/>
        </w:rPr>
      </w:pPr>
      <w:r>
        <w:rPr>
          <w:rFonts w:cs="Arial" w:ascii="Arial" w:hAnsi="Arial"/>
          <w:b/>
          <w:sz w:val="48"/>
          <w:szCs w:val="48"/>
          <w:lang w:val="ro-MD"/>
        </w:rPr>
        <w:t>Planul de acțiuni pentru anul 2017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72"/>
          <w:szCs w:val="72"/>
          <w:lang w:val="ro-MD"/>
        </w:rPr>
      </w:pPr>
      <w:r>
        <w:rPr>
          <w:rFonts w:cs="Arial" w:ascii="Arial" w:hAnsi="Arial"/>
          <w:b/>
          <w:sz w:val="48"/>
          <w:szCs w:val="48"/>
          <w:lang w:val="ro-MD"/>
        </w:rPr>
        <w:t>de implementare 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lang w:val="ro-MD"/>
        </w:rPr>
      </w:pPr>
      <w:r>
        <w:rPr>
          <w:rFonts w:cs="Arial" w:ascii="Arial" w:hAnsi="Arial"/>
          <w:b/>
          <w:sz w:val="48"/>
          <w:szCs w:val="48"/>
          <w:lang w:val="ro-MD"/>
        </w:rPr>
        <w:t>STRATEGI</w:t>
      </w:r>
      <w:r>
        <w:rPr>
          <w:rFonts w:cs="Arial" w:ascii="Arial" w:hAnsi="Arial"/>
          <w:b/>
          <w:caps/>
          <w:sz w:val="48"/>
          <w:szCs w:val="48"/>
          <w:lang w:val="ro-MD"/>
        </w:rPr>
        <w:t>e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ro-MD"/>
        </w:rPr>
        <w:t>DE DEZVOLTARE SOCIO-ECONOMICĂ      A RAIONULUI RÎŞCANI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48"/>
          <w:szCs w:val="48"/>
          <w:lang w:val="ro-MD"/>
        </w:rPr>
      </w:pPr>
      <w:r>
        <w:rPr>
          <w:rFonts w:cs="Arial" w:ascii="Arial" w:hAnsi="Arial"/>
          <w:b/>
          <w:sz w:val="48"/>
          <w:szCs w:val="48"/>
          <w:lang w:val="ro-MD"/>
        </w:rPr>
        <w:t>PENTRU PERIOADA 2016 – 2020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48"/>
          <w:szCs w:val="48"/>
          <w:lang w:val="ro-MD"/>
        </w:rPr>
      </w:pPr>
      <w:r>
        <w:rPr>
          <w:rFonts w:cs="Arial" w:ascii="Arial" w:hAnsi="Arial"/>
          <w:b/>
          <w:sz w:val="48"/>
          <w:szCs w:val="48"/>
          <w:lang w:val="ro-MD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48"/>
          <w:szCs w:val="48"/>
          <w:lang w:val="ro-MD"/>
        </w:rPr>
      </w:pPr>
      <w:r>
        <w:rPr>
          <w:rFonts w:cs="Arial" w:ascii="Arial" w:hAnsi="Arial"/>
          <w:b/>
          <w:sz w:val="48"/>
          <w:szCs w:val="48"/>
          <w:lang w:val="ro-MD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48"/>
          <w:szCs w:val="48"/>
          <w:lang w:val="ro-MD"/>
        </w:rPr>
      </w:pPr>
      <w:r>
        <w:rPr>
          <w:rFonts w:cs="Arial" w:ascii="Arial" w:hAnsi="Arial"/>
          <w:b/>
          <w:sz w:val="48"/>
          <w:szCs w:val="48"/>
          <w:lang w:val="ro-MD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32"/>
          <w:szCs w:val="32"/>
          <w:lang w:val="ro-MD"/>
        </w:rPr>
      </w:pPr>
      <w:r>
        <w:rPr>
          <w:rFonts w:cs="Arial" w:ascii="Arial" w:hAnsi="Arial"/>
          <w:b/>
          <w:sz w:val="32"/>
          <w:szCs w:val="32"/>
          <w:lang w:val="ro-MD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ro-MD"/>
        </w:rPr>
      </w:pPr>
      <w:r>
        <w:rPr>
          <w:rFonts w:cs="Arial" w:ascii="Arial" w:hAnsi="Arial"/>
          <w:b/>
          <w:i/>
          <w:sz w:val="32"/>
          <w:szCs w:val="32"/>
          <w:lang w:val="ro-MD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MD"/>
        </w:rPr>
      </w:pPr>
      <w:r>
        <w:rPr>
          <w:rFonts w:cs="Arial" w:ascii="Arial" w:hAnsi="Arial"/>
          <w:b/>
          <w:i/>
          <w:lang w:val="ro-MD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MD"/>
        </w:rPr>
      </w:pPr>
      <w:r>
        <w:rPr>
          <w:rFonts w:cs="Arial" w:ascii="Arial" w:hAnsi="Arial"/>
          <w:b/>
          <w:i/>
          <w:lang w:val="ro-MD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ro-MD"/>
        </w:rPr>
      </w:pPr>
      <w:r>
        <w:rPr>
          <w:rFonts w:cs="Arial" w:ascii="Arial" w:hAnsi="Arial"/>
          <w:b/>
          <w:i/>
          <w:sz w:val="32"/>
          <w:szCs w:val="32"/>
          <w:lang w:val="ro-MD"/>
        </w:rPr>
        <w:t>Rîşcani, 2017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1Rnd"/>
        <w:rPr/>
      </w:pPr>
      <w:r>
        <w:rPr>
          <w:color w:val="000099"/>
        </w:rPr>
        <w:t xml:space="preserve">IV.  PLANUL DE ACȚIUNI CONFORM DIRECȚIILOR STRATEGICE PENTRU PERIOADA 2017 </w:t>
      </w:r>
    </w:p>
    <w:p>
      <w:pPr>
        <w:pStyle w:val="Normal"/>
        <w:rPr>
          <w:color w:val="000099"/>
          <w:lang w:val="en-US"/>
        </w:rPr>
      </w:pPr>
      <w:r>
        <w:rPr>
          <w:color w:val="000099"/>
          <w:lang w:val="en-US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134"/>
        <w:gridCol w:w="1471"/>
        <w:gridCol w:w="1647"/>
        <w:gridCol w:w="1844"/>
        <w:gridCol w:w="2268"/>
      </w:tblGrid>
      <w:tr>
        <w:trPr/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alibri"/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Direc</w:t>
            </w:r>
            <w:r>
              <w:rPr>
                <w:b/>
                <w:lang w:val="ro-RO"/>
              </w:rPr>
              <w:t>ţ</w:t>
            </w:r>
            <w:r>
              <w:rPr>
                <w:b/>
                <w:lang w:val="en-US"/>
              </w:rPr>
              <w:t xml:space="preserve">ia strategică 1: </w:t>
            </w:r>
            <w:r>
              <w:rPr>
                <w:rFonts w:cs="Calibri"/>
                <w:i/>
                <w:lang w:val="en-US"/>
              </w:rPr>
              <w:t xml:space="preserve"> </w:t>
            </w:r>
            <w:r>
              <w:rPr>
                <w:rFonts w:cs="Calibri"/>
                <w:b/>
                <w:i/>
                <w:lang w:val="en-US"/>
              </w:rPr>
              <w:t>De</w:t>
            </w:r>
            <w:r>
              <w:rPr>
                <w:rFonts w:cs="Calibri"/>
                <w:b/>
                <w:i/>
                <w:lang w:val="ro-RO"/>
              </w:rPr>
              <w:t>zvoltarea şi îmbunătăţirea serviciilor publice prin modernizarea infrastructurii tehnico-edilitare, amenajarea teritoriului şi asigurarea eficienţei energetice</w:t>
            </w:r>
            <w:r>
              <w:rPr>
                <w:rFonts w:cs="Calibri"/>
                <w:b/>
                <w:i/>
                <w:lang w:val="en-US"/>
              </w:rPr>
              <w:t>.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lang w:val="en-US"/>
              </w:rPr>
            </w:pPr>
            <w:r>
              <w:rPr>
                <w:rFonts w:cs="Calibri"/>
                <w:b/>
                <w:i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iect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Acți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rme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jloace financia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aponsabil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ur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catori</w:t>
            </w:r>
          </w:p>
        </w:tc>
      </w:tr>
      <w:tr>
        <w:trPr>
          <w:trHeight w:val="409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.S. 1.1 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Reabilitarea infrastructurii drumurilor şi dezvoltarea reţelei de transport.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Style21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jc w:val="center"/>
              <w:rPr>
                <w:color w:val="000000"/>
                <w:kern w:val="2"/>
                <w:lang w:val="ro-RO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  <w:r>
              <w:rPr>
                <w:b/>
                <w:sz w:val="28"/>
                <w:szCs w:val="28"/>
                <w:lang w:val="ro-RO"/>
              </w:rPr>
              <w:t xml:space="preserve">ucrări de întreţinere şi reparaţie a drumurilor publice 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Mihăileni - Nicoreni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Drum de acces spre s.Ştiubeieni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Pîrjota – Borosenii Noi – Mihăileni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Drum de acces spre s.Branişte</w:t>
            </w:r>
          </w:p>
          <w:p>
            <w:pPr>
              <w:pStyle w:val="Normal"/>
              <w:ind w:left="318" w:hanging="284"/>
              <w:rPr>
                <w:rFonts w:ascii="Arial" w:hAnsi="Arial" w:cs="Arial"/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Drum de acces spre s.</w:t>
            </w:r>
            <w:r>
              <w:rPr>
                <w:color w:val="000000"/>
                <w:kern w:val="2"/>
                <w:lang w:val="en-US"/>
              </w:rPr>
              <w:t>Sverdiac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Duruitoarea Nouă – Varatic - Zăicani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Costeşti – Petruşeni - Camenca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Şaptebani – Gălăşeni – R7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Drum de acces spre or.Rîşcani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 xml:space="preserve">Drum de acces spre s.Malinovscoe </w:t>
            </w:r>
          </w:p>
          <w:p>
            <w:pPr>
              <w:pStyle w:val="Normal"/>
              <w:ind w:left="318" w:hanging="284"/>
              <w:rPr>
                <w:color w:val="000000"/>
                <w:kern w:val="2"/>
                <w:lang w:val="ro-RO"/>
              </w:rPr>
            </w:pPr>
            <w:r>
              <w:rPr>
                <w:color w:val="000000"/>
                <w:kern w:val="2"/>
                <w:lang w:val="en-US"/>
              </w:rPr>
              <w:t>Pîrjota-Borosenii Noi-Mihailenii Noi</w:t>
            </w:r>
            <w:r>
              <w:rPr>
                <w:color w:val="000000"/>
                <w:kern w:val="2"/>
                <w:lang w:val="ro-RO"/>
              </w:rPr>
              <w:t xml:space="preserve"> 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color w:val="000000"/>
                <w:kern w:val="2"/>
                <w:lang w:val="ro-RO"/>
              </w:rPr>
              <w:t>Drumuri loc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</w:t>
            </w:r>
            <w:r>
              <w:rPr>
                <w:lang w:val="ro-RO"/>
              </w:rPr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color w:val="000000"/>
                <w:kern w:val="2"/>
                <w:lang w:val="ro-RO"/>
              </w:rPr>
              <w:t>4300</w:t>
            </w:r>
            <w:r>
              <w:rPr>
                <w:b/>
                <w:bCs/>
                <w:color w:val="000000"/>
                <w:kern w:val="2"/>
              </w:rPr>
              <w:t>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GC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FNDR, FR, Fonduri 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r. Documente elaborate. 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Elaborarea unui studiu de fezabilitate pentru construcţia   drumului  L 75 Baraboi – Rîşca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5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GCD, APL Mihaile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FNDR, FR, Fonduri 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11,7 km  </w:t>
            </w:r>
            <w:r>
              <w:rPr>
                <w:lang w:val="ro-RO"/>
              </w:rPr>
              <w:t xml:space="preserve"> de drum construit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>Contribuirea la construcţia podului Costeşti – Druitoarea Nou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20 0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GCD, APL Duruitoarea Nou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FNDR, FR, Fonduri 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d construit.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ind w:left="318" w:hanging="284"/>
              <w:rPr>
                <w:lang w:val="da-DK"/>
              </w:rPr>
            </w:pPr>
            <w:r>
              <w:rPr>
                <w:lang w:val="da-DK"/>
              </w:rPr>
              <w:t xml:space="preserve">Protejarea şi întreţinerea drumurilor prin aplicarea metodelor de plombare: L36, L30, L214, L214.1, L217, L211, L2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GCD, APL 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FNDR, FR, Fonduri 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 xml:space="preserve"> </w:t>
            </w:r>
            <w:r>
              <w:rPr>
                <w:lang w:val="da-DK"/>
              </w:rPr>
              <w:t>Nr. Lucrări efectuate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uma investiţiei</w:t>
            </w:r>
          </w:p>
        </w:tc>
      </w:tr>
      <w:tr>
        <w:trPr>
          <w:trHeight w:val="4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ind w:left="318" w:hanging="284"/>
              <w:rPr>
                <w:lang w:val="da-DK"/>
              </w:rPr>
            </w:pPr>
            <w:r>
              <w:rPr>
                <w:lang w:val="da-DK"/>
              </w:rPr>
              <w:t>Contribuirea la asigurarea securității traficului rutier și de pietoni în sectoarele de ris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o-RO"/>
              </w:rPr>
            </w:pPr>
            <w:r>
              <w:rPr>
                <w:lang w:val="en-US"/>
              </w:rPr>
              <w:t xml:space="preserve">SCGCD,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en-US"/>
              </w:rPr>
              <w:t>Buget raional, FNDR USAID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Lista lucrări efectuate.</w:t>
            </w:r>
          </w:p>
        </w:tc>
      </w:tr>
      <w:tr>
        <w:trPr>
          <w:trHeight w:val="13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odernizarea parcului de autospeciale pentru  întreţinerea drumurilor pub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</w:t>
            </w:r>
            <w:r>
              <w:rPr>
                <w:lang w:val="ro-RO"/>
              </w:rPr>
              <w:t>7</w:t>
            </w: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CGCD, </w:t>
            </w:r>
            <w:r>
              <w:rPr>
                <w:lang w:val="ro-RO"/>
              </w:rPr>
              <w:t>APL Varatic, Zaicani, Rîșcani, Costeșt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 USAID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 autospeciale de curaţare a drumurilor pe timp de iarnă procurate. </w:t>
            </w:r>
          </w:p>
        </w:tc>
      </w:tr>
      <w:tr>
        <w:trPr>
          <w:trHeight w:val="6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S 1.2. Modernizarea şi extinderea infrastructurii de transport a gazelo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4"/>
              </w:numPr>
              <w:ind w:left="318" w:hanging="284"/>
              <w:rPr>
                <w:lang w:val="ro-RO"/>
              </w:rPr>
            </w:pPr>
            <w:r>
              <w:rPr>
                <w:lang w:val="en-US"/>
              </w:rPr>
              <w:t>Facilitarea conectării</w:t>
            </w:r>
            <w:r>
              <w:rPr>
                <w:lang w:val="ro-RO"/>
              </w:rPr>
              <w:t xml:space="preserve"> localităţilor  și gazificarea instituțiilor din localitățile Hiliuţi, Pociumbeni, Petruşeni, Galaşeni, Mălăieşti. Şaptebani, Văratic, Horodişte, Dumeni, Druitoarea Nouă, Zaicani, Ușureia la gazoduct</w:t>
            </w:r>
            <w:r>
              <w:rPr>
                <w:lang w:val="en-US"/>
              </w:rPr>
              <w:t xml:space="preserve"> </w:t>
            </w:r>
            <w:r>
              <w:rPr>
                <w:lang w:val="ro-RO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GCD,  Rîşcani, APL 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uget de stat, Buget raional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r. de localităţi conectate. </w:t>
            </w:r>
          </w:p>
        </w:tc>
      </w:tr>
      <w:tr>
        <w:trPr>
          <w:trHeight w:val="41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>O.S. 1.3</w:t>
            </w:r>
            <w:r>
              <w:rPr>
                <w:rFonts w:cs="Calibri"/>
                <w:lang w:val="en-US"/>
              </w:rPr>
              <w:t xml:space="preserve"> Extinderea şi reabilitarea infrastructurii de aprovizionare cu apă potabilă şi canalizare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Participarea în cadrul proiectului naţional  de extindere a apeductului SOROCA –BĂLŢI, pentru aprovizionarea cu apă a localităţilor din raioanele Soroca, Floreşti, Drochia, Rîşcani, Sîngerei, Teleneşti şi mun. Băl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o-RO"/>
              </w:rPr>
              <w:t>7</w:t>
            </w: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st proiect total – 600 000 000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CGCD,  </w:t>
            </w:r>
            <w:r>
              <w:rPr>
                <w:lang w:val="ro-RO"/>
              </w:rPr>
              <w:t>Rîşcan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SD, BEI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APL, FEN, FNDR,  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r. de localităţi conrect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de gospodării şi de locuitori ce au beneficiat de reţele noi şi modernizate;</w:t>
            </w:r>
          </w:p>
          <w:p>
            <w:pPr>
              <w:pStyle w:val="Normal"/>
              <w:rPr/>
            </w:pPr>
            <w:r>
              <w:rPr/>
              <w:t>Suma investiţiei.</w:t>
            </w:r>
          </w:p>
        </w:tc>
      </w:tr>
      <w:tr>
        <w:trPr>
          <w:trHeight w:val="41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bCs/>
                <w:lang w:val="en-US"/>
              </w:rPr>
            </w:pPr>
            <w:r>
              <w:rPr>
                <w:lang w:val="en-US"/>
              </w:rPr>
              <w:t xml:space="preserve">acțiuni de monitorizare a construcţiei reţelelor magistrale de apeduct </w:t>
            </w:r>
            <w:r>
              <w:rPr>
                <w:color w:val="FF0000"/>
                <w:lang w:val="en-US"/>
              </w:rPr>
              <w:t>Costeşti</w:t>
            </w:r>
            <w:r>
              <w:rPr>
                <w:lang w:val="en-US"/>
              </w:rPr>
              <w:t xml:space="preserve"> – Rîşcan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 000 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 “Apa Canal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EN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stem de reţele construite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Lungime şi capacitate a reţelelor de apeduct construi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r. de gospodării şi locuitori conectaţi. 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bCs/>
                <w:lang w:val="en-US"/>
              </w:rPr>
            </w:pPr>
            <w:r>
              <w:rPr>
                <w:lang w:val="en-US"/>
              </w:rPr>
              <w:t xml:space="preserve">Contribuirea la modernizarea şi extinderea reţelei de apeduct în localităţile: </w:t>
            </w:r>
            <w:r>
              <w:rPr>
                <w:color w:val="FF0000"/>
                <w:lang w:val="en-US"/>
              </w:rPr>
              <w:t>Alexandreşti</w:t>
            </w:r>
            <w:r>
              <w:rPr>
                <w:lang w:val="en-US"/>
              </w:rPr>
              <w:t xml:space="preserve">, </w:t>
            </w:r>
            <w:r>
              <w:rPr>
                <w:color w:val="FF0000"/>
                <w:lang w:val="en-US"/>
              </w:rPr>
              <w:t>Petruşeni</w:t>
            </w:r>
            <w:r>
              <w:rPr>
                <w:lang w:val="en-US"/>
              </w:rPr>
              <w:t xml:space="preserve">, </w:t>
            </w:r>
            <w:r>
              <w:rPr>
                <w:color w:val="FF0000"/>
                <w:lang w:val="en-US"/>
              </w:rPr>
              <w:t>Singureni</w:t>
            </w:r>
            <w:r>
              <w:rPr>
                <w:lang w:val="en-US"/>
              </w:rPr>
              <w:t xml:space="preserve">, Corlăteni, </w:t>
            </w:r>
            <w:r>
              <w:rPr>
                <w:color w:val="FF0000"/>
                <w:lang w:val="en-US"/>
              </w:rPr>
              <w:t>Malinovscoie</w:t>
            </w:r>
            <w:r>
              <w:rPr>
                <w:lang w:val="en-US"/>
              </w:rPr>
              <w:t xml:space="preserve">, </w:t>
            </w:r>
            <w:r>
              <w:rPr>
                <w:color w:val="FF0000"/>
                <w:lang w:val="en-US"/>
              </w:rPr>
              <w:t>Borosenii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Noi</w:t>
            </w:r>
            <w:r>
              <w:rPr>
                <w:lang w:val="en-US"/>
              </w:rPr>
              <w:t xml:space="preserve">, </w:t>
            </w:r>
            <w:r>
              <w:rPr>
                <w:color w:val="FF0000"/>
                <w:lang w:val="en-US"/>
              </w:rPr>
              <w:t>Vasiliuţi</w:t>
            </w:r>
            <w:r>
              <w:rPr>
                <w:lang w:val="en-US"/>
              </w:rPr>
              <w:t>, Druitoarea Nouă, Pociumbe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</w:t>
            </w:r>
            <w:r>
              <w:rPr>
                <w:lang w:val="ro-RO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softHyphen/>
              <w:softHyphen/>
              <w:t>3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APL I, IM “Apa Canal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 APL I, Buget raional, FEN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ţele de apeduct construite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Lungime şi capacitate a reţelelor de apeduct reparate şi extins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r. de gospodării şi locuitori conectaţi. 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 w:eastAsia="en-GB"/>
              </w:rPr>
              <w:t xml:space="preserve">Implementarea proiectelui “Îmbunătățirea serviciilor de alimentare cu apă și canalizare în localitățile Păscăuți, Damașcani, Proscureni, </w:t>
            </w:r>
            <w:r>
              <w:rPr>
                <w:color w:val="FF0000"/>
                <w:lang w:val="en-US" w:eastAsia="en-GB"/>
              </w:rPr>
              <w:t>Gălășeni</w:t>
            </w:r>
            <w:r>
              <w:rPr>
                <w:lang w:val="en-US" w:eastAsia="en-GB"/>
              </w:rPr>
              <w:t xml:space="preserve">, Mălăiești și Hiliuți, </w:t>
            </w:r>
            <w:r>
              <w:rPr>
                <w:color w:val="FF0000"/>
                <w:lang w:val="en-US" w:eastAsia="en-GB"/>
              </w:rPr>
              <w:t>Șaptebani</w:t>
            </w:r>
            <w:r>
              <w:rPr>
                <w:lang w:val="en-US" w:eastAsia="en-GB"/>
              </w:rPr>
              <w:t xml:space="preserve">, </w:t>
            </w:r>
            <w:r>
              <w:rPr>
                <w:color w:val="FF0000"/>
                <w:lang w:val="en-US" w:eastAsia="en-GB"/>
              </w:rPr>
              <w:t>Petr</w:t>
            </w:r>
            <w:r>
              <w:rPr>
                <w:color w:val="FF0000"/>
                <w:lang w:val="ro-RO" w:eastAsia="en-GB"/>
              </w:rPr>
              <w:t>ușeni</w:t>
            </w:r>
            <w:r>
              <w:rPr>
                <w:lang w:val="en-US" w:eastAsia="en-GB"/>
              </w:rPr>
              <w:t xml:space="preserve"> raionul Rîșcani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</w:t>
            </w:r>
            <w:r>
              <w:rPr>
                <w:lang w:val="ro-RO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softHyphen/>
              <w:softHyphen/>
              <w:t>1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APL I, IM “Apa Canal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Z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local APL I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get raional,   FNDR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Lungime şi capacitatea reţelelor de AAC reparate şi extins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r. de gospodării şi locuitori conectaţi. 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Contribuirea la construcția sistemelor de canalizare şi staţiilor de epurare în localităţile: </w:t>
            </w:r>
            <w:r>
              <w:rPr>
                <w:color w:val="FF0000"/>
                <w:lang w:val="en-US"/>
              </w:rPr>
              <w:t>Şaptebani</w:t>
            </w:r>
            <w:r>
              <w:rPr>
                <w:lang w:val="en-US"/>
              </w:rPr>
              <w:t xml:space="preserve">, </w:t>
            </w:r>
            <w:r>
              <w:rPr>
                <w:color w:val="FF0000"/>
                <w:lang w:val="en-US"/>
              </w:rPr>
              <w:t>Galaşeni</w:t>
            </w:r>
            <w:r>
              <w:rPr>
                <w:lang w:val="en-US"/>
              </w:rPr>
              <w:t>, Costeşti, Mihaileni,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  <w:r>
              <w:rPr>
                <w:lang w:val="ro-RO"/>
              </w:rPr>
              <w:t>Rîşcani</w:t>
            </w:r>
            <w:r>
              <w:rPr>
                <w:lang w:val="en-US"/>
              </w:rPr>
              <w:t>, IM “Apa Canal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l Ecologic, Finanțări externe, FN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stiții realizate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rearea unei întreprinderi intercomunitare de deservire/aprovizionare cu apă şi canali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</w:t>
            </w:r>
            <w:r>
              <w:rPr>
                <w:lang w:val="ro-RO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  <w:r>
              <w:rPr/>
              <w:t>IM “Apa Canal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Z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local APL I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eprindere creată.</w:t>
            </w:r>
          </w:p>
        </w:tc>
      </w:tr>
      <w:tr>
        <w:trPr>
          <w:trHeight w:val="6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bCs/>
                <w:lang w:val="en-US"/>
              </w:rPr>
              <w:t>Procurarea echipamentului și utilajului performant de verificare a consumului de ap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APL I, IM “Apa Canal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N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Proiect de modernizare a staţiiei de epurare elaborat şi executat;</w:t>
            </w:r>
          </w:p>
          <w:p>
            <w:pPr>
              <w:pStyle w:val="Normal"/>
              <w:rPr/>
            </w:pPr>
            <w:r>
              <w:rPr/>
              <w:t>Staţia de epurare funcţională.</w:t>
            </w:r>
          </w:p>
        </w:tc>
      </w:tr>
      <w:tr>
        <w:trPr>
          <w:trHeight w:val="9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bCs/>
                <w:lang w:val="en-US"/>
              </w:rPr>
              <w:t xml:space="preserve">Modernizarea parcului de autospeciale </w:t>
            </w:r>
            <w:r>
              <w:rPr>
                <w:lang w:val="en-US"/>
              </w:rPr>
              <w:t>IM “Apa Canal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APL I, IM “Apa Canal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N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utospeciale de asanare procurate.</w:t>
            </w:r>
          </w:p>
        </w:tc>
      </w:tr>
      <w:tr>
        <w:trPr>
          <w:trHeight w:val="3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1.4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 xml:space="preserve">Îmbunătăţirea managementului deşeurilor solide. 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bCs/>
                <w:lang w:val="en-US"/>
              </w:rPr>
              <w:t xml:space="preserve">Contribuirea la realizarea unui sistem integrat de management al deşeurilor-colectare selectivă , transport, valorificare, depozitare </w:t>
            </w:r>
          </w:p>
          <w:p>
            <w:pPr>
              <w:pStyle w:val="Style21"/>
              <w:ind w:left="318" w:hanging="28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  <w:r>
              <w:rPr/>
              <w:t>APL, Gospodaria comuna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N, FNDR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istemul integrat de management al deseurilor funcţional.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ntribuirea la colectarea deșeurilor radioactive și periculo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00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, SCGCD,   APL I, Gospodaria comuna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F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antitatea deșeurilor colectate și transportate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olaborarea cu instituțiile responsabile în lichidarea depozitelor de deșeuri neconfo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, SCGCD,  APL I, Gospodaria comuna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r. Depozitelor neconforme lichidate și ecologizate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bCs/>
                <w:lang w:val="en-US"/>
              </w:rPr>
              <w:t>Contribuirea la crearea platformelor și dotarea acestora cu containere destinate colectării deșeurilor organi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, SCGCD,  </w:t>
            </w:r>
            <w:r>
              <w:rPr/>
              <w:t xml:space="preserve"> APL 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EN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r. Platformelor create.</w:t>
            </w:r>
          </w:p>
        </w:tc>
      </w:tr>
      <w:tr>
        <w:trPr>
          <w:trHeight w:val="7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bCs/>
                <w:lang w:val="en-US"/>
              </w:rPr>
              <w:t>Promovarea reciclării deşeurilor solide reutiliz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, SCGCD,  APL, Gospodaria comuna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N, FNDR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a deşeurilor reciclate.</w:t>
            </w:r>
          </w:p>
        </w:tc>
      </w:tr>
      <w:tr>
        <w:trPr>
          <w:trHeight w:val="5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Dotarea operatorului de salubritate cu autospeciale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- 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, SCGCD,  APL, Gospodaria comuna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N, FNDR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autospeciale procurate.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ontribuirea la crearea unui sistem integrat de gestionare a deşeurilor spitaliceşti, inclusiv un incinerator ecolog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-201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, SCGCD,  APL, Gospodaria comunal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N, FNDR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 funcţional;</w:t>
            </w:r>
          </w:p>
          <w:p>
            <w:pPr>
              <w:pStyle w:val="Normal"/>
              <w:rPr/>
            </w:pPr>
            <w:r>
              <w:rPr/>
              <w:t>Suma investiţiei.</w:t>
            </w:r>
          </w:p>
        </w:tc>
      </w:tr>
      <w:tr>
        <w:trPr>
          <w:trHeight w:val="6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1.5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lang w:val="en-US"/>
              </w:rPr>
              <w:t>Creşterea eficienţei energetice şi  dezvoltarea durabilă a sectorului energetic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Reparaţia capitală  a acoperişurilor clădirilor edifiiciilor publice raionale.</w:t>
            </w:r>
          </w:p>
          <w:p>
            <w:pPr>
              <w:pStyle w:val="Style21"/>
              <w:ind w:left="318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  <w:r>
              <w:rPr>
                <w:lang w:val="ro-RO"/>
              </w:rPr>
              <w:t>Rîşcani</w:t>
            </w:r>
            <w:r>
              <w:rPr/>
              <w:t>, 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instituţiilor publice cu acoperiş renovat capit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2 de acoperiş renova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ul redus la energie termică.</w:t>
            </w:r>
          </w:p>
        </w:tc>
      </w:tr>
      <w:tr>
        <w:trPr>
          <w:trHeight w:val="6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Înlocuirea ferestrelor şi uşilor exterioare vechi cu ferestre şi uşi tip termopan PVC în clădirile publice raional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Rîşcani</w:t>
            </w:r>
            <w:r>
              <w:rPr/>
              <w:t>, 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geamurilor şi uşilor schimbat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ul redus la energie termică.</w:t>
            </w:r>
          </w:p>
        </w:tc>
      </w:tr>
      <w:tr>
        <w:trPr>
          <w:trHeight w:val="6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Îmbunătăţirea anvelopei clădirilor</w:t>
            </w:r>
            <w:r>
              <w:rPr>
                <w:lang w:val="ro-RO"/>
              </w:rPr>
              <w:t xml:space="preserve"> publi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Rîşcani, 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lădirilor cu anvelopa îmbunătăţită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ul redus la energie termică;</w:t>
            </w:r>
          </w:p>
          <w:p>
            <w:pPr>
              <w:pStyle w:val="Normal"/>
              <w:rPr/>
            </w:pPr>
            <w:r>
              <w:rPr/>
              <w:t>Suma investiţiei.</w:t>
            </w:r>
          </w:p>
        </w:tc>
      </w:tr>
      <w:tr>
        <w:trPr>
          <w:trHeight w:val="4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Imbunătăţirea anvelopei blocurilor de locuit din or. Rîşcani și Costeșt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0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Rîşcani, 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E, FISM, FNDR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blocurilor de locuit cu anvelopa îmbunătăţită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ul redus la energie termică;</w:t>
            </w:r>
          </w:p>
          <w:p>
            <w:pPr>
              <w:pStyle w:val="Normal"/>
              <w:rPr/>
            </w:pPr>
            <w:r>
              <w:rPr/>
              <w:t>Suma investiţiei.</w:t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lang w:val="en-US"/>
              </w:rPr>
              <w:t>Introducerea, în toate instituţiile publice raionale a becurilor cu consum energetic red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Rîşcani</w:t>
            </w:r>
            <w:r>
              <w:rPr/>
              <w:t>, 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ul redus la energie electrică.</w:t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Montarea de panouri solare pe clădirile instituţiilor publice raionale</w:t>
            </w:r>
          </w:p>
          <w:p>
            <w:pPr>
              <w:pStyle w:val="Normal"/>
              <w:ind w:left="318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Rîşcani</w:t>
            </w:r>
            <w:r>
              <w:rPr/>
              <w:t>, 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, Buget raional,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ul redus la energie.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Implementarea proiectelor de EE  - </w:t>
            </w:r>
            <w:r>
              <w:rPr>
                <w:color w:val="FF0000"/>
                <w:lang w:val="en-US"/>
              </w:rPr>
              <w:t>12 instituț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amului “Energie şi Biomasă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 de proiecte implement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ul redus la energie.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rFonts w:cs="Verdana"/>
                <w:lang w:val="en-US"/>
              </w:rPr>
              <w:t>Proiectarea şi înlocuirea  corpurilor de iluminat stradal cu lămpi de tip LED</w:t>
            </w:r>
            <w:r>
              <w:rPr>
                <w:rFonts w:cs="Verdana"/>
                <w:color w:val="FF0000"/>
                <w:lang w:val="en-US"/>
              </w:rPr>
              <w:t>.- 9 localităț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7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 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  <w:r>
              <w:rPr/>
              <w:t>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ţi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inozitate mai puternic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ul redus la energie electrică</w:t>
            </w:r>
          </w:p>
        </w:tc>
      </w:tr>
      <w:tr>
        <w:trPr>
          <w:trHeight w:val="63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lang w:val="en-US"/>
              </w:rPr>
              <w:t>Facilitarea organizării sesiunilor de instruire dedicate funcţionarilor din APL raionului, consumatorilor finali cu privire la măsuri de eficienţă energetică posibile şi la modul lor de implementa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  <w:r>
              <w:rPr/>
              <w:t>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Sesiunilor de instruir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Organizarea de Servicii sau/si a unui Punct de Informare cu privire la eficienţa energetică.</w:t>
            </w:r>
          </w:p>
          <w:p>
            <w:pPr>
              <w:pStyle w:val="Style21"/>
              <w:ind w:left="318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  <w:r>
              <w:rPr/>
              <w:t>, 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u de informare funcţional.</w:t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lang w:val="en-US"/>
              </w:rPr>
              <w:t>Organizarea Zilelor Raionale ale Energiei, cu competiţii, cu accent pe participarea tinerei generaţii şi premierea celor mai bune acţiuni de utilizare eficientă a  energie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CGCD,  </w:t>
            </w:r>
            <w:r>
              <w:rPr/>
              <w:t>, AP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FEE, FISM, FNDR, GIZ, Fonduri europ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organizate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r. De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articipant.</w:t>
            </w:r>
          </w:p>
        </w:tc>
      </w:tr>
      <w:tr>
        <w:trPr>
          <w:trHeight w:val="7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Implementarea proiectelor de dezvoltare a infrastructurii termoenergetice pe biomasă, cu instalarea și utilizarea termocentralelor pe biomasă în instituțiile publice di raionul Rîșcani – </w:t>
            </w:r>
            <w:r>
              <w:rPr>
                <w:color w:val="FF0000"/>
                <w:lang w:val="en-US"/>
              </w:rPr>
              <w:t>studiu de fezabil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3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GCD,  PEBM, C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tional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B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instituții publice beneficiare a proiectulu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9 centrale termice pe pileți instalate </w:t>
            </w:r>
          </w:p>
        </w:tc>
      </w:tr>
      <w:tr>
        <w:trPr>
          <w:trHeight w:val="765" w:hRule="atLeast"/>
        </w:trPr>
        <w:tc>
          <w:tcPr>
            <w:tcW w:w="1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O.S. 1.6 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lang w:val="ro-RO"/>
              </w:rPr>
              <w:t>Construcţia, reabilitarea şi modernizarea spaţiilor verzi şi de agremen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8" w:hanging="284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onribuirea la elaborarea cadastrului spațiilor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 Ecologic Arhitector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FEN, fonduri UE, UNDP, Ministerul medi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ul investiţi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a de lucrări efectuate.</w:t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8" w:hanging="284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ontribuirea la elaborarea Planurilor Urbanistice Generale ale localităților raionului Rîșca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 Ecologic Arhitector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de stat, Fonduri UE, UND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ul investiţiei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sta de lucrări efectuate.</w:t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8" w:hanging="284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 xml:space="preserve">Contribuirea la modernizarea arhitecturală şi peisagistică a aliniamentelor verzi stradale </w:t>
            </w:r>
            <w:r>
              <w:rPr>
                <w:lang w:val="ro-RO"/>
              </w:rPr>
              <w:t>în localităţile raionului Rîşcani</w:t>
            </w:r>
            <w:r>
              <w:rPr>
                <w:rFonts w:cs="Arial"/>
                <w:lang w:val="ro-RO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 Ecologic Arhitector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 FEN, fonduri UE, UNDP, Ministerul medi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umul investiţi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a de lucrări efectuate.</w:t>
            </w:r>
          </w:p>
        </w:tc>
      </w:tr>
      <w:tr>
        <w:trPr>
          <w:trHeight w:val="322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ind w:left="318" w:hanging="284"/>
              <w:rPr>
                <w:lang w:val="ro-RO"/>
              </w:rPr>
            </w:pPr>
            <w:r>
              <w:rPr>
                <w:lang w:val="ro-RO"/>
              </w:rPr>
              <w:t>Contribuirea la amenajarea zonelor de agrement în localităţile raionului Rîşc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/>
              <w:t>3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 Ecologic Arhitector APL din 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Buget</w:t>
            </w:r>
            <w:r>
              <w:rPr>
                <w:lang w:val="ro-RO"/>
              </w:rPr>
              <w:t xml:space="preserve"> loc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spaţilor ecologizate.</w:t>
            </w:r>
          </w:p>
        </w:tc>
      </w:tr>
      <w:tr>
        <w:trPr>
          <w:trHeight w:val="31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ind w:left="318" w:hanging="284"/>
              <w:rPr/>
            </w:pPr>
            <w:r>
              <w:rPr>
                <w:lang w:val="ro-RO"/>
              </w:rPr>
              <w:t>Facilitarea procesului de creare a unei zone de agrement în regiunea Costeşti- Dum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 0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 Ecologic Arhitector APL din 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get </w:t>
            </w:r>
            <w:r>
              <w:rPr>
                <w:lang w:val="ro-RO"/>
              </w:rPr>
              <w:t>loc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spaţilor ecologizate.</w:t>
            </w:r>
          </w:p>
        </w:tc>
      </w:tr>
      <w:tr>
        <w:trPr>
          <w:trHeight w:val="31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8" w:hanging="284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Inventarierea spaţiilor abandonate şi ecologizarea acestor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 Ecologic Arhitector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spaţilor ecologizate.</w:t>
            </w:r>
          </w:p>
        </w:tc>
      </w:tr>
      <w:tr>
        <w:trPr>
          <w:trHeight w:val="31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8" w:hanging="284"/>
              <w:rPr>
                <w:lang w:val="en-US"/>
              </w:rPr>
            </w:pPr>
            <w:r>
              <w:rPr>
                <w:rFonts w:cs="Arial"/>
                <w:lang w:val="ro-RO"/>
              </w:rPr>
              <w:t>Contribuirea la elaborarea unor standarde unice de amenajare a localităț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 Ecologic Arhitector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ect elaborat.</w:t>
            </w:r>
          </w:p>
        </w:tc>
      </w:tr>
      <w:tr>
        <w:trPr>
          <w:trHeight w:val="31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8" w:hanging="284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ontribuirea la implementarea programelor de combatere a eroziunii, înmlăştinirii, salinizării, alunecărilor de ter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 curs de estima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S Ecologic Arhitector SRF Cadastru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programe realizate</w:t>
            </w:r>
          </w:p>
        </w:tc>
      </w:tr>
      <w:tr>
        <w:trPr>
          <w:trHeight w:val="31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8" w:hanging="284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Contribuirea la refacerea și gazonarea zonelor verzi aferente căilor publice și intersecț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3 7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 Ecologic Arhitector Rîşcan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FEN, fonduri UE, UNDP, Ministerul medi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terenurilor prelucrate și amenajate.</w:t>
            </w:r>
          </w:p>
        </w:tc>
      </w:tr>
      <w:tr>
        <w:trPr>
          <w:trHeight w:val="318" w:hRule="atLeast"/>
        </w:trPr>
        <w:tc>
          <w:tcPr>
            <w:tcW w:w="1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lang w:val="en-US"/>
              </w:rPr>
              <w:t>Contribuirea la revalorificarea spaţiilor verzi şi a lacurilor din or. Rîşcan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 Ecologic Arhitector SRF Cadastru</w:t>
            </w:r>
            <w:r>
              <w:rPr>
                <w:lang w:val="en-US"/>
              </w:rPr>
              <w:t>, APL I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local APL Rîșcani, Buget raional  FEN, fonduri UE, UN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ul investiţiei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a de lucrări efectuat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820"/>
        <w:gridCol w:w="1134"/>
        <w:gridCol w:w="1417"/>
        <w:gridCol w:w="2268"/>
        <w:gridCol w:w="1559"/>
        <w:gridCol w:w="1916"/>
      </w:tblGrid>
      <w:tr>
        <w:trPr/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irecţia strategică 2</w:t>
            </w:r>
            <w:r>
              <w:rPr>
                <w:i/>
                <w:lang w:val="en-US"/>
              </w:rPr>
              <w:t xml:space="preserve">: </w:t>
            </w:r>
            <w:r>
              <w:rPr>
                <w:rFonts w:cs="Calibri"/>
                <w:i/>
                <w:lang w:val="en-US"/>
              </w:rPr>
              <w:t xml:space="preserve"> </w:t>
            </w:r>
            <w:r>
              <w:rPr>
                <w:rFonts w:cs="Calibri"/>
                <w:b/>
                <w:i/>
                <w:lang w:val="en-US"/>
              </w:rPr>
              <w:t>Dezvoltarea economiei raionului prin susţinerea IMM şi atragerea investiţiilor în industrie, agricultură şi turism.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2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Atragerea investiţiilor şi modernizarea sectorului agro-industrial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Facilitarea utilizării noilor tehnologii în agricultură.Semi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7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6</w:t>
            </w:r>
            <w:r>
              <w:rPr/>
              <w:t>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ția agricultură Rîşcani, APL, 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FAD, 2KR, ACS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Tehnologii implementate</w:t>
            </w:r>
          </w:p>
        </w:tc>
      </w:tr>
      <w:tr>
        <w:trPr>
          <w:trHeight w:val="93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ontribuirea la reabilitarea sistemelor de irigare în raion.elaborarea propuneri de proi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ția agricultură Rîşcani, APL, 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FAD, 2KR, ACS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Sistemelor reabilitate</w:t>
            </w:r>
          </w:p>
        </w:tc>
      </w:tr>
      <w:tr>
        <w:trPr>
          <w:trHeight w:val="576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Facilitarea reabilitării infrastructurii zootehnice în raion.Smi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ția e agricultură Rîşcani, APL, 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FAD, 2KR, ACS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Obiecte renovate.</w:t>
            </w:r>
          </w:p>
        </w:tc>
      </w:tr>
      <w:tr>
        <w:trPr>
          <w:trHeight w:val="48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ontribuirea la crearea unei infrastructuri raionale specializate în domeniul colectării, prelucrării şi distribuirii produselor agricole.</w:t>
            </w:r>
          </w:p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Inițierea fondării asociației de producă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ro-RO"/>
              </w:rPr>
              <w:t>0</w:t>
            </w:r>
            <w:r>
              <w:rPr/>
              <w:t xml:space="preserve">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ția agricultură Rîşcani, APL, 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FAD, 2KR, ACS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 de pieţi angro constru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de frigidere constru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 de întreprinderi de prelucrare a produselor asistate</w:t>
            </w:r>
          </w:p>
        </w:tc>
      </w:tr>
      <w:tr>
        <w:trPr>
          <w:trHeight w:val="12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Contribuirea la dezvoltarea infrastructurii post- recoltare prin crearea întreprinderilor de colectare, ambalare, procesare și păstrare a producției agricole.</w:t>
            </w:r>
          </w:p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Porpuneri de proiec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agricultură Rîşcani, Agenți econom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atori externi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IMM create</w:t>
            </w:r>
          </w:p>
        </w:tc>
      </w:tr>
      <w:tr>
        <w:trPr>
          <w:trHeight w:val="12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Asistarea producătorilor agricoli în efectuarea cercetărilor de marketing și mediatizarea ideilor noi de afaceri.</w:t>
            </w:r>
          </w:p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onsultă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agricultură Rîşcani, Compania de consultanță partene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atori externi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beneficiarilor</w:t>
            </w:r>
          </w:p>
        </w:tc>
      </w:tr>
      <w:tr>
        <w:trPr>
          <w:trHeight w:val="88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Stimularea asocierii producătorilor agricoli pentru procurarea tehnicii agricole.</w:t>
            </w:r>
          </w:p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onsultă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7 - 202</w:t>
            </w:r>
            <w:r>
              <w:rPr>
                <w:lang w:val="ro-RO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agricultură Rîşcani, Agenți econom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atori externi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e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unități tehnică procurată.</w:t>
            </w:r>
          </w:p>
        </w:tc>
      </w:tr>
      <w:tr>
        <w:trPr>
          <w:trHeight w:val="112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2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  <w:lang w:val="en-US"/>
              </w:rPr>
              <w:t>Dezvoltarea infrastructurii de afaceri şi susţinerea  IMM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/>
            </w:pPr>
            <w:r>
              <w:rPr>
                <w:lang w:val="en-US"/>
              </w:rPr>
              <w:t>Inventarierea patrimoniului de care dispune raionul Rîşani în vederea identificării  rezervelor pentru susţinerea procesului investiţional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rt elaborat şi mediatizat.</w:t>
            </w:r>
          </w:p>
        </w:tc>
      </w:tr>
      <w:tr>
        <w:trPr>
          <w:trHeight w:val="70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Elaborarea unui Program   pentru atragerea investiţiilo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  <w:r>
              <w:rPr/>
              <w:t>, C</w:t>
            </w:r>
            <w:r>
              <w:rPr>
                <w:lang w:val="ro-RO"/>
              </w:rPr>
              <w:t>C</w:t>
            </w:r>
            <w:r>
              <w:rPr/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 elaborată.</w:t>
            </w:r>
          </w:p>
        </w:tc>
      </w:tr>
      <w:tr>
        <w:trPr>
          <w:trHeight w:val="32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Facilitarea organizării instruirilor pentru sectorul IMM cu privire la cadrul legislativ şi normativ care reglementează domeniul achiziţiilor publice organizate de Agenția de Achiziții Publ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persoanelor instruite.</w:t>
            </w:r>
          </w:p>
        </w:tc>
      </w:tr>
      <w:tr>
        <w:trPr>
          <w:trHeight w:val="70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Analiza potențialului regional de dezvoltare a clusterelor (realizarea studiilor de oportunitate pentru dezvoltarea clusterelor pe tipuri de produse, identificarea constrîngerilor de asociere a antreprenorilor, analiza modului de percepere a conceptului de cluster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ecția economie </w:t>
            </w:r>
            <w:r>
              <w:rPr>
                <w:lang w:val="ro-RO"/>
              </w:rPr>
              <w:t>Rîș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se exte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e elaborate.</w:t>
            </w:r>
          </w:p>
        </w:tc>
      </w:tr>
      <w:tr>
        <w:trPr>
          <w:trHeight w:val="276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Evaluarea nevoilor  mediului de afaceri, şi identificarea zonelor unde APL de nivelul II poate acţiona pentru a crea condiţii dezvoltării activităţilor economic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elaborat.</w:t>
            </w:r>
          </w:p>
        </w:tc>
      </w:tr>
      <w:tr>
        <w:trPr>
          <w:trHeight w:val="14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 xml:space="preserve">Facilitarea organizării unor seminare de instruire pentru  antreprenori în domeniul afacerilor innovativ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de instruire organizate;</w:t>
            </w:r>
          </w:p>
          <w:p>
            <w:pPr>
              <w:pStyle w:val="Normal"/>
              <w:rPr/>
            </w:pPr>
            <w:r>
              <w:rPr/>
              <w:t>Nr. persoanelor instruite.</w:t>
            </w:r>
          </w:p>
        </w:tc>
      </w:tr>
      <w:tr>
        <w:trPr>
          <w:trHeight w:val="32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Realizarea vizitelor de studiu în alte raioane din tară şi peste hotare  cu vizitarea companiilor şi întreprinderilor de succ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vizetelor de studiu realizate;</w:t>
            </w:r>
          </w:p>
          <w:p>
            <w:pPr>
              <w:pStyle w:val="Normal"/>
              <w:rPr/>
            </w:pPr>
            <w:r>
              <w:rPr/>
              <w:t>Nr. participanţilor.</w:t>
            </w:r>
          </w:p>
        </w:tc>
      </w:tr>
      <w:tr>
        <w:trPr>
          <w:trHeight w:val="69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Facilitarea procesului de creare a asociaţiilor oamenilor de afaceri din rn. Rîşca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, AE local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ciatie creată şi activă.</w:t>
            </w:r>
          </w:p>
        </w:tc>
      </w:tr>
      <w:tr>
        <w:trPr>
          <w:trHeight w:val="32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Promovarea și dezvoltarea Clubului întreprinzătorilor în rîndurile migranţilor reveniţi – potentiali investitor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</w:t>
            </w:r>
            <w:r>
              <w:rPr>
                <w:lang w:val="ro-RO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, AE local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ul Economic funcţional.</w:t>
            </w:r>
          </w:p>
        </w:tc>
      </w:tr>
      <w:tr>
        <w:trPr>
          <w:trHeight w:val="12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Promovarea programelor naționale de dezvoltare a afacerilor în rîndul celor întorşi de peste hota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ame funcţional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facerilor noi.</w:t>
            </w:r>
          </w:p>
        </w:tc>
      </w:tr>
      <w:tr>
        <w:trPr>
          <w:trHeight w:val="12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ind w:left="318" w:hanging="28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prijinirea întreprinderilor cu potential de export, care implementează standarde internaționale de calita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2017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0 000</w:t>
            </w:r>
          </w:p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Secția economie Rîşcani, ONG în domeniul economi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o-RO"/>
              </w:rPr>
            </w:pPr>
            <w:r>
              <w:rPr>
                <w:lang w:val="en-US"/>
              </w:rPr>
              <w:t>FNDR, PNAET, Pare 1+1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r. intreprinderilor cu potențial de export.</w:t>
            </w:r>
          </w:p>
        </w:tc>
      </w:tr>
      <w:tr>
        <w:trPr>
          <w:trHeight w:val="87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/>
            </w:pPr>
            <w:r>
              <w:rPr>
                <w:lang w:val="en-US"/>
              </w:rPr>
              <w:t>Contribuirea la crearea unui Centru de susținere a afacerilor în raionul Rîşca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ituţie funcţional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Rezidenţilor.</w:t>
            </w:r>
          </w:p>
        </w:tc>
      </w:tr>
      <w:tr>
        <w:trPr>
          <w:trHeight w:val="1469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O.S. 2.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movarea activităţilor economice şi a produselor autohtone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Elaborarea  materialelor promoţionale (ghid investiţional, buclete, pliante etc.), diseminarea materialelor electronice pe reţelele de socializare, în scopul  atragerii investitorilor străin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1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Secția economie Rîşcani, 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Setul de materiale promotionale elaborate.</w:t>
            </w:r>
          </w:p>
        </w:tc>
      </w:tr>
      <w:tr>
        <w:trPr>
          <w:trHeight w:val="11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Organizarea tradiţională a unor evenimente de promovare a potenţialului local şi produselor autohtone (expo-tîrguri, iarmaroace, festivaluri etc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  <w:r>
              <w:rPr>
                <w:lang w:val="ro-RO"/>
              </w:rPr>
              <w:t xml:space="preserve">, </w:t>
            </w:r>
            <w:r>
              <w:rPr>
                <w:lang w:val="en-US"/>
              </w:rPr>
              <w:t>CII, 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organizat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articipanţilor.</w:t>
            </w:r>
          </w:p>
        </w:tc>
      </w:tr>
      <w:tr>
        <w:trPr>
          <w:trHeight w:val="102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Elaborarea unei platforme on-line de oferte comerciale “RîşcaniMarket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</w:t>
            </w:r>
            <w:r>
              <w:rPr>
                <w:lang w:val="ro-RO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al function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Vizitatorilo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ontribuirea și susținerea agenților economici din raion la participarea în diverse acțiuni de promovare a mărfurilor și serviciilor autohto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  <w:r>
              <w:rPr>
                <w:lang w:val="en-US"/>
              </w:rPr>
              <w:t xml:space="preserve">,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r. persoanelor benefici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Serviciilor oferite.</w:t>
            </w:r>
          </w:p>
        </w:tc>
      </w:tr>
      <w:tr>
        <w:trPr>
          <w:trHeight w:val="689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ind w:left="318" w:hanging="284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laborarea unui Ghid de produse autohtone</w:t>
            </w:r>
          </w:p>
          <w:p>
            <w:pPr>
              <w:pStyle w:val="Style21"/>
              <w:ind w:left="318" w:hanging="284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0</w:t>
            </w:r>
            <w:r>
              <w:rPr/>
              <w:t xml:space="preserve"> 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economie ONG econom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DR, PNAET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ghid elaborat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xemplarelor distribuite</w:t>
            </w:r>
          </w:p>
        </w:tc>
      </w:tr>
      <w:tr>
        <w:trPr>
          <w:trHeight w:val="32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Organizarea tîrgurilor economi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Secția econom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AE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articipanților.</w:t>
            </w:r>
          </w:p>
        </w:tc>
      </w:tr>
      <w:tr>
        <w:trPr>
          <w:trHeight w:val="35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.S. 2.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zvoltarea turismului ca  ramură economică generatoare de venit.</w:t>
            </w:r>
            <w:r>
              <w:rPr>
                <w:rFonts w:cs="Calibri"/>
                <w:b/>
                <w:lang w:val="en-US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Diversificarea ofertei  turistice şi elaborarea pachetelor  specializate: turismul  agricol, ecologic, sportiv,   gastronomic,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cultură Rîşcani, secția economie ONG din dom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hete turistice elaborate.</w:t>
            </w:r>
          </w:p>
        </w:tc>
      </w:tr>
      <w:tr>
        <w:trPr>
          <w:trHeight w:val="63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8"/>
              </w:numPr>
              <w:ind w:left="318" w:hanging="284"/>
              <w:rPr/>
            </w:pPr>
            <w:r>
              <w:rPr>
                <w:lang w:val="en-US"/>
              </w:rPr>
              <w:t>Crearea unui itinerar  turistic raional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ția cultură, secția economie, O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nerar local elaborat.</w:t>
            </w:r>
          </w:p>
        </w:tc>
      </w:tr>
      <w:tr>
        <w:trPr>
          <w:trHeight w:val="117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Contribuirea la îmbunătăţirea şi modernizarea infrastructurii de acces şi obiectelor de destinaţie turistic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SCGCD, secția economie, ONG din dom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rastructura de acces îmbunătăţită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umul investiţiei.</w:t>
            </w:r>
          </w:p>
        </w:tc>
      </w:tr>
      <w:tr>
        <w:trPr>
          <w:trHeight w:val="66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Crearea unui birou local de informare turistică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7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ția cultură,  Rîşcani, O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ou local de informare funcţional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Nr. solicitanţilor.</w:t>
            </w:r>
          </w:p>
        </w:tc>
      </w:tr>
      <w:tr>
        <w:trPr>
          <w:trHeight w:val="136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Elaborarea materialelor de promovare a turismului în raionul Rîșcani (buclete informaţionale, Mini-Ghid turistic, portal turistic, panouri, video si audio clip-uri,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cultură, Rîşcani, ONG din dom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e de promovare elaborate.</w:t>
            </w:r>
          </w:p>
        </w:tc>
      </w:tr>
      <w:tr>
        <w:trPr>
          <w:trHeight w:val="107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Atragerea turiştilor prin organizarea de evenimente culturale şi de agrement de  calitate (festivaluri, tîrgur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cultură,  Rîşcani, ONG din dom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organizat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de turişti.</w:t>
            </w:r>
          </w:p>
        </w:tc>
      </w:tr>
      <w:tr>
        <w:trPr>
          <w:trHeight w:val="35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Elaborarea unui Program pentru dezvoltarea pensiunilor eco-turistice în localitățile raionulu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ția cultură,  Secția economie Rîşcani, O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nsiunilor creat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a de servicii;</w:t>
            </w:r>
          </w:p>
          <w:p>
            <w:pPr>
              <w:pStyle w:val="Normal"/>
              <w:rPr/>
            </w:pPr>
            <w:r>
              <w:rPr/>
              <w:t>Nr. turiştilor.</w:t>
            </w:r>
          </w:p>
        </w:tc>
      </w:tr>
      <w:tr>
        <w:trPr>
          <w:trHeight w:val="82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 xml:space="preserve">Achiziționarea inventarului mobil pentru  realizarea expoziţiilor  - tîrg de artizanat în aer liber (standuri, rafturi, corturi, mese, scaune, etc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cultură, Rîşcani, ONG din dom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ţiu crea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articipanţilo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vizitatorilor.</w:t>
            </w:r>
          </w:p>
        </w:tc>
      </w:tr>
      <w:tr>
        <w:trPr>
          <w:trHeight w:val="33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>Stimularea întreprinzătorilor ce realizează afaceri în domeniul turismului rural prin scutirea de taxe locale pentru primii 2 ani de activitat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ția cultură,  Secția economie Rîşc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antreprenorilor beneficiari.</w:t>
            </w:r>
          </w:p>
        </w:tc>
      </w:tr>
      <w:tr>
        <w:trPr>
          <w:trHeight w:val="32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>
                <w:lang w:val="en-US"/>
              </w:rPr>
            </w:pPr>
            <w:r>
              <w:rPr>
                <w:lang w:val="en-US"/>
              </w:rPr>
              <w:t xml:space="preserve">Contribuirea la reabilitarea sanatoriului </w:t>
            </w:r>
            <w:r>
              <w:rPr>
                <w:lang w:val="ro-RO"/>
              </w:rPr>
              <w:t>„Salvia” și crearea unei stațiuni balneare moder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 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Secția economie Rîşcani</w:t>
            </w:r>
            <w:r>
              <w:rPr>
                <w:lang w:val="ro-RO"/>
              </w:rPr>
              <w:t>, APL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nduri exte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natoriu funcţional</w:t>
            </w:r>
          </w:p>
        </w:tc>
      </w:tr>
      <w:tr>
        <w:trPr>
          <w:trHeight w:val="192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ind w:left="318" w:hanging="284"/>
              <w:rPr/>
            </w:pPr>
            <w:r>
              <w:rPr>
                <w:lang w:val="en-US"/>
              </w:rPr>
              <w:t>Facilitarea dezvoltării capacităţilor profesionale a persoanelor ce activează în sectorul turistic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cția cultură,  Rîşcani, ONG din dom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FNDR, Fonduri U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de instruir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4348"/>
        <w:gridCol w:w="1275"/>
        <w:gridCol w:w="1498"/>
        <w:gridCol w:w="2078"/>
        <w:gridCol w:w="1953"/>
        <w:gridCol w:w="2418"/>
      </w:tblGrid>
      <w:tr>
        <w:trPr/>
        <w:tc>
          <w:tcPr>
            <w:tcW w:w="1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lang w:val="en-US"/>
              </w:rPr>
              <w:t>Direcţia strategică 3</w:t>
            </w:r>
            <w:r>
              <w:rPr>
                <w:b/>
                <w:i/>
                <w:lang w:val="en-US"/>
              </w:rPr>
              <w:t xml:space="preserve">: </w:t>
            </w:r>
            <w:r>
              <w:rPr>
                <w:rFonts w:cs="Calibri"/>
                <w:b/>
                <w:i/>
                <w:lang w:val="en-US"/>
              </w:rPr>
              <w:t xml:space="preserve"> Asigurarea accesului egal la servicii medicale </w:t>
            </w:r>
            <w:r>
              <w:rPr>
                <w:rFonts w:cs="Calibri"/>
                <w:b/>
                <w:i/>
                <w:lang w:val="ro-RO"/>
              </w:rPr>
              <w:t>şi</w:t>
            </w:r>
            <w:r>
              <w:rPr>
                <w:rFonts w:cs="Calibri"/>
                <w:b/>
                <w:i/>
                <w:lang w:val="en-US"/>
              </w:rPr>
              <w:t xml:space="preserve"> sociale de calitate.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ctivul specific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b/>
                <w:b/>
              </w:rPr>
            </w:pPr>
            <w:r>
              <w:rPr>
                <w:b/>
              </w:rPr>
              <w:t>Acţiun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ada de implementar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Costuri</w:t>
            </w:r>
            <w:r>
              <w:rPr>
                <w:b/>
                <w:lang w:val="ro-RO"/>
              </w:rPr>
              <w:t xml:space="preserve"> estimativ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neri /Surse de finanţar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</w:tr>
      <w:tr>
        <w:trPr>
          <w:trHeight w:val="1188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3.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porirea calității în domeniul sănătății publice</w:t>
            </w:r>
            <w:r>
              <w:rPr>
                <w:rFonts w:cs="Calibri"/>
                <w:lang w:val="en-US"/>
              </w:rPr>
              <w:t>.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tribuirea la reabilitarea şi amenajarea IMSP din raion (46 unităţi), SAMU, ÎM Centrul stomatologic din or. Rîșcani, Spitalul raio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unităţi reparate şi dotate.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araţii capitale şi reconstrucţia încăperilor instituţiilor medicale primare din raionul Rîşcan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unităţi reparate şi dotate.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truc</w:t>
            </w:r>
            <w:r>
              <w:rPr>
                <w:lang w:val="ro-RO"/>
              </w:rPr>
              <w:t>ția și amenajarea sediului SA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5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iuție funcțional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ei.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mplasarea instituţiilor medicale primare din clădiri avariate, ce nu pot fi reparate capital.(OMF, Centrul de Sănătate Șapteban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unităţi reamplasate.</w:t>
            </w:r>
          </w:p>
        </w:tc>
      </w:tr>
      <w:tr>
        <w:trPr>
          <w:trHeight w:val="17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Aprovizionarea instituțiilor medicale din raionul Rîşcani cu apă și servicii de canalizar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, Fonduri UE, 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entrelor conectate la serviciul de aprovizionare cu apă și canalizare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Modernizarea sistemelor de încălzire în instituțiile medicale ale raionulu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, Fonduri UE, 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entrelor eficientizate termic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tare cu mobilier specializat a instituțiilor medicale ale raionulu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S, Fonduri UE, 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entrelor dotate cu mobili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ilor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tarea instituțiilor medicale cu aparataj modern necesa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S, Fonduri UE, 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entrelor dotate cu aparata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ilor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trucţia unui heliport în regiunea Spitalului Raional şi îmbunătăţirea căilor de acc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CNAM, Fonduri europe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icoport functional.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omovarea culturii medicale şi educarea populaţie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S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APL 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nduri de asigurări obligatorii în medicină, APL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cţiuni realizate.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lizarea programelor raionale de combatere a maladiilo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SP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R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APL 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nduri de asigurări obligatorii în medicină, APL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ă scăzută al înbolnăvirilor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Formarea partenerilor din ONG-uri în vederea promovării culturii medicale și educarea medicală a populației (în special a tinerilor și copiilo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Vicepreședinte</w:t>
            </w:r>
            <w:r>
              <w:rPr>
                <w:lang w:val="en-US"/>
              </w:rPr>
              <w:t xml:space="preserve"> R</w:t>
            </w:r>
            <w:r>
              <w:rPr>
                <w:lang w:val="ro-RO"/>
              </w:rPr>
              <w:t>îşcani</w:t>
            </w:r>
            <w:r>
              <w:rPr/>
              <w:t>, IMSP</w:t>
            </w:r>
          </w:p>
          <w:p>
            <w:pPr>
              <w:pStyle w:val="Normal"/>
              <w:rPr/>
            </w:pPr>
            <w:r>
              <w:rPr/>
              <w:t>CS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, donatori exter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ctivități realiz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 instruite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lizarea acțiunilor de sporire a competențelor profesionale a specialiștilor medical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IS, Fonduri UE, 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r. specialiștilor formaţi în domenii de activitate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li</w:t>
            </w:r>
            <w:r>
              <w:rPr>
                <w:lang w:val="ro-RO"/>
              </w:rPr>
              <w:t>zarea evaluărilor de sănătate mobile în localități rural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SP Rîș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IS, Fonduri UE, 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acienți evaluați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triuirea la deschiderea unor puncte farmaceutice în localități rural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SP Rîș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farmacii deschise.</w:t>
            </w:r>
          </w:p>
        </w:tc>
      </w:tr>
      <w:tr>
        <w:trPr>
          <w:trHeight w:val="57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Crearea unui punct de salvamari în preajma bazelor de odihnă  Costești și dotarea cu utilaj tehnic și medical de urgență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epreședinte IMSP Rîș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UE, 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nct de salvamari functional.</w:t>
            </w:r>
          </w:p>
        </w:tc>
      </w:tr>
      <w:tr>
        <w:trPr>
          <w:trHeight w:val="51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Stimularea medicilor-specialiști prin acțiuni de susținere și facilitatăți în obținerea locuințelo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ro-RO"/>
              </w:rPr>
              <w:t xml:space="preserve">Vicepreședinte </w:t>
            </w:r>
            <w:r>
              <w:rPr>
                <w:lang w:val="en-US"/>
              </w:rPr>
              <w:t>IMSP R</w:t>
            </w:r>
            <w:r>
              <w:rPr>
                <w:lang w:val="ro-RO"/>
              </w:rPr>
              <w:t>îş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Buget raional.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specialiștilor beneficiari</w:t>
            </w:r>
          </w:p>
        </w:tc>
      </w:tr>
      <w:tr>
        <w:trPr>
          <w:trHeight w:val="418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en-US"/>
              </w:rPr>
              <w:t>O.S. 3.2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lang w:val="en-US"/>
              </w:rPr>
              <w:t>Diversificarea şi modernizarea serviciilor de asistenţă socială de calitate.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tarea cu utilaj medical pentru proceduri de fizio-terapie în cadrul Centrului multifunctional “Renaştere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00</w:t>
            </w:r>
            <w:r>
              <w:rPr/>
              <w:t xml:space="preserve">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PF, APL, director Centrul multifunctional “Renaştere”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Buget raional</w:t>
            </w:r>
            <w:r>
              <w:rPr>
                <w:lang w:val="ro-RO"/>
              </w:rPr>
              <w:t>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iu dezvoltat.</w:t>
            </w:r>
          </w:p>
        </w:tc>
      </w:tr>
      <w:tr>
        <w:trPr>
          <w:trHeight w:val="40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 xml:space="preserve">Crearea unui Centru de plasament de lungă durată pentru personae vîrstnic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201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PL, DASPF Rîşcani, ONG domeniu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uget raional, CR Rîșcani, UNDP, FISM, Asociaţii religioase şi de caritate naţionale şi internaţionale, etc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 funcţional.</w:t>
            </w:r>
          </w:p>
          <w:p>
            <w:pPr>
              <w:pStyle w:val="Normal"/>
              <w:rPr/>
            </w:pPr>
            <w:r>
              <w:rPr/>
              <w:t>Nr. beneficiarilo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color w:val="FF0000"/>
                <w:lang w:val="en-US"/>
              </w:rPr>
            </w:pPr>
            <w:r>
              <w:rPr>
                <w:lang w:val="en-US"/>
              </w:rPr>
              <w:t>Crearea serviciului social “Cantina socială mobilă” în localitățile raionului Rîşcan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017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SPF, APL, ONG cu profil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, 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nă funcţională;</w:t>
            </w:r>
          </w:p>
          <w:p>
            <w:pPr>
              <w:pStyle w:val="Normal"/>
              <w:rPr/>
            </w:pPr>
            <w:r>
              <w:rPr/>
              <w:t>Nr. beneficiarilor.</w:t>
            </w:r>
          </w:p>
        </w:tc>
      </w:tr>
      <w:tr>
        <w:trPr>
          <w:trHeight w:val="81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color w:val="FF0000"/>
                <w:lang w:val="en-US"/>
              </w:rPr>
            </w:pPr>
            <w:r>
              <w:rPr>
                <w:lang w:val="en-US"/>
              </w:rPr>
              <w:t>Procurarea unităţilor de transport specializat pentru “Cantină socială mobilă”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SPF,  Rîşcani, ONG cu profil social.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se locale, CR Rîşcani, fonduri exter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unităţi transport procurate</w:t>
            </w:r>
          </w:p>
        </w:tc>
      </w:tr>
      <w:tr>
        <w:trPr>
          <w:trHeight w:val="108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Contribuirea la organizarea training-urilor în domeniul asistenței sociale şi atragerii de fonduri.</w:t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SPF, ONG cu profil social, CR Rîşcani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Surse locale, CR </w:t>
            </w:r>
            <w:r>
              <w:rPr>
                <w:lang w:val="ro-RO"/>
              </w:rPr>
              <w:t>Rîşcan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lor de instruir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40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7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abilitarea infrastructurii Pansionatului pentru vîrstnici “Andrei Colibaba” din s. Nihoreni, r-l Rîșcan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SPF,  Rîșcan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rse locale, fonduri externe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a lucrări efectuate.</w:t>
            </w:r>
          </w:p>
        </w:tc>
      </w:tr>
      <w:tr>
        <w:trPr>
          <w:trHeight w:val="3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Diversificarea serviciilor sociale de alternativă pentru persoane cu disabilități și în etat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NG cu profil social, DASPF,  Rîşcani.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D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viciu funcțion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beneficiarilor</w:t>
            </w:r>
          </w:p>
        </w:tc>
      </w:tr>
      <w:tr>
        <w:trPr>
          <w:trHeight w:val="1240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en-US"/>
              </w:rPr>
              <w:t>O.S. 3.3</w:t>
            </w:r>
          </w:p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usţinerea persoanelor cu disabilităţi şi promovarea politicilor de incluziune socială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estarea serviciului Integrare Socio-Profesională pentru tinerii defavorizaţ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</w:t>
            </w:r>
            <w:r>
              <w:rPr>
                <w:lang w:val="ro-RO"/>
              </w:rPr>
              <w:t>7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DASPF, </w:t>
            </w:r>
            <w:r>
              <w:rPr>
                <w:lang w:val="ro-RO"/>
              </w:rPr>
              <w:t>Rîşcani, DASP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uget ra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erviciu dezvoltat.</w:t>
            </w:r>
          </w:p>
        </w:tc>
      </w:tr>
      <w:tr>
        <w:trPr>
          <w:trHeight w:val="6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aborarea unui Acord-cadru multilateral intersectorial în vederea incluziunii sociale a persoanelor social-vulnerab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SPF, </w:t>
            </w:r>
            <w:r>
              <w:rPr>
                <w:lang w:val="ro-RO"/>
              </w:rPr>
              <w:t xml:space="preserve"> Rîşcani, DASP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rd elaborat și semnat</w:t>
            </w:r>
          </w:p>
        </w:tc>
      </w:tr>
      <w:tr>
        <w:trPr>
          <w:trHeight w:val="6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erea și consultarea în diverse domenii a persoanelor social-vulnerab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SPF, </w:t>
            </w:r>
            <w:r>
              <w:rPr>
                <w:lang w:val="ro-RO"/>
              </w:rPr>
              <w:t xml:space="preserve"> Rîşcani, DASP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beneficiarilor</w:t>
            </w:r>
          </w:p>
        </w:tc>
      </w:tr>
      <w:tr>
        <w:trPr>
          <w:trHeight w:val="6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aptarea infrastructurii social- economice pentru asigurarea accesului persoanelor cu dizabilități la servicii comunitare și spații publi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7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SPF, </w:t>
            </w:r>
            <w:r>
              <w:rPr>
                <w:lang w:val="ro-RO"/>
              </w:rPr>
              <w:t xml:space="preserve"> Rîşcani, DASP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de sta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raional, </w:t>
            </w:r>
          </w:p>
          <w:p>
            <w:pPr>
              <w:pStyle w:val="Normal"/>
              <w:rPr/>
            </w:pPr>
            <w:r>
              <w:rPr/>
              <w:t>Donații,</w:t>
            </w:r>
          </w:p>
          <w:p>
            <w:pPr>
              <w:pStyle w:val="Normal"/>
              <w:rPr/>
            </w:pPr>
            <w:r>
              <w:rPr/>
              <w:t>Gran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sta lucrărilor execut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a investiției.</w:t>
            </w:r>
          </w:p>
        </w:tc>
      </w:tr>
      <w:tr>
        <w:trPr>
          <w:trHeight w:val="6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usținerea creării unor întreprinderi soci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201</w:t>
            </w:r>
            <w:r>
              <w:rPr>
                <w:lang w:val="ro-RO"/>
              </w:rPr>
              <w:t>7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de sta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raional, </w:t>
            </w:r>
          </w:p>
          <w:p>
            <w:pPr>
              <w:pStyle w:val="Normal"/>
              <w:rPr/>
            </w:pPr>
            <w:r>
              <w:rPr/>
              <w:t>Gran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prindere funcțională.</w:t>
            </w:r>
          </w:p>
        </w:tc>
      </w:tr>
      <w:tr>
        <w:trPr>
          <w:trHeight w:val="6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Susținerea cu burse a tinerilor social-vulnerabili dotați pentru formare profesional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ro-RO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et ra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bursierilor.</w:t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Organizarea de campanii în şcoli pentru combaterea discriminării în rîndul copiilo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P, Fundaţii de carita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ampaniilor organizate.</w:t>
            </w:r>
          </w:p>
        </w:tc>
      </w:tr>
      <w:tr>
        <w:trPr>
          <w:trHeight w:val="33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lang w:val="en-US"/>
              </w:rPr>
              <w:t>O.S. 3.4</w:t>
            </w:r>
          </w:p>
          <w:p>
            <w:pPr>
              <w:pStyle w:val="Normal"/>
              <w:rPr>
                <w:rFonts w:cs="Calibri"/>
                <w:b/>
                <w:b/>
                <w:lang w:val="en-US"/>
              </w:rPr>
            </w:pPr>
            <w:r>
              <w:rPr>
                <w:lang w:val="en-US"/>
              </w:rPr>
              <w:t>Reducerea efectelor fenomenelor demografice negative 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Dezvoltarea serviciilor  oferite în special tinerilor:  dezvoltarea profesională, întemeierea unei familii, etc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srvicii cre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beneficiari.</w:t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rearea politicii raionale de stimulare a natalităț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itică creat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beneficiarilor</w:t>
            </w:r>
          </w:p>
        </w:tc>
      </w:tr>
      <w:tr>
        <w:trPr>
          <w:trHeight w:val="17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Susţinerea iniţiativelor antreprenoriale locale ale tinerilor famil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afaceri creat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locuri de muncă create.</w:t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20"/>
                <w:tab w:val="left" w:pos="271" w:leader="none"/>
              </w:tabs>
              <w:ind w:left="0" w:hanging="0"/>
              <w:rPr/>
            </w:pPr>
            <w:r>
              <w:rPr>
                <w:lang w:val="en-US"/>
              </w:rPr>
              <w:t>Promovarea multilaterală a poliicilor familiale pentru conștientizarea importanței familiei și căsătoriei, maternității și paternități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campanii de promovare organizate.</w:t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Organizarea evenimentelor publice de nivel raional în vederea promovării familiei (Festivalul familiei)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getul raional, fonduri extern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evenimente organizate.</w:t>
            </w:r>
          </w:p>
        </w:tc>
      </w:tr>
      <w:tr>
        <w:trPr>
          <w:trHeight w:val="6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tabs>
                <w:tab w:val="clear" w:pos="720"/>
                <w:tab w:val="left" w:pos="27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Stimularea angajării  în serviciu a părinților din familii numeroase prin asigurarea de facilități angajatorilor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lang w:val="ro-RO"/>
              </w:rPr>
              <w:t xml:space="preserve"> Rîşcani, DASPF</w:t>
            </w:r>
            <w:r>
              <w:rPr>
                <w:lang w:val="en-US"/>
              </w:rPr>
              <w:t>, ONG domeniu social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get raional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r. personae angajate din familii numeroas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3702"/>
        <w:gridCol w:w="1643"/>
        <w:gridCol w:w="1417"/>
        <w:gridCol w:w="1617"/>
        <w:gridCol w:w="2181"/>
        <w:gridCol w:w="2143"/>
      </w:tblGrid>
      <w:tr>
        <w:trPr/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1"/>
              <w:ind w:left="147" w:hanging="0"/>
              <w:rPr>
                <w:rFonts w:cs="Calibri"/>
                <w:i/>
                <w:i/>
                <w:lang w:val="en-US"/>
              </w:rPr>
            </w:pPr>
            <w:r>
              <w:rPr>
                <w:b/>
                <w:lang w:val="en-US"/>
              </w:rPr>
              <w:t xml:space="preserve">Direcţia strategică 4: </w:t>
            </w:r>
            <w:r>
              <w:rPr>
                <w:rFonts w:cs="Calibri"/>
                <w:i/>
                <w:lang w:val="en-US"/>
              </w:rPr>
              <w:t xml:space="preserve"> </w:t>
            </w:r>
            <w:r>
              <w:rPr>
                <w:rFonts w:cs="Calibri"/>
                <w:b/>
                <w:i/>
                <w:lang w:val="en-US"/>
              </w:rPr>
              <w:t>Dezvoltarea sectorului educaţie, tineret şi sport şi valorificarea moştenirii culturale-istorice.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</w:rPr>
            </w:pPr>
            <w:r>
              <w:rPr>
                <w:b/>
              </w:rPr>
              <w:t>Obiectivul specific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</w:rPr>
            </w:pPr>
            <w:r>
              <w:rPr>
                <w:b/>
              </w:rPr>
              <w:t>Acţiune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b/>
                <w:b/>
              </w:rPr>
            </w:pPr>
            <w:r>
              <w:rPr>
                <w:b/>
              </w:rPr>
              <w:t>Perioada de impleme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</w:rPr>
            </w:pPr>
            <w:r>
              <w:rPr>
                <w:b/>
              </w:rPr>
              <w:t>Costur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Responsabil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</w:rPr>
            </w:pPr>
            <w:r>
              <w:rPr>
                <w:b/>
              </w:rPr>
              <w:t>Parteneri /Surse de finanţar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</w:tr>
      <w:tr>
        <w:trPr>
          <w:trHeight w:val="350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O.S. 4.1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Eficientizarea şi modernizarea infrastructurii educaţionale şi asigurarea unei educaţii de calitate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Aplicarea tehnologiilor educaționale moderne în sistemul educational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147" w:hanging="0"/>
              <w:rPr/>
            </w:pPr>
            <w:r>
              <w:rPr/>
              <w:t>4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ţi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FISM, Ministerul educaţiei, Asociaţii de carita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unităților de învățămînt ce aplică tehnologii educaționale moderne.</w:t>
            </w:r>
          </w:p>
          <w:p>
            <w:pPr>
              <w:pStyle w:val="Normal"/>
              <w:ind w:left="147" w:hanging="0"/>
              <w:rPr/>
            </w:pPr>
            <w:r>
              <w:rPr/>
              <w:t>Calitatea sporită a studiilor</w:t>
            </w:r>
          </w:p>
        </w:tc>
      </w:tr>
      <w:tr>
        <w:trPr>
          <w:trHeight w:val="1361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acilitarea procesului de elaborare a proiectelor tehnice de reparații capitale ale instituțiilor educaționale din raion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2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FISM, Ministerul educaţiei, Asociaţii de carita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Nr. documentelor elaborate.</w:t>
            </w:r>
          </w:p>
        </w:tc>
      </w:tr>
      <w:tr>
        <w:trPr>
          <w:trHeight w:val="32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Asigurarea instituțiilor educaționale cu echipamentul și mobilierul necesa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10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i de instituți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FISM, UND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obilier procurat și instalat;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de unitati echipament achiziționat;</w:t>
            </w:r>
          </w:p>
        </w:tc>
      </w:tr>
      <w:tr>
        <w:trPr>
          <w:trHeight w:val="81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Valorificarea potenţialului cadrelor didactice cu stimulente sociale (domiciliu, tichete sociale, etc.) pentru atragerea şi menţinerea acestora, în mediul rural – acordarea spaţiilor pentru construcţia caselor tinerilor specialişti în mediul rural. Susținerea în continuare cu suport unic financiar a tinerilor specialișt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  <w:t>1 000 000</w:t>
            </w:r>
          </w:p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.</w:t>
            </w:r>
          </w:p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Buget raional, Pro-Didactica, Fundatia Soros Moldova, FE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  <w:t>Specialiști noi atrași</w:t>
            </w:r>
          </w:p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Crearea și i</w:t>
            </w:r>
            <w:r>
              <w:rPr>
                <w:lang w:val="en-US"/>
              </w:rPr>
              <w:t>mplementarea Programului de susţinere financiară a copiilor cu rezultate înalte la stud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  <w:t>5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Agenți economici raional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  <w:t>100 Burse de merit oferite</w:t>
            </w:r>
          </w:p>
        </w:tc>
      </w:tr>
      <w:tr>
        <w:trPr>
          <w:trHeight w:val="5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Încurajarea proceselor de creare a asociaților cadrelor didactice și de părinți în domeniul educației inclusiv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  <w:t>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irecția Învățămînt, Tineret, Spor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ul instituțiilor de învățămîn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  <w:t>Nr. asociațiilor create.</w:t>
            </w:r>
          </w:p>
        </w:tc>
      </w:tr>
      <w:tr>
        <w:trPr>
          <w:trHeight w:val="1312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acilitarea procesului  privind introducerea Internetului în toate instituțiile educațional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  <w:t>1 000 000</w:t>
            </w:r>
          </w:p>
          <w:p>
            <w:pPr>
              <w:pStyle w:val="Normal"/>
              <w:spacing w:before="0" w:after="120"/>
              <w:ind w:left="147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Buget raional, Pro-Didactica, Fundația Soros Moldova, FE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Unitați instructiv-educative conectate la Internet</w:t>
            </w:r>
          </w:p>
        </w:tc>
      </w:tr>
      <w:tr>
        <w:trPr>
          <w:trHeight w:val="78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Elaborarea paginilor web a instituțiilor preuniversitar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1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Buget raional, Pro-Didactica, Fundația Soros Moldova, FE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Paginilor web funcționale.</w:t>
            </w:r>
          </w:p>
        </w:tc>
      </w:tr>
      <w:tr>
        <w:trPr>
          <w:trHeight w:val="67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Implementarea tehnologiilor didactice bazate pe comunicaţii electronic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/>
            </w:pPr>
            <w:r>
              <w:rPr>
                <w:lang w:val="en-US"/>
              </w:rPr>
              <w:t>Buget raional, Pro-Didactica, Fundația Soros Moldova, FE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tehnologii didactice noi implementate</w:t>
            </w:r>
          </w:p>
        </w:tc>
      </w:tr>
      <w:tr>
        <w:trPr>
          <w:trHeight w:val="1049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Procurarea echipamentelor şi softurilor educaţiona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irecția de Învățămîn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al instituțiilor de învățămînt, donatori extern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Programe procurate.</w:t>
            </w:r>
          </w:p>
        </w:tc>
      </w:tr>
      <w:tr>
        <w:trPr>
          <w:trHeight w:val="67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/>
            </w:pPr>
            <w:r>
              <w:rPr>
                <w:lang w:val="en-US"/>
              </w:rPr>
              <w:t>Contribuirea la îmbogățirea bibliotecilor din instituțiile instructiv-educative cu cărti no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2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ții educative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cărți noi procurate.</w:t>
            </w:r>
          </w:p>
        </w:tc>
      </w:tr>
      <w:tr>
        <w:trPr>
          <w:trHeight w:val="52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otarea laboratoarelor şi atelierelor din şcol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2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directori de instituţi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FISM, Ministerul educaţiei, Asociaţii de caritat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laboratoarelor dotate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uma investiției.</w:t>
            </w:r>
          </w:p>
        </w:tc>
      </w:tr>
      <w:tr>
        <w:trPr>
          <w:trHeight w:val="98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Reorganizarea a 10 instituţii de învăţămînt din comunități rurale cu număr redus de copi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În curs de estim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>
                <w:lang w:val="en-US"/>
              </w:rPr>
              <w:t>, APL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Buget raional,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Nr. Instituțiilor reorganizate;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% resurselor economisite</w:t>
            </w:r>
          </w:p>
        </w:tc>
      </w:tr>
      <w:tr>
        <w:trPr>
          <w:trHeight w:val="89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>Consolidarea reţelei preşcolare şi crearea a 14 complexe educaţional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În curs de estim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/>
              <w:t>, AP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Nr. Instituțiilor reorganizate;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rearea condiţiilor necesare pentru includerea copiilor cu CES în procesul instructiv-educativ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În curs de estim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  <w:r>
              <w:rPr/>
              <w:t>, AP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Buget raional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r. i</w:t>
            </w:r>
            <w:r>
              <w:rPr>
                <w:lang w:val="en-US"/>
              </w:rPr>
              <w:t>nstituți</w:t>
            </w:r>
            <w:r>
              <w:rPr>
                <w:lang w:val="ro-RO"/>
              </w:rPr>
              <w:t>i cu condiţii speciale</w:t>
            </w:r>
            <w:r>
              <w:rPr>
                <w:lang w:val="en-US"/>
              </w:rPr>
              <w:t xml:space="preserve"> funcționale</w:t>
            </w:r>
          </w:p>
        </w:tc>
      </w:tr>
      <w:tr>
        <w:trPr>
          <w:trHeight w:val="89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ajorarea numărului de transport şcolar elevilor din alte localităţi ca condiţie absolut necesară în cazul creării şcolilor de circumscripţie şi a centrelor educaţionale şcoală-grădiniţ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În curs de estim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DÎTS R</w:t>
            </w:r>
            <w:r>
              <w:rPr>
                <w:lang w:val="ro-RO"/>
              </w:rPr>
              <w:t>îşcan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Buget raional, dona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unități de transport procurate.</w:t>
            </w:r>
          </w:p>
        </w:tc>
      </w:tr>
      <w:tr>
        <w:trPr>
          <w:trHeight w:val="630" w:hRule="atLeast"/>
        </w:trPr>
        <w:tc>
          <w:tcPr>
            <w:tcW w:w="2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rFonts w:cs="Calibri"/>
                <w:b/>
                <w:lang w:val="en-US"/>
              </w:rPr>
              <w:t xml:space="preserve">O.S. 4.2 </w:t>
            </w:r>
          </w:p>
          <w:p>
            <w:pPr>
              <w:pStyle w:val="Normal"/>
              <w:ind w:left="147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omovarea politicilor de tineret şi implicarea tinerilor în viaţa comunitar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da-DK"/>
              </w:rPr>
            </w:pPr>
            <w:r>
              <w:rPr>
                <w:lang w:val="en-US"/>
              </w:rPr>
              <w:t>Perfecționarea continuă a cadrului normativ local din domeniul tineretulu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Vicepreședinte</w:t>
            </w:r>
            <w:r>
              <w:rPr>
                <w:lang w:val="ro-RO"/>
              </w:rPr>
              <w:t xml:space="preserve"> DÎTS, ONG în domeniul tineretulu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documente în domeniul tineret aprobate și/sau revizuite</w:t>
            </w:r>
          </w:p>
        </w:tc>
      </w:tr>
      <w:tr>
        <w:trPr>
          <w:trHeight w:val="320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Constituirea și asigurarea funcționării Consiliului Raional al  Tinerilo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4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Vicepreședinte</w:t>
            </w:r>
            <w:r>
              <w:rPr>
                <w:lang w:val="ro-RO"/>
              </w:rPr>
              <w:t xml:space="preserve"> DÎTS, ONG în domeniul tineretulu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Consiliul Municipal de Tinerilor constituit</w:t>
            </w:r>
          </w:p>
        </w:tc>
      </w:tr>
      <w:tr>
        <w:trPr>
          <w:trHeight w:val="630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Elaborarea Strategiei de dezvoltare a sectorului Tineret din raionul Rîşcan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ocument elaborat</w:t>
            </w:r>
          </w:p>
        </w:tc>
      </w:tr>
      <w:tr>
        <w:trPr>
          <w:trHeight w:val="630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rearea unui Centru de Tineret raional cu servicii “ prietenoase tinerilor”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 5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Infrastructură funcţională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serviciilor acordate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beneficiarilor.</w:t>
            </w:r>
          </w:p>
        </w:tc>
      </w:tr>
      <w:tr>
        <w:trPr>
          <w:trHeight w:val="630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tribuirea la organizarea și desfășurarea Forumului anual al Tinerilor din raionul Rîşcan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evenimente organizate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de participant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de rezoluţii adaptate</w:t>
            </w:r>
          </w:p>
        </w:tc>
      </w:tr>
      <w:tr>
        <w:trPr>
          <w:trHeight w:val="630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acilitarea organizării trainingurilor de instruire pentru reprezentanții APL și instituțiilor publice privind mecanismele de implicare a tinerilor în procesul de luare a decizie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evenimentelor organizate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personae instruite</w:t>
            </w:r>
          </w:p>
        </w:tc>
      </w:tr>
      <w:tr>
        <w:trPr>
          <w:trHeight w:val="630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esfășurarea campaniilor de informare cu privire la necesitatea participării tinerilor în procesul decizional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SAdministrarea Publică, </w:t>
            </w:r>
            <w:r>
              <w:rPr>
                <w:lang w:val="ro-RO"/>
              </w:rPr>
              <w:t xml:space="preserve"> 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evenimente organizate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tineri implicați în procesul de luare a deciziilor.</w:t>
            </w:r>
          </w:p>
        </w:tc>
      </w:tr>
      <w:tr>
        <w:trPr>
          <w:trHeight w:val="98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Organizarea,  desfăşurarea și participarea la  activităţile sociale, sportive, cultural–artistice la nivel local, raional, regional, naţional şi internaţional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 xml:space="preserve">Ponderea tinerilor implicaţi în activităţile date. 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r. de participanți la activităţile sociale, sportive, cultural–artistice la nivel raional, regional, naţional şi internaţional.</w:t>
            </w:r>
          </w:p>
        </w:tc>
      </w:tr>
      <w:tr>
        <w:trPr>
          <w:trHeight w:val="98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acilitarea  participării tinerilor cu nevoi speciale în activitățile de formare pentru tineret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>Numărul de activități realizate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beneficiari.</w:t>
            </w:r>
          </w:p>
        </w:tc>
      </w:tr>
      <w:tr>
        <w:trPr>
          <w:trHeight w:val="320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esfăşurarea campaniilor de informare a tinerilor privind  importanța  voluntariatului și mobilizarea voluntarilo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>Numărul campaniilor desfășurate.</w:t>
            </w:r>
          </w:p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>Numărul de voluntari implicați în acțiunile comunitare.</w:t>
            </w:r>
          </w:p>
        </w:tc>
      </w:tr>
      <w:tr>
        <w:trPr>
          <w:trHeight w:val="76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esfășurarea anuală a Săptămînii Raionale  a Voluntariatulu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activități desfășurate anual în cadrul Săptămînii naționale a voluntariatului.</w:t>
            </w:r>
          </w:p>
        </w:tc>
      </w:tr>
      <w:tr>
        <w:trPr>
          <w:trHeight w:val="76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Organizarea şi desfăşurarea concursului „Bursa Raională 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Directori de instituţii educaţionale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dosare depuse în raport cu numărul de burse acordate.</w:t>
            </w:r>
          </w:p>
        </w:tc>
      </w:tr>
      <w:tr>
        <w:trPr>
          <w:trHeight w:val="76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Promovarea oportunităţilor  de  educaţie non-formal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ro-RO"/>
              </w:rPr>
              <w:t xml:space="preserve">Tipul de activități. </w:t>
            </w:r>
          </w:p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 xml:space="preserve">Numărul de activitati . 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beneficiari.</w:t>
            </w:r>
          </w:p>
        </w:tc>
      </w:tr>
      <w:tr>
        <w:trPr>
          <w:trHeight w:val="76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Organizarea trainingurilor de formare a tinerilor lider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 xml:space="preserve">Numărul de traininguri organizate. 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persoane formate. Gradul  de satisfacție al participanților.</w:t>
            </w:r>
          </w:p>
        </w:tc>
      </w:tr>
      <w:tr>
        <w:trPr>
          <w:trHeight w:val="76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Organizarea de conferinţe, instruiri, şcoli de vară pentru tineri în scopul dezvoltării abilităţilor antreprenorial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Secția Economie, </w:t>
            </w:r>
            <w:r>
              <w:rPr>
                <w:lang w:val="ro-RO"/>
              </w:rPr>
              <w:t>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tineri beneficiari ai serviciilor de informare.</w:t>
            </w:r>
          </w:p>
        </w:tc>
      </w:tr>
      <w:tr>
        <w:trPr>
          <w:trHeight w:val="76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Organizarea și monitorizarea desfășurăriii  activităților de promovare a  modului de viață sănătos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IMSP, </w:t>
            </w:r>
            <w:r>
              <w:rPr>
                <w:lang w:val="ro-RO"/>
              </w:rPr>
              <w:t xml:space="preserve"> 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de activități organizate. Numărul de participanți.</w:t>
            </w:r>
          </w:p>
        </w:tc>
      </w:tr>
      <w:tr>
        <w:trPr>
          <w:trHeight w:val="76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Extinderea și acordarea serviciilor de consiliere psihologică, juridică, informaţională, inclusiv prin linia fierbinte şi on-lin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Serviciul administrare publică, </w:t>
            </w:r>
            <w:r>
              <w:rPr>
                <w:lang w:val="ro-RO"/>
              </w:rPr>
              <w:t xml:space="preserve"> DÎTS, ONG în domeniul tineretulu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Numărul tinerilor beneficiari de servicii de consiliere. Numărul de consultații oferite.</w:t>
            </w:r>
          </w:p>
        </w:tc>
      </w:tr>
      <w:tr>
        <w:trPr>
          <w:trHeight w:val="735" w:hRule="atLeast"/>
        </w:trPr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Organizarea și desfășurarea campaniei de informare privind riscurile mediului on-line al tinerilo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>DÎTS, ONG în domeniul tineretului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inisterul Educaţiei, Ministerul Tineretului şi Sportului, Buget raional, UNDP, FEE, Fonduri europene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acţiuni realizate.</w:t>
            </w:r>
          </w:p>
        </w:tc>
      </w:tr>
      <w:tr>
        <w:trPr>
          <w:trHeight w:val="115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b/>
                <w:lang w:val="en-US"/>
              </w:rPr>
              <w:t>OS 4.3.</w:t>
            </w:r>
            <w:r>
              <w:rPr>
                <w:lang w:val="en-US"/>
              </w:rPr>
              <w:t xml:space="preserve"> Reabilitarea infrastructurii de sport şi promovarea unui mod sănătos de viaţă.</w:t>
            </w:r>
          </w:p>
          <w:p>
            <w:pPr>
              <w:pStyle w:val="Normal"/>
              <w:ind w:left="147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>Facilitarea proceselor de reparaţie şi reamenajare a stadioanelor în comunităţi rurale ale raionului Rîşcan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1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ro-RO"/>
              </w:rPr>
              <w:t xml:space="preserve">SCGCD, DÎTS, </w:t>
            </w:r>
            <w:r>
              <w:rPr/>
              <w:t xml:space="preserve">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Federaţia de Fotbal din Moldova, 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ro-RO"/>
              </w:rPr>
              <w:t>Nr. s</w:t>
            </w:r>
            <w:r>
              <w:rPr>
                <w:lang w:val="en-US"/>
              </w:rPr>
              <w:t>tadioane modernizate şi funcţionale.</w:t>
            </w:r>
          </w:p>
        </w:tc>
      </w:tr>
      <w:tr>
        <w:trPr>
          <w:trHeight w:val="86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tribuirea la reparaţia şi reamenajarea Taberei de sport Rîşcan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3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 xml:space="preserve">SCGCD, DÎTS, </w:t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surse exter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Tabără de sport amenajată şi funcţională.</w:t>
            </w:r>
          </w:p>
        </w:tc>
      </w:tr>
      <w:tr>
        <w:trPr>
          <w:trHeight w:val="115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 xml:space="preserve">Contribuirea la construcția terenurilor de sport cu covor artificial în 7 UAT ale raionului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 xml:space="preserve">SCGCD, DÎTS, </w:t>
            </w:r>
            <w:r>
              <w:rPr/>
              <w:t xml:space="preserve">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Programul HET-TRIT, Fedraţia de Fodbal a Moldove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Terenuri amenajate</w:t>
            </w:r>
          </w:p>
        </w:tc>
      </w:tr>
      <w:tr>
        <w:trPr>
          <w:trHeight w:val="946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 xml:space="preserve">Identificarea resurselor și contribuirea la construcţia unui bazin de înot raional în or. Rîşcani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8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 xml:space="preserve">SCGCD, DÎTS, </w:t>
            </w:r>
            <w:r>
              <w:rPr/>
              <w:t xml:space="preserve">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 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azin funcţional.</w:t>
            </w:r>
          </w:p>
        </w:tc>
      </w:tr>
      <w:tr>
        <w:trPr>
          <w:trHeight w:val="5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tribuirea la construcţia unei baze de canotaj dotată cu echipament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 5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 xml:space="preserve">SCGCD, , </w:t>
            </w:r>
            <w:r>
              <w:rPr/>
              <w:t xml:space="preserve"> </w:t>
            </w:r>
            <w:r>
              <w:rPr>
                <w:lang w:val="en-US"/>
              </w:rPr>
              <w:t>Rîşcani, DRÎ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 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ază de canotaj funcţională</w:t>
            </w:r>
          </w:p>
        </w:tc>
      </w:tr>
      <w:tr>
        <w:trPr>
          <w:trHeight w:val="5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tribuirea la constituirea echipelor raionale de baschet (femei, barbaţi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RÎ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 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Echipe constituite.</w:t>
            </w:r>
          </w:p>
        </w:tc>
      </w:tr>
      <w:tr>
        <w:trPr>
          <w:trHeight w:val="5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>Contribuirea la construcţia unei săli moderne şi multifuncţionale pentru practicarea sportulu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10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 xml:space="preserve">SCGCD, DÎTS, </w:t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 A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Şcoală de sport funcţională</w:t>
            </w:r>
          </w:p>
        </w:tc>
      </w:tr>
      <w:tr>
        <w:trPr>
          <w:trHeight w:val="5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acilitarea procesului de constructie a terenurilor de joacă pentru cop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ro-RO"/>
              </w:rPr>
              <w:t xml:space="preserve">SCGCD, DÎTS, </w:t>
            </w:r>
            <w:r>
              <w:rPr/>
              <w:t xml:space="preserve">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fonduri exter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terenuri construite.</w:t>
            </w:r>
          </w:p>
        </w:tc>
      </w:tr>
      <w:tr>
        <w:trPr>
          <w:trHeight w:val="5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usţinerea sportivilor de performanţă prin acordarea burselor pentru rezultate deosebi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124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Vicepreședinte,  DRÎ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Ministerul tineretului, APL 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Nr. beneficiarilor.</w:t>
            </w:r>
          </w:p>
        </w:tc>
      </w:tr>
      <w:tr>
        <w:trPr>
          <w:trHeight w:val="570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S 4.4.</w:t>
            </w:r>
            <w:r>
              <w:rPr>
                <w:lang w:val="en-US"/>
              </w:rPr>
              <w:t xml:space="preserve"> Modernizarea instituţiilor culturale şi diversificarea serviciilor de agrement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Inventarierea culturală și elaborarea registrului raional al patrimoniului cultural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Rîşcan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Registru de inventariere elaborat</w:t>
            </w:r>
          </w:p>
        </w:tc>
      </w:tr>
      <w:tr>
        <w:trPr>
          <w:trHeight w:val="146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tribuirea la reabilitarea edificiilor culturale în mediul rural (s. Pociumbeni, Pîrjota, Borosenii Noi, Aluniș, Corlăteni, or. Costești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en-US"/>
              </w:rPr>
              <w:t xml:space="preserve">2017 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55 000 000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en-US"/>
              </w:rPr>
              <w:t>SC Rîşcani, APL</w:t>
            </w:r>
            <w:r>
              <w:rPr>
                <w:lang w:val="ro-RO"/>
              </w:rPr>
              <w:t xml:space="preserve"> I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Instituțiilor reabilitate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 xml:space="preserve">Facilitarea dotării cu aparataj sonor, costume naționale, instrumente muzicale casele de cultură din mediul rural al raionului Rîşcani.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  <w:p>
            <w:pPr>
              <w:pStyle w:val="Normal"/>
              <w:ind w:left="147" w:hanging="0"/>
              <w:rPr/>
            </w:pPr>
            <w:r>
              <w:rPr/>
            </w:r>
          </w:p>
          <w:p>
            <w:pPr>
              <w:pStyle w:val="Normal"/>
              <w:ind w:left="14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1 240 000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en-US"/>
              </w:rPr>
              <w:t>SC Rîşcani</w:t>
            </w:r>
            <w:r>
              <w:rPr/>
              <w:t>, APL</w:t>
            </w:r>
            <w:r>
              <w:rPr>
                <w:lang w:val="ro-RO"/>
              </w:rPr>
              <w:t xml:space="preserve"> I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Echipamentelor procurate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uma investiției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Identificarea resurselor și contribuirea la reparaţia capitală a Casei de cultură din or. Rîşcan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SC APL I, director Casa de cultură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Ministerul culturii, FISM, FNDR, organizaţii /fundaţii culturale din strainatate, AE locali şi extern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lădire restaurată şi dotată;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uma investiţiei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Efectuarea reformei sistemului bibliotecilor prin transformarea acestora în centre info-documentar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8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 Rîșcan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cetrelor create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Lista de servicii acordate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otarea bibliotecilor cu literatură în diverse domenii și limb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SC Rîșcani,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cărți noi procurate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Dotarea bibliotecilor cu mobilier și echipament tehnic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3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SC Rîșcani,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biblioteci dotate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Restaurarea şi dotarea Muzeului Ţinutului natal din or. Rîşcani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SC Rîşcani, APL</w:t>
            </w:r>
            <w:r>
              <w:rPr>
                <w:lang w:val="ro-RO"/>
              </w:rPr>
              <w:t xml:space="preserve"> I</w:t>
            </w:r>
            <w:r>
              <w:rPr>
                <w:lang w:val="en-US"/>
              </w:rPr>
              <w:t>, director Muze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Ministerul culturii, FISM, FNDR, organizaţii /fundaţii culturale din strainatate, AE locali şi exter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lădire restaurată şi dotată;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uma investiţiei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tribuirea la extinderea reţelei muzeelor ţinutului natal în localităţile Zaicani, Mihaileni, Druitoarea Vech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În curs de estim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 Rîşcani, APL 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Ministerul culturii, FISM, FNDR, organizaţii /fundaţii culturale din strainatate, AE locali şi exter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muzeelor locale create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tribuirea la reparaţia capitală şi dotarea Şcolii de arte din Rîşcan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 Rîşcani, director Ş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Instituţie reabilitată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strucţia monumentului compozitorului Gavriil Muzicescu în preajma Şcolii de arte Rîşcan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 Rîşcan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Ministerul culturii, organizaţii /fundaţii culturale din strainatate, AE locali şi exter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onument construit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ontribuirea la salvgardarea monumentului de cultură ”Biserica din lemn” (1846) din satul Hiliuţ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ro-RO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10 0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en-US"/>
              </w:rPr>
              <w:t>SC Rîşcani</w:t>
            </w:r>
            <w:r>
              <w:rPr/>
              <w:t>, APL</w:t>
            </w:r>
            <w:r>
              <w:rPr>
                <w:lang w:val="ro-RO"/>
              </w:rPr>
              <w:t xml:space="preserve">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Fonduri externe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Monument restaurat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>Contribuirea la crearea şi dotarea cu echipament a Centrelor de meşteşugărit  din s. Mihaileni, s. Pîrjota şi or. Costeşti “Ţesutul covoarelor”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1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SC , APL I, directorul Casei de cultură, directorul Şcolii muzicale, directorul Casei de creaţ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Ministerul culturii, organizaţii /fundaţii culturale din străinatate, AE locali şi exter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Nr. evenimentelor;</w:t>
            </w:r>
          </w:p>
          <w:p>
            <w:pPr>
              <w:pStyle w:val="Normal"/>
              <w:ind w:left="147" w:hanging="0"/>
              <w:rPr/>
            </w:pPr>
            <w:r>
              <w:rPr/>
              <w:t>Nr. participanţilor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Asigurarea accesului pentru formarea profesională a specialiștilor în domeniul cultura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SC, vicepreședinte CR Rîşcan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>Consolidarea eforturilor de organizare a festivalurilor, tirgurilor şi expoziţiilor din raion în scopul dezvoltării capacităţilor meşterilor populari şi orientarea profesională a tinerei generaţi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50</w:t>
            </w:r>
            <w:r>
              <w:rPr>
                <w:lang w:val="ro-RO"/>
              </w:rPr>
              <w:t>0</w:t>
            </w:r>
            <w:r>
              <w:rPr/>
              <w:t xml:space="preserve">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SC, vicepreședint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sponsori externi și locali, Fundații culturale internațional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Evenimentelor organizate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Crearea paginii web al patrimoniului cultural din raionul Rîşcani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>25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Pagină web funcțională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en-US"/>
              </w:rPr>
            </w:pPr>
            <w:r>
              <w:rPr>
                <w:lang w:val="en-US"/>
              </w:rPr>
              <w:t xml:space="preserve">Dezvoltarea programelor interculturale comune cu raioanele/regiunile ”înfrățite”.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>
                <w:lang w:val="ro-RO"/>
              </w:rPr>
              <w:t>50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parteneri străin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evenimentelor organizate, nr. participanților.</w:t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/>
            </w:pPr>
            <w:r>
              <w:rPr>
                <w:lang w:val="en-US"/>
              </w:rPr>
              <w:t>Crearea unei burse raionale de susţinerea a tinerilor talente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ro-RO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50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>
                <w:lang w:val="en-US"/>
              </w:rPr>
              <w:t>Buget raional, organizaţii /fundaţii culturale din străinatate, AE locali şi extern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Nr. bursierilor.</w:t>
            </w:r>
          </w:p>
          <w:p>
            <w:pPr>
              <w:pStyle w:val="Normal"/>
              <w:ind w:left="147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ind w:left="147" w:hanging="0"/>
              <w:rPr>
                <w:lang w:val="da-DK"/>
              </w:rPr>
            </w:pPr>
            <w:r>
              <w:rPr>
                <w:lang w:val="en-US"/>
              </w:rPr>
              <w:t>Dezvoltarea abilităţilor de management şi marketing cultural ale administratorilor instituţiilor de cultură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/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25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Buget raional, Ministerul culturi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evenimente de instruire organizate.</w:t>
            </w:r>
          </w:p>
          <w:p>
            <w:pPr>
              <w:pStyle w:val="Normal"/>
              <w:ind w:left="147" w:hanging="0"/>
              <w:rPr>
                <w:lang w:val="en-US"/>
              </w:rPr>
            </w:pPr>
            <w:r>
              <w:rPr>
                <w:lang w:val="en-US"/>
              </w:rPr>
              <w:t>Nr. persoanelor instruit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747"/>
        <w:gridCol w:w="2072"/>
        <w:gridCol w:w="1417"/>
        <w:gridCol w:w="1985"/>
        <w:gridCol w:w="1842"/>
        <w:gridCol w:w="2006"/>
      </w:tblGrid>
      <w:tr>
        <w:trPr>
          <w:trHeight w:val="138" w:hRule="atLeast"/>
        </w:trPr>
        <w:tc>
          <w:tcPr>
            <w:tcW w:w="1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54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Direcţia strategică 5: </w:t>
            </w:r>
            <w:r>
              <w:rPr>
                <w:rFonts w:cs="Calibri"/>
                <w:b/>
                <w:i/>
                <w:lang w:val="en-US" w:eastAsia="en-US"/>
              </w:rPr>
              <w:t>Protecţia mediului ambiant şi asigurarea echilibrului ecologic.</w:t>
            </w:r>
          </w:p>
        </w:tc>
      </w:tr>
      <w:tr>
        <w:trPr>
          <w:trHeight w:val="83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biectivul specific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cţiune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erioada de impleme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stu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sponsabi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teneri /Surse de finanţar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dicatori</w:t>
            </w:r>
          </w:p>
        </w:tc>
      </w:tr>
      <w:tr>
        <w:trPr>
          <w:trHeight w:val="647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O.S. 5.1</w:t>
            </w:r>
          </w:p>
          <w:p>
            <w:pPr>
              <w:pStyle w:val="Normal"/>
              <w:spacing w:lineRule="auto" w:line="254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Educaţia continuă a cetăţenilor privind protecţia mediului ambiant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creării  ONG, grupurilor locale de voluntari de  mediu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</w:t>
            </w:r>
            <w:r>
              <w:rPr>
                <w:lang w:val="ro-RO" w:eastAsia="en-US"/>
              </w:rPr>
              <w:t xml:space="preserve"> Rîşca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APL I, APL II, Inspecția Ecologic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grupurilor create.</w:t>
            </w:r>
          </w:p>
        </w:tc>
      </w:tr>
      <w:tr>
        <w:trPr>
          <w:trHeight w:val="64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organizării seminarelor de informare în domeniul protecției mediului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50 000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, ONG în domen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FEN, fonduri UE, UNDP, Ministerul mediului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evenimentelor de instruire organizate.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691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Organizarea campaniilor de educare și informare în domeniul ecologic a populaţiei din localitățile rurale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100 000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, ONG în domen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 FEN, fonduri UE, UNDP, Ministerul mediului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campaniilor organizate.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17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Organizarea unor campanii de informare și instruire în instituțiile instructiv-educative despre colectarea separată a deșeurilor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3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</w:t>
            </w:r>
            <w:r>
              <w:rPr>
                <w:lang w:val="ro-RO" w:eastAsia="en-US"/>
              </w:rPr>
              <w:t xml:space="preserve"> , </w:t>
            </w:r>
            <w:r>
              <w:rPr>
                <w:lang w:val="en-US" w:eastAsia="en-US"/>
              </w:rPr>
              <w:t>ONG în domen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 FEN, fonduri UE, UNDP, Ministerul mediului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campaniilor organizate.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0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Organizarea concursului raional,,Cea mai salubră și amenajată localitate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500 000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, ONG în domen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 FEN, fonduri UE, UNDP, Ministerul mediului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Concurs organizat;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Valoarea şi nr. premiilor.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0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 xml:space="preserve">Participarea la concursuri/acțiuni de nivel național (Un arbore pentru dăinuirea noastră, Rîu curat de la sat la sat, Apa – izvorul vieții, etc)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1 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, APL, ONG în domeniul ecologic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Ministerul Mediului, FEN, FEL, Întreprinderea silvică Glodeni, fonduri externe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de activități organizate.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instituții/personae implicate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puieți plantați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Suprafețe salubrizate.</w:t>
            </w:r>
          </w:p>
        </w:tc>
      </w:tr>
      <w:tr>
        <w:trPr>
          <w:trHeight w:val="80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elaborării planurilor locale/raional în domeniul protecției mediului ambia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Vicepreședinți, Servicul administrare public, Serviciul ecologic, APL, ONG în domen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4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Elaborarea și editarea materialelor promoționale cu subiecte de educaţie ecologică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300 000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, ONG în domen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 FEN, fonduri UE, UNDP, Ministerul mediului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da-DK" w:eastAsia="en-US"/>
              </w:rPr>
            </w:pPr>
            <w:r>
              <w:rPr>
                <w:lang w:val="da-DK" w:eastAsia="en-US"/>
              </w:rPr>
              <w:t>Set de materiale promoţionale elaborate/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diseminate.</w:t>
            </w:r>
          </w:p>
        </w:tc>
      </w:tr>
      <w:tr>
        <w:trPr>
          <w:trHeight w:val="74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creării pădurilor comunitare pe terenuri degradate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1 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RF Cadastru, Serviciul ecologic, ONG în domeniul ecologic, APL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 Buget local FEN, fonduri UE, UNDP, Ministerul mediului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da-DK" w:eastAsia="en-US"/>
              </w:rPr>
            </w:pPr>
            <w:r>
              <w:rPr>
                <w:lang w:val="da-DK" w:eastAsia="en-US"/>
              </w:rPr>
              <w:t>Nr. Păduri create.</w:t>
            </w:r>
          </w:p>
          <w:p>
            <w:pPr>
              <w:pStyle w:val="Normal"/>
              <w:spacing w:lineRule="auto" w:line="254"/>
              <w:rPr>
                <w:lang w:val="da-DK" w:eastAsia="en-US"/>
              </w:rPr>
            </w:pPr>
            <w:r>
              <w:rPr>
                <w:lang w:val="da-DK" w:eastAsia="en-US"/>
              </w:rPr>
              <w:t>Ha. Păduri plantate.</w:t>
            </w:r>
          </w:p>
        </w:tc>
      </w:tr>
      <w:tr>
        <w:trPr>
          <w:trHeight w:val="84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Organizarea acțiunii “Aer curat pentru toți”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5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, ONG în domen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ro-RO" w:eastAsia="en-US"/>
              </w:rPr>
              <w:t>Ministerul mediului</w:t>
            </w:r>
            <w:r>
              <w:rPr>
                <w:lang w:val="en-US" w:eastAsia="en-US"/>
              </w:rPr>
              <w:t>, FEL, finanțatori local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Evenimente organizate;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participanţilor.</w:t>
            </w:r>
          </w:p>
        </w:tc>
      </w:tr>
      <w:tr>
        <w:trPr>
          <w:trHeight w:val="79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pacing w:lineRule="auto" w:line="254"/>
              <w:ind w:left="0" w:hanging="0"/>
              <w:rPr>
                <w:lang w:val="en-US" w:eastAsia="en-US"/>
              </w:rPr>
            </w:pPr>
            <w:r>
              <w:rPr>
                <w:rFonts w:cs="Arial"/>
                <w:lang w:val="ro-RO" w:eastAsia="en-US"/>
              </w:rPr>
              <w:t>Organizarea de campanii de promovare a transportului ecologic.</w:t>
            </w:r>
          </w:p>
          <w:p>
            <w:pPr>
              <w:pStyle w:val="Normal"/>
              <w:spacing w:lineRule="auto" w:line="254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2017</w:t>
            </w:r>
            <w:r>
              <w:rPr>
                <w:lang w:val="ro-RO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50 000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, Serviciul ecologic, ONG în domen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 FEN, fonduri UE, UNDP, Ministerul mediulu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evenimentelor organizate;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participanţilor la evenimente.</w:t>
            </w:r>
          </w:p>
        </w:tc>
      </w:tr>
      <w:tr>
        <w:trPr>
          <w:trHeight w:val="547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O.S. 5.2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Asigurarea gestionării durabile a resurselor natural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>Facilitarea elaborării planurilor locale de acțiuni în domeniul mediulu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2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en-US" w:eastAsia="en-US"/>
              </w:rPr>
              <w:t>Vicepreședinți, Servicul administrare public, Serviciul ecolog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Ministerul Mediului, APL</w:t>
            </w:r>
            <w:r>
              <w:rPr>
                <w:lang w:val="ro-RO" w:eastAsia="en-US"/>
              </w:rPr>
              <w:t xml:space="preserve"> 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Document elaborat</w:t>
            </w:r>
          </w:p>
        </w:tc>
      </w:tr>
      <w:tr>
        <w:trPr>
          <w:trHeight w:val="32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rFonts w:cs="Arial"/>
                <w:lang w:val="ro-RO" w:eastAsia="en-US"/>
              </w:rPr>
            </w:pPr>
            <w:r>
              <w:rPr>
                <w:rFonts w:cs="Arial"/>
                <w:lang w:val="ro-RO" w:eastAsia="en-US"/>
              </w:rPr>
              <w:t xml:space="preserve">Elaborarea hărților și bazelor de date a terenurilor expuse la riscuri naturale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2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Vicepreședinți, Servicul administrare public, Serviciul ecologic, servicul RFCadast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Ministerul Mediului, APL</w:t>
            </w:r>
            <w:r>
              <w:rPr>
                <w:lang w:val="ro-RO" w:eastAsia="en-US"/>
              </w:rPr>
              <w:t xml:space="preserve"> 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Document elaborat</w:t>
            </w:r>
          </w:p>
        </w:tc>
      </w:tr>
      <w:tr>
        <w:trPr>
          <w:trHeight w:val="69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/>
            </w:pPr>
            <w:r>
              <w:rPr>
                <w:rFonts w:cs="Arial"/>
                <w:lang w:val="ro-RO" w:eastAsia="en-US"/>
              </w:rPr>
              <w:t>Intocmirea planurilor de refacere a terenurilor din zonele afectat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Vicepreședinți, Servicul administrare publică, Serviciul ecologic, servicul RFCadast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Ministerul Mediului, APL</w:t>
            </w:r>
            <w:r>
              <w:rPr>
                <w:lang w:val="ro-RO" w:eastAsia="en-US"/>
              </w:rPr>
              <w:t xml:space="preserve"> 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acţiuni realizate</w:t>
            </w:r>
          </w:p>
        </w:tc>
      </w:tr>
      <w:tr>
        <w:trPr>
          <w:trHeight w:val="175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/>
            </w:pPr>
            <w:r>
              <w:rPr>
                <w:rFonts w:cs="Arial"/>
                <w:lang w:val="ro-RO" w:eastAsia="en-US"/>
              </w:rPr>
              <w:t>Campanie de plantare a arborilor și arbuștilor pe terenurile degradat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1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Vicepreședinți, Servicul administrare publică, Serviciul ecologic, servicul RFCadastru</w:t>
            </w:r>
            <w:r>
              <w:rPr>
                <w:lang w:val="ro-RO" w:eastAsia="en-US"/>
              </w:rPr>
              <w:t xml:space="preserve"> A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en-US" w:eastAsia="en-US"/>
              </w:rPr>
              <w:t>Ministerul Mediului,</w:t>
            </w:r>
          </w:p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ro-RO" w:eastAsia="en-US"/>
              </w:rPr>
              <w:t>FEN,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local, Agenți economic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arborilor plantați</w:t>
            </w:r>
          </w:p>
        </w:tc>
      </w:tr>
      <w:tr>
        <w:trPr>
          <w:trHeight w:val="475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O.S.5.3</w:t>
            </w:r>
          </w:p>
          <w:p>
            <w:pPr>
              <w:pStyle w:val="Style16"/>
              <w:shd w:fill="FFFFFF" w:val="clear"/>
              <w:spacing w:lineRule="atLeast" w:line="288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Implementarea tehnologiilor prietenoase mediului şi prevenirea schimbărilor climatice</w:t>
            </w:r>
          </w:p>
          <w:p>
            <w:pPr>
              <w:pStyle w:val="Normal"/>
              <w:spacing w:lineRule="auto" w:line="254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/>
            </w:pPr>
            <w:r>
              <w:rPr>
                <w:rFonts w:cs="Arial"/>
                <w:lang w:val="ro-RO" w:eastAsia="en-US"/>
              </w:rPr>
              <w:t>Contribuirea la curățarea bazinelor acvatice (înlăturarea vegetației excessive, nămolului);</w:t>
            </w:r>
          </w:p>
          <w:p>
            <w:pPr>
              <w:pStyle w:val="Normal"/>
              <w:spacing w:lineRule="auto" w:line="25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ro-RO" w:eastAsia="en-US"/>
              </w:rPr>
              <w:t>3</w:t>
            </w:r>
            <w:r>
              <w:rPr>
                <w:lang w:val="en-US" w:eastAsia="en-US"/>
              </w:rPr>
              <w:t xml:space="preserve"> 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ă, Serviciul ecologic, servicul RFCadastru, APL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ul local,  FEN, fonduri U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bazinelor acvatice curaţate.</w:t>
            </w:r>
          </w:p>
        </w:tc>
      </w:tr>
      <w:tr>
        <w:trPr>
          <w:trHeight w:val="69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0" w:hanging="0"/>
              <w:rPr>
                <w:lang w:val="en-US" w:eastAsia="en-US"/>
              </w:rPr>
            </w:pPr>
            <w:r>
              <w:rPr>
                <w:rFonts w:cs="Arial"/>
                <w:lang w:val="ro-RO" w:eastAsia="en-US"/>
              </w:rPr>
              <w:t>Efectuarea lucrărilor de consolidare a malurilor bazinelor de apă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ro-RO" w:eastAsia="en-US"/>
              </w:rPr>
              <w:t xml:space="preserve">2 </w:t>
            </w:r>
            <w:r>
              <w:rPr>
                <w:lang w:val="en-US" w:eastAsia="en-US"/>
              </w:rPr>
              <w:t>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ro-RO" w:eastAsia="en-US"/>
              </w:rPr>
              <w:t>Agenția Apele Moldovei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lang w:val="ro-RO" w:eastAsia="en-US"/>
              </w:rPr>
              <w:t>ÎS ,,DNH Costești-Stînca”</w:t>
            </w:r>
          </w:p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en-US" w:eastAsia="en-US"/>
              </w:rPr>
              <w:t xml:space="preserve">Vicepreședinți, Servicul administrare publică, Serviciul ecologic, servicul RFCadastru, APL </w:t>
            </w:r>
            <w:r>
              <w:rPr>
                <w:lang w:val="ro-RO" w:eastAsia="en-US"/>
              </w:rPr>
              <w:t xml:space="preserve"> </w:t>
            </w:r>
            <w:r>
              <w:rPr>
                <w:lang w:val="en-US" w:eastAsia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Ministerul Mediului,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FEN,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ullocal,  fonduri U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lucrărilor efectuate.</w:t>
            </w:r>
          </w:p>
        </w:tc>
      </w:tr>
      <w:tr>
        <w:trPr>
          <w:trHeight w:val="69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pacing w:lineRule="auto" w:line="254"/>
              <w:ind w:left="0" w:hanging="0"/>
              <w:rPr/>
            </w:pPr>
            <w:r>
              <w:rPr>
                <w:lang w:val="en-US" w:eastAsia="en-US"/>
              </w:rPr>
              <w:t xml:space="preserve">Reanimarea, amenajarea, extinderea perdelelor forestiere de protecție a malurilor lacurilor, rîurilor și  rîulețelor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2017 - 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ro-RO" w:eastAsia="en-US"/>
              </w:rPr>
              <w:t xml:space="preserve">1 </w:t>
            </w:r>
            <w:r>
              <w:rPr>
                <w:lang w:val="en-US" w:eastAsia="en-US"/>
              </w:rPr>
              <w:t>152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 Serviciul ecologic, servicul RFCadastru, APL I, A.S. Moldsilva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FEN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ul local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Suma investiției.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506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pacing w:lineRule="auto" w:line="254"/>
              <w:ind w:left="0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Reparația capitală a barajelor,  instalațiilor hidrotehnice la bazinele de apă publi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en-US" w:eastAsia="en-US"/>
              </w:rPr>
              <w:t xml:space="preserve">2015 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1 000 000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iul ecologic, servicul RFCadastru, APL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FNDR, FEN, Fonduri U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r. obiectelor acvatice reanimate și amenajate. 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Suma investiției.</w:t>
            </w:r>
          </w:p>
        </w:tc>
      </w:tr>
      <w:tr>
        <w:trPr>
          <w:trHeight w:val="58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pacing w:lineRule="auto" w:line="254"/>
              <w:ind w:left="0" w:hanging="0"/>
              <w:rPr/>
            </w:pPr>
            <w:r>
              <w:rPr>
                <w:lang w:val="ro-RO" w:eastAsia="en-US"/>
              </w:rPr>
              <w:t>Contribuirea la crearea și amenajarea zonelor de agrement autorizat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15 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ro-RO" w:eastAsia="en-US"/>
              </w:rPr>
              <w:t>2</w:t>
            </w:r>
            <w:r>
              <w:rPr>
                <w:lang w:val="en-US" w:eastAsia="en-US"/>
              </w:rPr>
              <w:t xml:space="preserve"> 000 000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 Serviciul ecologic, servicul RFCadastru, APL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FNDR, FEN, Fonduri U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r. obiectelor acvatice reanimate și amenajate. 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Suma investiției.</w:t>
            </w:r>
          </w:p>
        </w:tc>
      </w:tr>
      <w:tr>
        <w:trPr>
          <w:trHeight w:val="69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pacing w:lineRule="auto" w:line="254"/>
              <w:ind w:left="0" w:hanging="0"/>
              <w:rPr/>
            </w:pPr>
            <w:r>
              <w:rPr>
                <w:lang w:val="en-US" w:eastAsia="en-US"/>
              </w:rPr>
              <w:t>Reabilitarea surselor de apă potabilă, tamponarea sondelor arteziene și fîntînilor abandonate cu perioada de exploatare expirată (25-30 ani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 xml:space="preserve">20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ro-RO" w:eastAsia="en-US"/>
              </w:rPr>
              <w:t>3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 Serviciul ecologic, servicul RFCadastru AP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en-US" w:eastAsia="en-US"/>
              </w:rPr>
              <w:t>Ministerul Mediului,</w:t>
            </w:r>
          </w:p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ro-RO" w:eastAsia="en-US"/>
              </w:rPr>
              <w:t>FEN,</w:t>
            </w:r>
          </w:p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en-US" w:eastAsia="en-US"/>
              </w:rPr>
              <w:t>Fonduri UE</w:t>
            </w:r>
          </w:p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de obiecte reabilitate,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obiecte tamponate</w:t>
            </w:r>
          </w:p>
        </w:tc>
      </w:tr>
      <w:tr>
        <w:trPr>
          <w:trHeight w:val="69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pacing w:lineRule="auto" w:line="254"/>
              <w:ind w:left="33" w:hanging="0"/>
              <w:rPr>
                <w:lang w:val="ro-RO" w:eastAsia="en-US"/>
              </w:rPr>
            </w:pPr>
            <w:r>
              <w:rPr>
                <w:lang w:val="ro-RO" w:eastAsia="en-US"/>
              </w:rPr>
              <w:t>Reutilarea casangeriilor instituțiilor instructiv-educative și socio-culturale în vederea trecerii la combustibil nonpoluant (biomasa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ro-RO" w:eastAsia="en-US"/>
              </w:rPr>
            </w:pPr>
            <w:r>
              <w:rPr>
                <w:lang w:val="en-US" w:eastAsia="en-US"/>
              </w:rPr>
              <w:t>2017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ro-RO" w:eastAsia="en-US"/>
              </w:rPr>
              <w:t>5</w:t>
            </w:r>
            <w:r>
              <w:rPr>
                <w:lang w:val="en-US" w:eastAsia="en-US"/>
              </w:rPr>
              <w:t xml:space="preserve"> 000 000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SCGCD, S Economie, Vicepreședinți, Serviciul ecologic, servicul RFCadastru, APL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raional, FNDR, FEN, Fonduri U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Nr. Obiectelor reutilate</w:t>
            </w:r>
          </w:p>
        </w:tc>
      </w:tr>
      <w:tr>
        <w:trPr>
          <w:trHeight w:val="69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ro-RO" w:eastAsia="en-US"/>
              </w:rPr>
            </w:pPr>
            <w:r>
              <w:rPr>
                <w:rFonts w:cs="Calibri"/>
                <w:lang w:val="ro-RO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54"/>
              <w:ind w:left="3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ribuirea la crearea unui azil pentru cîinii vagabonzi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1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 w:eastAsia="en-US"/>
              </w:rPr>
              <w:t>Vicepreședinți, Servicul administrare publică, Serviciul ecologic,  APL 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Buget local, organizaţii donatoar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Azil funcţional;</w:t>
            </w:r>
          </w:p>
          <w:p>
            <w:pPr>
              <w:pStyle w:val="Normal"/>
              <w:spacing w:lineRule="auto" w:line="254"/>
              <w:rPr>
                <w:lang w:val="en-US" w:eastAsia="en-US"/>
              </w:rPr>
            </w:pPr>
            <w:r>
              <w:rPr>
                <w:lang w:val="en-US" w:eastAsia="en-US"/>
              </w:rPr>
              <w:t>Micsorarea nr. de cîini vagabonzi.</w:t>
            </w:r>
          </w:p>
        </w:tc>
      </w:tr>
    </w:tbl>
    <w:p>
      <w:pPr>
        <w:pStyle w:val="Normal"/>
        <w:tabs>
          <w:tab w:val="clear" w:pos="720"/>
          <w:tab w:val="left" w:pos="13853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raional                                                      R.Postolachi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  <w:rPr/>
    </w:lvl>
    <w:lvl w:ilvl="1">
      <w:start w:val="1"/>
      <w:numFmt w:val="decimal"/>
      <w:lvlText w:val="%1.%2"/>
      <w:lvlJc w:val="left"/>
      <w:pPr>
        <w:tabs>
          <w:tab w:val="num" w:pos="2277"/>
        </w:tabs>
        <w:ind w:left="227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-1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pacing w:before="360" w:after="120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1"/>
    </w:pPr>
    <w:rPr>
      <w:rFonts w:ascii="Arial" w:hAnsi="Arial" w:cs="Arial"/>
      <w:b/>
      <w:i/>
      <w:sz w:val="28"/>
      <w:szCs w:val="28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;Calibri" w:hAnsi="Calibri Light;Calibri" w:eastAsia="Times New Roman" w:cs="Times New Roman"/>
      <w:i/>
      <w:iCs/>
      <w:color w:val="40404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pacing w:val="-1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1z1">
    <w:name w:val="WW8Num41z1"/>
    <w:qFormat/>
    <w:rPr>
      <w:rFonts w:ascii="Wingdings" w:hAnsi="Wingdings" w:eastAsia="Times New Roman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Calibri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sz w:val="32"/>
      <w:szCs w:val="32"/>
      <w:lang w:val="ru-RU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i/>
      <w:sz w:val="28"/>
      <w:szCs w:val="28"/>
      <w:lang w:val="ro-RO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5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Calibri Light;Calibri" w:hAnsi="Calibri Light;Calibri" w:eastAsia="Times New Roman" w:cs="Times New Roman"/>
      <w:i/>
      <w:iCs/>
      <w:color w:val="404040"/>
      <w:lang w:val="ro-RO"/>
    </w:rPr>
  </w:style>
  <w:style w:type="character" w:styleId="8">
    <w:name w:val="Заголовок 8 Знак"/>
    <w:basedOn w:val="Style5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Calibri" w:cs="Arial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ro-RO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PageNumber">
    <w:name w:val="Page Number"/>
    <w:basedOn w:val="Style5"/>
    <w:rPr/>
  </w:style>
  <w:style w:type="character" w:styleId="Style8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ма примечания Знак"/>
    <w:basedOn w:val="Style8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ps">
    <w:name w:val="hps"/>
    <w:qFormat/>
    <w:rPr/>
  </w:style>
  <w:style w:type="character" w:styleId="Data">
    <w:name w:val="data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5"/>
    <w:qFormat/>
    <w:rPr/>
  </w:style>
  <w:style w:type="character" w:styleId="Docheader">
    <w:name w:val="doc_header"/>
    <w:basedOn w:val="Style5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  <w:color w:val="5A5A5A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xtalbastru">
    <w:name w:val="textalbastru"/>
    <w:qFormat/>
    <w:rPr/>
  </w:style>
  <w:style w:type="character" w:styleId="A">
    <w:name w:val="a"/>
    <w:basedOn w:val="Style5"/>
    <w:qFormat/>
    <w:rPr/>
  </w:style>
  <w:style w:type="character" w:styleId="L6">
    <w:name w:val="l6"/>
    <w:basedOn w:val="Style5"/>
    <w:qFormat/>
    <w:rPr/>
  </w:style>
  <w:style w:type="character" w:styleId="L8">
    <w:name w:val="l8"/>
    <w:basedOn w:val="Style5"/>
    <w:qFormat/>
    <w:rPr/>
  </w:style>
  <w:style w:type="character" w:styleId="L10">
    <w:name w:val="l10"/>
    <w:basedOn w:val="Style5"/>
    <w:qFormat/>
    <w:rPr/>
  </w:style>
  <w:style w:type="character" w:styleId="L7">
    <w:name w:val="l7"/>
    <w:basedOn w:val="Style5"/>
    <w:qFormat/>
    <w:rPr/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1">
    <w:name w:val="st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264"/>
    </w:pPr>
    <w:rPr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sz w:val="20"/>
      <w:lang w:val="ro-RO"/>
    </w:rPr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  <w:lang w:val="ro-RO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basedOn w:val="Normal"/>
    <w:qFormat/>
    <w:pPr>
      <w:ind w:left="2160" w:hanging="0"/>
    </w:pPr>
    <w:rPr>
      <w:rFonts w:ascii="Calibri" w:hAnsi="Calibri" w:cs="Calibri"/>
      <w:color w:val="5A5A5A"/>
      <w:sz w:val="20"/>
      <w:szCs w:val="20"/>
      <w:lang w:val="en-US"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/>
  </w:style>
  <w:style w:type="paragraph" w:styleId="SdMHeading1">
    <w:name w:val="SdM Heading 1"/>
    <w:basedOn w:val="Heading1"/>
    <w:qFormat/>
    <w:pPr>
      <w:numPr>
        <w:ilvl w:val="0"/>
        <w:numId w:val="0"/>
      </w:numPr>
      <w:spacing w:before="240" w:after="60"/>
      <w:ind w:left="902" w:hanging="902"/>
    </w:pPr>
    <w:rPr>
      <w:rFonts w:ascii="Calibri" w:hAnsi="Calibri" w:eastAsia="Calibri" w:cs="Arial"/>
      <w:bCs/>
      <w:caps/>
      <w:kern w:val="2"/>
      <w:sz w:val="24"/>
      <w:lang w:val="ro-RO"/>
    </w:rPr>
  </w:style>
  <w:style w:type="paragraph" w:styleId="SdMHeading2">
    <w:name w:val="SdM Heading 2"/>
    <w:basedOn w:val="Heading2"/>
    <w:qFormat/>
    <w:pPr>
      <w:numPr>
        <w:ilvl w:val="0"/>
        <w:numId w:val="4"/>
      </w:numPr>
      <w:spacing w:before="240" w:after="60"/>
      <w:ind w:left="900" w:hanging="900"/>
    </w:pPr>
    <w:rPr>
      <w:rFonts w:ascii="Calibri" w:hAnsi="Calibri" w:eastAsia="Calibri" w:cs="Arial"/>
      <w:bCs/>
      <w:i w:val="false"/>
      <w:iCs/>
      <w:sz w:val="24"/>
      <w:szCs w:val="24"/>
    </w:rPr>
  </w:style>
  <w:style w:type="paragraph" w:styleId="1Rnd">
    <w:name w:val="1 Rînd"/>
    <w:basedOn w:val="Normal"/>
    <w:qFormat/>
    <w:pPr>
      <w:spacing w:lineRule="auto" w:line="276"/>
    </w:pPr>
    <w:rPr>
      <w:b/>
      <w:bCs/>
      <w:color w:val="800000"/>
      <w:sz w:val="28"/>
      <w:szCs w:val="28"/>
      <w:lang w:val="en-US"/>
    </w:rPr>
  </w:style>
  <w:style w:type="paragraph" w:styleId="2Rnd">
    <w:name w:val="2 Rînd"/>
    <w:basedOn w:val="Normal"/>
    <w:qFormat/>
    <w:pPr>
      <w:spacing w:lineRule="auto" w:line="276"/>
    </w:pPr>
    <w:rPr>
      <w:b/>
      <w:color w:val="0000CC"/>
      <w:sz w:val="26"/>
      <w:szCs w:val="26"/>
      <w:lang w:val="en-US"/>
    </w:rPr>
  </w:style>
  <w:style w:type="paragraph" w:styleId="Rnd3">
    <w:name w:val="Rînd 3"/>
    <w:basedOn w:val="Normal"/>
    <w:qFormat/>
    <w:pPr>
      <w:spacing w:lineRule="auto" w:line="276"/>
      <w:jc w:val="both"/>
    </w:pPr>
    <w:rPr>
      <w:b/>
      <w:sz w:val="26"/>
      <w:szCs w:val="26"/>
      <w:lang w:val="en-US"/>
    </w:rPr>
  </w:style>
  <w:style w:type="paragraph" w:styleId="3Rnd">
    <w:name w:val="3 Rînd"/>
    <w:basedOn w:val="Rnd3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Justified">
    <w:name w:val="Normal + Justified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6:00Z</dcterms:created>
  <dc:creator>User</dc:creator>
  <dc:description/>
  <dc:language>en-US</dc:language>
  <cp:lastModifiedBy>Work</cp:lastModifiedBy>
  <cp:lastPrinted>2017-02-17T15:04:00Z</cp:lastPrinted>
  <dcterms:modified xsi:type="dcterms:W3CDTF">2017-02-17T13:06:00Z</dcterms:modified>
  <cp:revision>2</cp:revision>
  <dc:subject/>
  <dc:title/>
</cp:coreProperties>
</file>