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9755591" r:id="rId2"/>
        </w:object>
      </w:r>
      <w:r>
        <w:rPr>
          <w:sz w:val="26"/>
          <w:szCs w:val="26"/>
          <w:lang w:val="ro-RO"/>
        </w:rPr>
        <w:t xml:space="preserve">      </w:t>
      </w:r>
      <w:r>
        <w:rPr>
          <w:sz w:val="26"/>
          <w:szCs w:val="26"/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CONSILIUL   RAIONAL </w:t>
      </w:r>
      <w:r>
        <w:rPr>
          <w:sz w:val="26"/>
          <w:szCs w:val="26"/>
          <w:lang w:val="ro-RO"/>
        </w:rPr>
        <w:tab/>
        <w:t xml:space="preserve">  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ro-RO"/>
        </w:rPr>
        <w:tab/>
        <w:tab/>
        <w:t xml:space="preserve">    </w:t>
      </w:r>
      <w:r>
        <w:rPr>
          <w:b/>
          <w:sz w:val="26"/>
          <w:szCs w:val="26"/>
          <w:lang w:val="ro-RO"/>
        </w:rPr>
        <w:t>РАЙОННЫЙ СОВЕТ</w:t>
      </w:r>
    </w:p>
    <w:p>
      <w:pPr>
        <w:pStyle w:val="Heading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>
          <w:sz w:val="26"/>
          <w:szCs w:val="26"/>
        </w:rPr>
        <w:t>РЫШКАНЬ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a şedinţei ordinare a Consiliului Raion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17 februarie  2017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p>
      <w:pPr>
        <w:pStyle w:val="Normal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u privire la dezvoltarea socio–economică a raionului și realizarea planului de acțiuni din Strategia de dezvoltare a raionului în anul 2016-2020 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6"/>
          <w:szCs w:val="26"/>
          <w:lang w:val="en-US"/>
        </w:rPr>
        <w:t>Raportor:</w:t>
      </w:r>
      <w:r>
        <w:rPr>
          <w:sz w:val="26"/>
          <w:szCs w:val="26"/>
          <w:lang w:val="en-US"/>
        </w:rPr>
        <w:t xml:space="preserve"> I. Urzică, preşedinte al raionulu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u privire la executarea bugetului raional în anul 2016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I. Urzică, preşedinte al raionului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Cu privire la alocarea mijloacelor financiare pentru anul 2017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Tăbîrţă, şef Direcţie Raională Finanţe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6"/>
          <w:szCs w:val="26"/>
          <w:lang w:val="ro-RO"/>
        </w:rPr>
      </w:pPr>
      <w:r>
        <w:rPr>
          <w:sz w:val="26"/>
          <w:szCs w:val="26"/>
          <w:lang w:val="en-US"/>
        </w:rPr>
        <w:t>4.</w:t>
      </w:r>
      <w:r>
        <w:rPr>
          <w:sz w:val="26"/>
          <w:szCs w:val="26"/>
          <w:lang w:val="ro-RO"/>
        </w:rPr>
        <w:t xml:space="preserve"> Cu privire la aprobarea unor obligațiuni ale Consiliului raional Rîşcani, în calitate de aplicant, pentru implementarea </w:t>
      </w:r>
      <w:r>
        <w:rPr>
          <w:sz w:val="26"/>
          <w:szCs w:val="26"/>
          <w:lang w:val="en-US"/>
        </w:rPr>
        <w:t xml:space="preserve">proiectului  </w:t>
      </w:r>
      <w:r>
        <w:rPr>
          <w:i/>
          <w:sz w:val="26"/>
          <w:szCs w:val="26"/>
          <w:lang w:val="ro-MD"/>
        </w:rPr>
        <w:t xml:space="preserve">Dezvoltarea infrastructurii de afaceri prin  amenajarea pieţei regionale en-gros şi a spaţiilor destinate activităţilor non-agricole” în raionul Rîşcani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Tăbîrţă, şef Direcţie Raională Finanţe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5. Cu privire la Acordul de cooperare între Consiliul raional Rîşcani şi Powiat Kalisz, Republica Polonă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G.Zamurdac, vicepreședinte al raionului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en-US"/>
        </w:rPr>
        <w:t>6.Cu privire la organizarea odihnei de vară şi întremării copiilor şi adolescenţilor în  sezonul estival 2017</w:t>
      </w:r>
      <w:r>
        <w:rPr>
          <w:b/>
          <w:sz w:val="26"/>
          <w:szCs w:val="26"/>
          <w:lang w:val="ro-RO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6"/>
          <w:szCs w:val="26"/>
          <w:lang w:val="ro-RO"/>
        </w:rPr>
        <w:t>Raportor</w:t>
      </w:r>
      <w:r>
        <w:rPr>
          <w:sz w:val="26"/>
          <w:szCs w:val="26"/>
          <w:lang w:val="ro-RO"/>
        </w:rPr>
        <w:t>: V.Dandara, șef Direcție Raională Învățămînt, Tineret și Spor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it-IT"/>
        </w:rPr>
        <w:t>7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o-RO"/>
        </w:rPr>
        <w:t>Cu privire la indemnizaţia de conducere pentru funcţiile didactice de conducere din învăţămîntul preuniversitar”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6"/>
          <w:szCs w:val="26"/>
          <w:lang w:val="ro-RO"/>
        </w:rPr>
        <w:t>Raportor</w:t>
      </w:r>
      <w:r>
        <w:rPr>
          <w:sz w:val="26"/>
          <w:szCs w:val="26"/>
          <w:lang w:val="ro-RO"/>
        </w:rPr>
        <w:t>: V.Dandara, șef Direcție Raională Învățămînt, Tineret și Spor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ro-RO"/>
        </w:rPr>
        <w:t>8</w:t>
      </w:r>
      <w:r>
        <w:rPr>
          <w:sz w:val="26"/>
          <w:szCs w:val="26"/>
          <w:lang w:val="it-IT"/>
        </w:rPr>
        <w:t>.Cu privire la efectuarea controlului medical al recruţilor şi încorporarea în serviciul militar în termen şi cel civil în primăvara  anului 2017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.</w:t>
      </w:r>
      <w:r>
        <w:rPr>
          <w:sz w:val="26"/>
          <w:szCs w:val="26"/>
          <w:lang w:val="it-IT"/>
        </w:rPr>
        <w:t xml:space="preserve"> O.Timofeeva, șef interimar,Secția Administrativ Militară Rîșca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9.Cu privire la modificarea destinației unui teren și declararea lucrărilor de construcție de utilitate publică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it-IT"/>
        </w:rPr>
        <w:t>Raportor</w:t>
      </w:r>
      <w:r>
        <w:rPr>
          <w:sz w:val="26"/>
          <w:szCs w:val="26"/>
          <w:lang w:val="it-IT"/>
        </w:rPr>
        <w:t xml:space="preserve">: A. Petrașescu,  </w:t>
      </w:r>
      <w:r>
        <w:rPr>
          <w:sz w:val="26"/>
          <w:szCs w:val="26"/>
          <w:lang w:val="en-US"/>
        </w:rPr>
        <w:t>specialist principal, Aparatul președintelui raionului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10. Cu privire la abrogarea deciziei  nr. 01/23 din 20 februarie 2014 Cu privire la expunerea la licitaţie a unor bunuri imobile şi terenul aferent  și  nr. 01/13 din 25 februarie 2016 Cu privire la transmiterea bunului pentru construcți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it-IT"/>
        </w:rPr>
        <w:t>Raportor</w:t>
      </w:r>
      <w:r>
        <w:rPr>
          <w:sz w:val="26"/>
          <w:szCs w:val="26"/>
          <w:lang w:val="it-IT"/>
        </w:rPr>
        <w:t xml:space="preserve">: A. Petrașescu,  </w:t>
      </w:r>
      <w:r>
        <w:rPr>
          <w:sz w:val="26"/>
          <w:szCs w:val="26"/>
          <w:lang w:val="en-US"/>
        </w:rPr>
        <w:t>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it-IT"/>
        </w:rPr>
        <w:t xml:space="preserve">11.Cu privire la modificarea componenței Consiliului de administrare </w:t>
      </w:r>
      <w:r>
        <w:rPr>
          <w:rStyle w:val="Docbody"/>
          <w:sz w:val="26"/>
          <w:szCs w:val="26"/>
          <w:lang w:val="en-US"/>
        </w:rPr>
        <w:t>din IMSP CS Vasileuț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Zaincicovschi,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it-IT"/>
        </w:rPr>
        <w:t>12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it-IT"/>
        </w:rPr>
        <w:t>Cu privire la organigrama IMSP SR Rîșcani și Statele de personal ale IMSP Spitalul Raional Rîșcani, IMSP CS Rîșcani , Corlăteni, Mihăileni, Recea,  Văratic,  Costești,  Șaptebani,   Vasileuți,  Zăicani. ÎM Centrul Stomatologic Rîșcan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it-IT"/>
        </w:rPr>
        <w:t>Raportor</w:t>
      </w:r>
      <w:r>
        <w:rPr>
          <w:sz w:val="26"/>
          <w:szCs w:val="26"/>
          <w:lang w:val="it-IT"/>
        </w:rPr>
        <w:t>:</w:t>
      </w:r>
      <w:r>
        <w:rPr>
          <w:sz w:val="26"/>
          <w:szCs w:val="26"/>
          <w:lang w:val="en-US"/>
        </w:rPr>
        <w:t xml:space="preserve"> A. Zaincicovschi,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13.Cu privire la acordarea premiilor personalului de conducere din IMSP Centrul de Sănătate Rîșca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it-IT"/>
        </w:rPr>
        <w:t>Raportor</w:t>
      </w:r>
      <w:r>
        <w:rPr>
          <w:sz w:val="26"/>
          <w:szCs w:val="26"/>
          <w:lang w:val="it-IT"/>
        </w:rPr>
        <w:t>:</w:t>
      </w:r>
      <w:r>
        <w:rPr>
          <w:sz w:val="26"/>
          <w:szCs w:val="26"/>
          <w:lang w:val="en-US"/>
        </w:rPr>
        <w:t xml:space="preserve"> A. Zaincicovschi,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14. Cu privire la aprobarea dispoziţiilor nr. 02 din 13 ianuarie 2017 „Cu privire la delegarea în Polonia” și nr. 06 din 27 ianuarie 2017 „Cu privire la delegarea la Brașov, România”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Zaincicovschi, specialist principal, Aparatul președintelui raionulu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5.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>Cu privire la transmiterea cu titlu gratuit a bunurilor distincte - produse alimentar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6"/>
          <w:szCs w:val="26"/>
          <w:lang w:val="en-US"/>
        </w:rPr>
        <w:t>Raportor:</w:t>
      </w:r>
      <w:r>
        <w:rPr>
          <w:sz w:val="26"/>
          <w:szCs w:val="26"/>
          <w:lang w:val="en-US"/>
        </w:rPr>
        <w:t>O.Zubcova, contabil șef, aparatul președintelui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6.Cu privire la asigurarea accesului la informație  și mecanismul de consultare publică  cu societatea civilă în procesul decizional 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jc w:val="both"/>
        <w:rPr/>
      </w:pPr>
      <w:r>
        <w:rPr>
          <w:b/>
          <w:sz w:val="26"/>
          <w:szCs w:val="26"/>
          <w:lang w:val="en-US"/>
        </w:rPr>
        <w:t xml:space="preserve">Raportor: </w:t>
      </w:r>
      <w:r>
        <w:rPr>
          <w:sz w:val="26"/>
          <w:szCs w:val="26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>17.Cu privire la scoaterea de la control a deciziilor Consiliului raional executate şi mersul executării deciziilor anterior adoptat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jc w:val="both"/>
        <w:rPr/>
      </w:pPr>
      <w:r>
        <w:rPr>
          <w:b/>
          <w:sz w:val="26"/>
          <w:szCs w:val="26"/>
          <w:lang w:val="en-US"/>
        </w:rPr>
        <w:t xml:space="preserve">Raportor: </w:t>
      </w:r>
      <w:r>
        <w:rPr>
          <w:sz w:val="26"/>
          <w:szCs w:val="26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it-IT"/>
        </w:rPr>
        <w:t>18.Cu privire la aprobarea Programului de activitate a Consiliului raional pentru trimestrul II al anului 2017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6705" w:leader="none"/>
        </w:tabs>
        <w:jc w:val="both"/>
        <w:rPr/>
      </w:pPr>
      <w:r>
        <w:rPr>
          <w:b/>
          <w:sz w:val="26"/>
          <w:szCs w:val="26"/>
          <w:lang w:val="en-US"/>
        </w:rPr>
        <w:t xml:space="preserve">Raportor: </w:t>
      </w:r>
      <w:r>
        <w:rPr>
          <w:sz w:val="26"/>
          <w:szCs w:val="26"/>
          <w:lang w:val="it-IT"/>
        </w:rPr>
        <w:t>R.Postolachi, secretar al Consiliului raional.</w:t>
        <w:tab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9.Cu privire  la aprobarea Programului  de efectuare a auditului intern pentru anul 2017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Crigan, auditor intern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0.Cu privire la modificarea Deciziei Consiliului raional nr.07/02 din 09.12.2016 Cu privire la aprobarea în lectura a doua  a bugetului raional pentru anul 2017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Tăbîrţă, şef Direcţie Raională Finanţe.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1. Cu privire la modificarea bugetului raional pentru anul 2017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A. Tăbîrţă, şef Direcţie Raională Finanţe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2. Cu  privire la susținerea și premierea copiilor și tinerilor dotați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6"/>
          <w:szCs w:val="26"/>
          <w:lang w:val="en-US"/>
        </w:rPr>
        <w:t>Raportor</w:t>
      </w:r>
      <w:r>
        <w:rPr>
          <w:sz w:val="26"/>
          <w:szCs w:val="26"/>
          <w:lang w:val="en-US"/>
        </w:rPr>
        <w:t>: G.Zamurdac, vicepreședinte al raionului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6:00Z</dcterms:created>
  <dc:creator>Admin</dc:creator>
  <dc:description/>
  <dc:language>en-US</dc:language>
  <cp:lastModifiedBy>Work</cp:lastModifiedBy>
  <cp:lastPrinted>2017-02-22T09:44:00Z</cp:lastPrinted>
  <dcterms:modified xsi:type="dcterms:W3CDTF">2017-02-22T08:56:00Z</dcterms:modified>
  <cp:revision>2</cp:revision>
  <dc:subject/>
  <dc:title/>
</cp:coreProperties>
</file>