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60" w:leader="none"/>
        </w:tabs>
        <w:jc w:val="right"/>
        <w:rPr>
          <w:lang w:val="en-US"/>
        </w:rPr>
      </w:pPr>
      <w:r>
        <w:rPr>
          <w:lang w:val="en-US"/>
        </w:rPr>
        <w:t>anexa 5 la decizia 13/09</w:t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lang w:val="en-US"/>
        </w:rPr>
      </w:pPr>
      <w:r>
        <w:rPr>
          <w:lang w:val="en-US"/>
        </w:rPr>
        <w:t>din 24 decembrie 201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STATE DE FUNCȚII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ALE  PERSONALULUI MEDICAL ȘI AUXILIAR ÎN INSTITUȚIA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Medico-Sanitară PublicăCentrul de Sănătate Văratic pe anul 2017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de la 01.01.2017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456"/>
        <w:gridCol w:w="1193"/>
        <w:gridCol w:w="1387"/>
        <w:gridCol w:w="129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d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ție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funcți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u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tarifar 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ție  pentru o unitat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ul   tarifar d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ți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ro-RO"/>
              </w:rPr>
              <w:t>IMSP  CS Văratic 4058 populație înregistrată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o-RO"/>
              </w:rPr>
              <w:t xml:space="preserve">                         </w:t>
            </w:r>
            <w:r>
              <w:rPr>
                <w:b/>
                <w:lang w:val="ro-RO"/>
              </w:rPr>
              <w:t>CS Văratic – 2138 populați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ADMINISTRATI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Șef Centru de Sănătate cu 100% efort medic de familie(</w:t>
            </w:r>
            <w:r>
              <w:rPr>
                <w:lang w:val="ro-RO"/>
              </w:rPr>
              <w:t>1500 populație deservită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9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95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administrati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95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SUP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11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Medic de 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59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032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medical sup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.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032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/0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sistent medical sup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50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507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77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7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21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staționar de z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40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eldcer laborant cu studii medi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4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ă med. în îngrijiri perinatale perinatal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4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7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7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27245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1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 xml:space="preserve">PERSONAL ADMINISTRATIV     </w:t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lang w:val="ro-RO"/>
              </w:rPr>
              <w:t xml:space="preserve">             </w:t>
            </w:r>
            <w:r>
              <w:rPr>
                <w:b/>
                <w:lang w:val="ro-RO"/>
              </w:rPr>
              <w:t>GOSPODĂRES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33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Inspector serviciul personal (Ordinul MS nr. 52 din 20.04.201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9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tabil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4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25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110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abil (salariu, materiale, achiziții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25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23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 loc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950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6290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zni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322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ducător aut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5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auxiliar și gospodăres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3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85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b/>
                <w:lang w:val="ro-RO"/>
              </w:rPr>
              <w:t>TOTAL CS Vărati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i/>
                <w:lang w:val="ro-RO"/>
              </w:rPr>
              <w:t>13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5752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sz w:val="22"/>
                <w:szCs w:val="22"/>
                <w:lang w:val="ro-RO"/>
              </w:rPr>
              <w:t>OS Horodiște, 820 populație   înregistrat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sistent medical de famil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58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Infirmieră/deridicătoa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1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9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OS Horodișt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68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OS Duruitoarea-Nouă- 866 populație înregistrat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Asistenta medicului de familie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97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Asistenta medicului de familie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7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9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53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97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55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Infirmieră/deridicătoa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47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OS Duruitoarea-Nou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602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OS Dumeni- 194 populația înregistrat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210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sistent medical de familie cu 25% efort asistent medical comunita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3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9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i/>
                <w:lang w:val="ro-RO"/>
              </w:rPr>
              <w:t>Total personal medical mediu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9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MEDICAL INF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3210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Infirmieră/deridicătoa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47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OS Dumen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242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MSP  Centrul de Sănătate Văratic, inclusi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8.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7277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Personal administrativ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   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5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sonal medical sup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32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Personal medical cu studii medi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595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Personal medical inferi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0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 person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5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8,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770,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ind w:left="540" w:hanging="0"/>
        <w:rPr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b/>
          <w:i/>
          <w:iCs/>
          <w:color w:val="000000"/>
          <w:spacing w:val="2"/>
          <w:sz w:val="26"/>
          <w:szCs w:val="26"/>
          <w:lang w:val="ro-RO"/>
        </w:rPr>
        <w:t xml:space="preserve">Secretar al  Consiliului raional                                                R. POSTOLACHI    </w:t>
      </w:r>
    </w:p>
    <w:p>
      <w:pPr>
        <w:pStyle w:val="Normal"/>
        <w:rPr>
          <w:b/>
          <w:b/>
          <w:i/>
          <w:i/>
          <w:iCs/>
          <w:color w:val="000000"/>
          <w:spacing w:val="2"/>
          <w:sz w:val="26"/>
          <w:szCs w:val="26"/>
          <w:lang w:val="ro-RO"/>
        </w:rPr>
      </w:pPr>
      <w:r>
        <w:rPr>
          <w:b/>
          <w:i/>
          <w:iCs/>
          <w:color w:val="000000"/>
          <w:spacing w:val="2"/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1:26:00Z</dcterms:created>
  <dc:creator>User</dc:creator>
  <dc:description/>
  <dc:language>en-US</dc:language>
  <cp:lastModifiedBy>Work</cp:lastModifiedBy>
  <cp:lastPrinted>2015-12-17T15:25:00Z</cp:lastPrinted>
  <dcterms:modified xsi:type="dcterms:W3CDTF">2017-02-19T11:26:00Z</dcterms:modified>
  <cp:revision>2</cp:revision>
  <dc:subject/>
  <dc:title/>
</cp:coreProperties>
</file>