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rFonts w:ascii="Times New Roman" w:hAnsi="Times New Roman" w:cs="Times New Roman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8639865" r:id="rId2"/>
        </w:object>
      </w:r>
      <w:r>
        <w:rPr>
          <w:rFonts w:cs="Times New Roman" w:ascii="Times New Roman" w:hAnsi="Times New Roman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CONSILIUL   RAIONAL </w:t>
      </w:r>
      <w:r>
        <w:rPr>
          <w:rFonts w:cs="Times New Roman" w:ascii="Times New Roman" w:hAnsi="Times New Roman"/>
          <w:sz w:val="28"/>
        </w:rPr>
        <w:tab/>
        <w:t xml:space="preserve">  </w:t>
        <w:tab/>
        <w:tab/>
        <w:t xml:space="preserve">      </w:t>
      </w:r>
      <w:r>
        <w:rPr>
          <w:rFonts w:cs="Times New Roman" w:ascii="Times New Roman" w:hAnsi="Times New Roman"/>
          <w:b/>
          <w:sz w:val="28"/>
        </w:rPr>
        <w:t>РАЙОННЫЙ СОВЕТ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RÎŞCANI </w:t>
        <w:tab/>
        <w:tab/>
        <w:tab/>
        <w:tab/>
        <w:tab/>
        <w:t xml:space="preserve">                 РЫШКАНЬ</w:t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2910" w:leader="none"/>
        </w:tabs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a nr.01/09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 17  februarie 2017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u privire la modificarea destinației unui teren și declararea lucrărilor de construcție de utilitate publică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temeiul art.43 alin (1) lit. d</w:t>
      </w:r>
      <w:r>
        <w:rPr>
          <w:rFonts w:cs="Times New Roman" w:ascii="Times New Roman" w:hAnsi="Times New Roman"/>
          <w:sz w:val="28"/>
          <w:szCs w:val="28"/>
          <w:vertAlign w:val="superscript"/>
          <w:lang w:val="ro-RO"/>
        </w:rPr>
        <w:t>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 din Legea nr.436-XV din 28.12.2006 privind administrația publică locală,  art.12 al. 4)  din  Legea nr.1308 din 25.07.1997 Privind prețul normativ și modul de vînzare – cumpărare a pămîntului, art. 71 din Codul Funciar,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o-RO"/>
        </w:rPr>
        <w:t>în conformitate cu  decizia consiliului raional nr. 03/12 din 08 august 201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u privire la aprobarea actului de transmitere a terenulu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decizia consiliului raional nr. 03/16 din 08 august 2016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u privire la participarea Consiliului raional Rîșcani în Proiectul regional Oportunităţi de realizare a produselor alimentare autohtone, cu creşterea veniturilor populaţiei în regiunea de nord-vest a Republicii Moldova”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decizia 01/04 din 17 februarie 2017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Cu privire la acordul Consiliului raional Rîşcani, în calitate de aplicant, la implementarea proiectului Dezvoltarea infrastructurii de afaceri prin amenajarea pieţei regionale en-gros şi a spaţiilor destinate activităţilor non-agricole” în raionul Rîşcani</w:t>
      </w:r>
      <w:r>
        <w:rPr>
          <w:rFonts w:cs="Times New Roman" w:ascii="Times New Roman" w:hAnsi="Times New Roman"/>
          <w:sz w:val="28"/>
          <w:szCs w:val="28"/>
          <w:lang w:val="ro-RO"/>
        </w:rPr>
        <w:t>, ținând cont de Hotărârea Guvernului cu privire la aprobarea Documentului Unic de Program pentru anii 2017-2020 și de decizia Consiliului Național de Dezvoltare din prin care a fost aprobată suma de 7 mln lei pentru perioada 2017, în baza Materialelor realizate de Institutul de Proiectări pentru Organizarea Teritoriului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 vederea  realizării notei executantului - Institutului Național de Cercetări și Proiectări în domeniul amenajării teritoriului, urbanismului și arhitecturii "Urbanproiect" din 28.12 2016, pentru a amplasa piața regională Rîșcani, examinând materialele prezentate,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Consiliul raional Rîșcani DECIDE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1. Se modifică categoria de destinație a 3,503 ha de teren agricol (grad de bonitate 36 puncte), cu nr. cadastral 7144106.163, proprietate publică a Consiliului raional Rîșcani, amplasat  pe adresa or. Rîșcani cu trecerea în categoria de terenuri </w:t>
      </w:r>
      <w:r>
        <w:rPr>
          <w:rFonts w:cs="Times New Roman" w:ascii="Times New Roman" w:hAnsi="Times New Roman"/>
          <w:color w:val="000000"/>
          <w:sz w:val="28"/>
          <w:szCs w:val="28"/>
        </w:rPr>
        <w:t>destinate industriei, transporturilor, telecomunicaţiilor şi cu alte destinaţii special</w:t>
      </w:r>
      <w:r>
        <w:rPr>
          <w:rFonts w:cs="Times New Roman" w:ascii="Times New Roman" w:hAnsi="Times New Roman"/>
          <w:sz w:val="28"/>
          <w:szCs w:val="28"/>
          <w:lang w:val="ro-RO"/>
        </w:rPr>
        <w:t>e (pentru construcții domeniul public), în scopul proiectării și construcției  P</w:t>
      </w:r>
      <w:r>
        <w:rPr>
          <w:rFonts w:cs="Times New Roman" w:ascii="Times New Roman" w:hAnsi="Times New Roman"/>
          <w:sz w:val="28"/>
          <w:szCs w:val="28"/>
          <w:lang w:val="ro-MD"/>
        </w:rPr>
        <w:t>ieţei regionale EN-Gros şi a spaţiilor destinate activităţilor non-agricole (lucrări de utilitate publică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2.Se solicită Oficiului Cadastral Teritorial Rîșcani  modificarea documentației cadastrale referitor la teren,  în conformitate cu prevederile legislației în vigoare  și deciziei date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. Se stabilește ca până la începutul construcției vor fi decopertate straturile: fertil și potențial fertil la adâncimea indicată în planul pedologic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4.Se desemnează responsabil de executarea prezentei decizii dl Iurie Urzică, președinte al raionului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5. Controlul asupra executării deciziei se pune în sarcina comisiei consultative de specialitate pentru agricultură, industrie, transport, protecţia mediului şi amenajarea teritoriului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ședinte al ședințe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Consiliul raional </w:t>
        <w:tab/>
        <w:t xml:space="preserve">                                                              A.Tcaci     </w:t>
      </w:r>
    </w:p>
    <w:p>
      <w:pPr>
        <w:pStyle w:val="Normal"/>
        <w:spacing w:lineRule="auto" w:line="276"/>
        <w:ind w:right="-2" w:firstLine="567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Secretar al Consiliului raional                                                  R. </w:t>
      </w:r>
      <w:r>
        <w:rPr>
          <w:rFonts w:cs="Times New Roman" w:ascii="Times New Roman" w:hAnsi="Times New Roman"/>
          <w:b/>
          <w:caps/>
          <w:sz w:val="26"/>
          <w:szCs w:val="26"/>
          <w:lang w:val="ro-RO"/>
        </w:rPr>
        <w:t>Postolachi</w:t>
      </w:r>
    </w:p>
    <w:p>
      <w:pPr>
        <w:pStyle w:val="Normal"/>
        <w:spacing w:lineRule="auto" w:line="276"/>
        <w:ind w:right="-2" w:firstLine="567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Contrasemnat:</w:t>
      </w:r>
    </w:p>
    <w:p>
      <w:pPr>
        <w:pStyle w:val="Normal"/>
        <w:spacing w:lineRule="auto" w:line="276"/>
        <w:ind w:right="-2" w:firstLine="567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pecialist principal al S.J.                                    A. 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etrașescu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Șef SCGCD                                                        I.costețchi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Serviciul cadastru                                  A.borș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Contabil-șef                                                 O.Zubcov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8:43:00Z</dcterms:created>
  <dc:creator>Администратор</dc:creator>
  <dc:description/>
  <dc:language>en-US</dc:language>
  <cp:lastModifiedBy>Work</cp:lastModifiedBy>
  <cp:lastPrinted>2017-02-19T10:41:00Z</cp:lastPrinted>
  <dcterms:modified xsi:type="dcterms:W3CDTF">2017-02-19T08:43:00Z</dcterms:modified>
  <cp:revision>2</cp:revision>
  <dc:subject/>
  <dc:title/>
</cp:coreProperties>
</file>