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jc w:val="right"/>
        <w:rPr/>
      </w:pPr>
      <w:r>
        <w:rPr>
          <w:b/>
          <w:sz w:val="20"/>
          <w:szCs w:val="20"/>
          <w:lang w:val="en-US"/>
        </w:rPr>
        <w:t xml:space="preserve">Anexa 6 la decizia 01/12 </w:t>
      </w:r>
    </w:p>
    <w:p>
      <w:pPr>
        <w:pStyle w:val="Normal"/>
        <w:tabs>
          <w:tab w:val="clear" w:pos="708"/>
          <w:tab w:val="left" w:pos="7725" w:leader="none"/>
        </w:tabs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in 17 februarie 201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TELE DE PERSONAL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ale IMSP Centrul de Sănătate Recea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ntru anul 2017, categoria instituţie III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Total populaţie 5051 persoane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"/>
        <w:gridCol w:w="4648"/>
        <w:gridCol w:w="1417"/>
        <w:gridCol w:w="1560"/>
      </w:tblGrid>
      <w:tr>
        <w:trPr>
          <w:trHeight w:val="624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umărul de funcţii calculate înconformitate cu normativelepecategorii de pers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umărul 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unităţiaproba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înstatele d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erson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salariul tarifar (lei)</w:t>
            </w:r>
          </w:p>
        </w:tc>
      </w:tr>
      <w:tr>
        <w:trPr>
          <w:trHeight w:val="6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alul de conducereşiadministrativ al IMSP Centrul de SănătateReceacategoria III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07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Şef Centrul de Sănătate </w:t>
            </w:r>
            <w:r>
              <w:rPr>
                <w:lang w:val="en-US"/>
              </w:rPr>
              <w:t>cu 50% efort medic de famil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0,00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0,00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entrul de SănătateRecea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Populaţia satelor de deservire fără OMF Aluniş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3432 locuitori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10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i de familie-3432/1500=2,29-0,5=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25,00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101/0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stent medical de familie superi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62,50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stent medical de familie 3432/750=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30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stent</w:t>
            </w:r>
            <w:r>
              <w:rPr>
                <w:lang w:val="ro-RO"/>
              </w:rPr>
              <w:t xml:space="preserve"> medical comunitar 3432/2000=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20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stent medical serviciu prenatal (Moa</w:t>
            </w:r>
            <w:r>
              <w:rPr>
                <w:lang w:val="ro-RO"/>
              </w:rPr>
              <w:t>ş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0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lcer labor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90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stent medical sala de proced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10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irmie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0,00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10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tabil (salariu, material, achizi</w:t>
            </w:r>
            <w:r>
              <w:rPr>
                <w:lang w:val="ro-RO"/>
              </w:rPr>
              <w:t>ţi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5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330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pector serviciul personal, inspector protecţia muncii şi tehnica securităţ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220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Şof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220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citor auxil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20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rator în sala de cazane-sezonie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 Funcție  calculată  conform  mediei anu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212,5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ficiul de Sănătate Slobozia – Recea, populaţia 112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stent medical de familie (pină la 500 populație1,0 a\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10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irmie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iciul de Sănătate Sverdiac, populaţia 444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stent medical de familie (pină la  500  populatie  1,0  a\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10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irmie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50,00</w:t>
            </w:r>
          </w:p>
        </w:tc>
      </w:tr>
      <w:tr>
        <w:trPr>
          <w:trHeight w:val="3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iciul de Sănătate Şumna, populaţia 7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stent medical de familie (pină la 500 populatie 1,0 a\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iciul de Sănătate Ceparia, populaţia 125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stent medical de familie (pină la 500 populatie 1,0 a\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iciul de Sănătate Bulhac, populaţia 19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stent medical de familie (pină la 500 populatie1,0 a\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iciul Medicilor de Familie Aluniş, populaţia 1619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110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i de familie 1619:1500=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10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stent medical de familie 1,08*2,5=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25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30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istent</w:t>
            </w:r>
            <w:r>
              <w:rPr>
                <w:lang w:val="ro-RO"/>
              </w:rPr>
              <w:t xml:space="preserve"> medical comunitar (1619 : 500)*0,25 =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5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00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lcer labora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  <w:bookmarkStart w:id="0" w:name="_GoBack"/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5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210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irmier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5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20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or însalade cazane –sezonier.(Functie  calculate  conform  medieianu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750,00</w:t>
            </w:r>
          </w:p>
        </w:tc>
      </w:tr>
      <w:tr>
        <w:trPr>
          <w:trHeight w:val="2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IMSP CENTRUL DE SĂNĂTATE REC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462,5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ersonal de conducere</w:t>
            </w:r>
            <w:r>
              <w:rPr>
                <w:b/>
                <w:lang w:val="ro-RO"/>
              </w:rPr>
              <w:t>şi administrat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0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dici de famil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25,00</w:t>
            </w:r>
          </w:p>
        </w:tc>
      </w:tr>
      <w:tr>
        <w:trPr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al medical med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237,50</w:t>
            </w:r>
          </w:p>
        </w:tc>
      </w:tr>
      <w:tr>
        <w:trPr>
          <w:trHeight w:val="282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nclusiv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sistenţi medicali de famil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1325,00</w:t>
            </w:r>
          </w:p>
        </w:tc>
      </w:tr>
      <w:tr>
        <w:trPr>
          <w:trHeight w:val="282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al medical inferi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25,00</w:t>
            </w:r>
          </w:p>
        </w:tc>
      </w:tr>
      <w:tr>
        <w:trPr>
          <w:trHeight w:val="282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te categorii de pers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75,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 Consiliului raional 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9:50:00Z</dcterms:created>
  <dc:creator>Admin</dc:creator>
  <dc:description/>
  <dc:language>en-US</dc:language>
  <cp:lastModifiedBy>Work</cp:lastModifiedBy>
  <cp:lastPrinted>2017-02-19T11:50:00Z</cp:lastPrinted>
  <dcterms:modified xsi:type="dcterms:W3CDTF">2017-02-19T09:50:00Z</dcterms:modified>
  <cp:revision>2</cp:revision>
  <dc:subject/>
  <dc:title/>
</cp:coreProperties>
</file>