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anexa 9 la decizia 01/12 </w:t>
      </w:r>
    </w:p>
    <w:p>
      <w:pPr>
        <w:pStyle w:val="Normal"/>
        <w:jc w:val="right"/>
        <w:rPr>
          <w:b/>
          <w:b/>
          <w:bCs/>
          <w:lang w:val="ro-RO"/>
        </w:rPr>
      </w:pPr>
      <w:r>
        <w:rPr>
          <w:b/>
          <w:bCs/>
          <w:sz w:val="20"/>
          <w:szCs w:val="20"/>
          <w:lang w:val="ro-RO"/>
        </w:rPr>
        <w:t>din 17 februarie 2017</w:t>
      </w:r>
    </w:p>
    <w:p>
      <w:pPr>
        <w:pStyle w:val="Normal"/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ro-RO"/>
        </w:rPr>
        <w:t>Statele de personal</w:t>
      </w:r>
    </w:p>
    <w:p>
      <w:pPr>
        <w:pStyle w:val="Normal"/>
        <w:jc w:val="center"/>
        <w:rPr>
          <w:b/>
          <w:b/>
          <w:bCs/>
          <w:sz w:val="30"/>
          <w:szCs w:val="30"/>
          <w:lang w:val="ro-RO"/>
        </w:rPr>
      </w:pPr>
      <w:r>
        <w:rPr>
          <w:rFonts w:eastAsia="Times New Roman"/>
          <w:b/>
          <w:bCs/>
          <w:sz w:val="30"/>
          <w:szCs w:val="30"/>
          <w:lang w:val="ro-RO"/>
        </w:rPr>
        <w:t xml:space="preserve"> </w:t>
      </w:r>
      <w:r>
        <w:rPr>
          <w:b/>
          <w:bCs/>
          <w:sz w:val="30"/>
          <w:szCs w:val="30"/>
          <w:lang w:val="ro-RO"/>
        </w:rPr>
        <w:t>IMSP Centrul de Sănătate Şaptebani, r-ul Rîşcani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rFonts w:eastAsia="Times New Roman"/>
          <w:b/>
          <w:bCs/>
          <w:sz w:val="28"/>
          <w:szCs w:val="28"/>
          <w:lang w:val="ro-RO"/>
        </w:rPr>
        <w:t xml:space="preserve">                                                     </w:t>
      </w:r>
      <w:r>
        <w:rPr>
          <w:b/>
          <w:bCs/>
          <w:sz w:val="28"/>
          <w:szCs w:val="28"/>
          <w:lang w:val="ro-RO"/>
        </w:rPr>
        <w:t>din 01.01.2017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2"/>
        <w:gridCol w:w="1493"/>
        <w:gridCol w:w="1401"/>
        <w:gridCol w:w="10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Centrul de Sănătate Şaptebani-3127 total populaţie înregistrat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lang w:val="ro-RO"/>
              </w:rPr>
              <w:t>Numărul de unităţi aprobate în statele de persona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eastAsia="Times New Roman"/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 xml:space="preserve">Salariul    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eastAsia="Times New Roman"/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tarifar de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funcţie pentru 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Fonts w:eastAsia="Times New Roman"/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o 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alariul   tarifar de    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funcţie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  <w:t>Denumirea funcţie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CS Şaptebani  -1527  populaţie înregistrat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ro-RO"/>
              </w:rPr>
            </w:pPr>
            <w:r>
              <w:rPr>
                <w:b/>
                <w:bCs/>
                <w:caps/>
                <w:lang w:val="ro-RO"/>
              </w:rPr>
              <w:t xml:space="preserve">personal medical superior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ro-RO"/>
              </w:rPr>
            </w:pPr>
            <w:r>
              <w:rPr>
                <w:b/>
                <w:bCs/>
                <w:caps/>
                <w:lang w:val="ro-RO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1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lang w:val="ro-RO"/>
              </w:rPr>
            </w:pPr>
            <w:r>
              <w:rPr>
                <w:lang w:val="ro-RO"/>
              </w:rPr>
              <w:t>Şef Centru de Sănătate cu 100% efort medic de familie   (1500 populaţie deservita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o-RO"/>
              </w:rPr>
            </w:pPr>
            <w:r>
              <w:rPr>
                <w:bCs/>
                <w:iCs/>
                <w:lang w:val="ro-RO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Total personal medical superio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 w:eastAsia="en-US"/>
              </w:rPr>
            </w:pPr>
            <w:r>
              <w:rPr>
                <w:b/>
                <w:i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PERSONAL MEDICAL MEDIU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210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 superio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2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/>
              </w:rPr>
              <w:t xml:space="preserve">Asistent medical de famili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25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comunitar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40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Felcer laborant (laborant) cu studii medii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22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ă  medicală  perinatal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Total personal medical medi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4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4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MEDICAL INFERIO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532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1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ALT PERSONAL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41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ntabil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423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Specialist  serviciul persona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9629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znic/operator in sala de cazane (sezonier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52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 baze de  dat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8322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Şof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ro-RO"/>
              </w:rPr>
            </w:pPr>
            <w:r>
              <w:rPr>
                <w:b/>
                <w:bCs/>
                <w:i/>
                <w:iCs/>
                <w:color w:val="000000"/>
                <w:lang w:val="ro-RO"/>
              </w:rPr>
              <w:t>Total alt persona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CS Şapteban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b/>
                <w:bCs/>
                <w:lang w:val="ro-RO"/>
              </w:rPr>
              <w:t>OS Mălăieşti -  670  populaţia înregistrat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PERSONAL MEDICAL MEDIU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2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/>
              </w:rPr>
              <w:t xml:space="preserve">Asistent medical famili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25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 medical  comunita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0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Total personal medical medi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1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MEDICAL INFERIO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532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/>
              </w:rPr>
              <w:t>Infirmieră/deridicătoa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OS Mălăieşt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1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b/>
                <w:bCs/>
                <w:lang w:val="ro-RO"/>
              </w:rPr>
              <w:t>OMF Gălăşeni – 930   populaţia înregistrat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MEDICAL SUPERIO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1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de familie, la mai mult de 900 populaţie 1,0 f.medic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PERSONAL MEDICAL MEDIU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22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/>
              </w:rPr>
              <w:t xml:space="preserve">Asistent medical familie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253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comunitar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i/>
                <w:iCs/>
                <w:lang w:val="ro-RO"/>
              </w:rPr>
              <w:t>Total personal medical medi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1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 MEDICAL INFERIO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532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/>
              </w:rPr>
              <w:t>Infirmieră/deridicătoa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o-RO" w:eastAsia="en-US"/>
              </w:rPr>
            </w:pPr>
            <w:r>
              <w:rPr>
                <w:b/>
                <w:bCs/>
                <w:i/>
                <w:iCs/>
                <w:lang w:val="ro-RO" w:eastAsia="en-US"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OMF Gălăşen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3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 w:eastAsia="en-US"/>
              </w:rPr>
              <w:t>TOTAL Centrul de Sănătate  Şaptebani,  inclusiv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  <w:t>1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 w:eastAsia="en-US"/>
              </w:rPr>
            </w:pPr>
            <w:r>
              <w:rPr>
                <w:b/>
                <w:bCs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9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Medici, inclusiv personal de conduce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Personal medical cu studii medii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Personal medical inferio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Alt personal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o-RO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Şef IMSP Centrul de Sănătate Şaptebani</w:t>
        <w:tab/>
        <w:t>________________Anatolie Burlacu</w:t>
      </w:r>
    </w:p>
    <w:p>
      <w:pPr>
        <w:pStyle w:val="Normal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ordonat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inisterul Sănătăţ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la _________________ 20______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 raional     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30:00Z</dcterms:created>
  <dc:creator>lcozmali</dc:creator>
  <dc:description/>
  <dc:language>en-US</dc:language>
  <cp:lastModifiedBy>Work</cp:lastModifiedBy>
  <cp:lastPrinted>2017-02-19T13:30:00Z</cp:lastPrinted>
  <dcterms:modified xsi:type="dcterms:W3CDTF">2017-02-19T11:30:00Z</dcterms:modified>
  <cp:revision>2</cp:revision>
  <dc:subject/>
  <dc:title>APROBAT</dc:title>
</cp:coreProperties>
</file>