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.75pt;width:47.6pt;height:5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3603013" r:id="rId2"/>
        </w:object>
      </w: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REPUBLICA  MOLDOVA                                    РЕСПУБЛИКА МОЛДОВА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ONSILIUL  RAIONAL                                   РЫШКАНСКИЙ СОВЕТ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RÎŞCANI                                                             РАИОННЫЙ 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5/0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 24 iuli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>Cu privire la executarea</w:t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bugetului raional pentru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semestrul I al anului 2017”</w:t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În conformitate cu art.29 (1-3), Legea nr.397 din 16.10.2003 ,,Privind finanţele publice locale”, art.43, Legea nr.436 – XVI din 28.12.2006 ,,Privind administraţia publică locală, art.72 (1, Legea Parlamentului nr.181 din 25.07.2014 „Finanţelor publice şi responsabilităţii bugetar- fiscale”, Legea Bugetului de Stat nr.279 din 16 decembrie 2016,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ia act de informația cu privire la executarea bugetului raional pentru semestrul I al anului 2017 (anexa nr.1)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aprobă executarea bugetului raional pentru semestrul I al anului 2017 la resurse generale şi colectate în sumă de  70799.1 mii lei (anexa nr.2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aprobă volumul cheltuielilor pe grupe funcționale, programe și subprograme în sumă de 70628.9 mii lei (anexa nr.3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ecutarea prezentei decizii  dl Iurie Urzică, preşedinte al raionulu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pune în sarcina comisiilor de specialitate.</w:t>
      </w:r>
    </w:p>
    <w:p>
      <w:pPr>
        <w:pStyle w:val="Normal"/>
        <w:spacing w:lineRule="auto" w:line="276"/>
        <w:ind w:left="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Preşedinte al şedinţei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M.Cherdivară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Consiliului raional                                                          R. 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>Aparatul preşedintelui raionului                                                A.Petraşesc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 xml:space="preserve">Șef Direcția finanțe                                                                     A. Tăbîrța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</w:t>
      </w:r>
      <w:r>
        <w:rPr>
          <w:b/>
          <w:sz w:val="28"/>
          <w:szCs w:val="28"/>
          <w:lang w:val="ro-RO"/>
        </w:rPr>
        <w:t>Secretar al Consiliului raional                                        R. Postolach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56:00Z</dcterms:created>
  <dc:creator>statia1</dc:creator>
  <dc:description/>
  <dc:language>en-US</dc:language>
  <cp:lastModifiedBy>Work</cp:lastModifiedBy>
  <cp:lastPrinted>2017-07-26T13:55:00Z</cp:lastPrinted>
  <dcterms:modified xsi:type="dcterms:W3CDTF">2017-07-26T10:56:00Z</dcterms:modified>
  <cp:revision>2</cp:revision>
  <dc:subject/>
  <dc:title/>
</cp:coreProperties>
</file>