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exa nr.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 decizia Consiliului raional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. 06/04 din 31 octombrie 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rogramul lucrărilor de întreținere și reparație a drumurilor publice pentru anul 2017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78"/>
        <w:gridCol w:w="1276"/>
        <w:gridCol w:w="1417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drumul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Denumirea drum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Prețul lucrăr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(mii l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odifi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(mii le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Denumirea lucrări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îrjota – Borosenii Noi – Mihăilenii N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50G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s.Malinovsco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12,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5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or. Rîșc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47R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Șaptebani – Gălășeni – R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stești – Petruș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56 M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ăcăria – Ușur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46 G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s. Braniș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4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s. Damașc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parația drumului împetruit cu adaos de material no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îrjota – Borosenii Noi – Mihăilenii N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3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s. Știubei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parația drumului împietruit cu adaos de material no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hăileni - Nico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150,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parația drumului împietruit cu adaos de material no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Colegiul Agroindust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ombarea gropilor la îmbrăcăminți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s.Pociumbăuț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468,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îrjota – Borosenii Noi – Mihăilenii N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parația drumului cu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54 R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îșc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89,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62 M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rlăteni - Singu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1149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Îmbrăcăminte din beton asfal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uri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1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813,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Întreținerea drumuri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rum de acces spre s.Pociumbăuț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90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ervicii de proiect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nform list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227,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ofilarea drumuri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147 R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Șaptebani – Gălăș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67,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ucrări de reparația curent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158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ucrări de profilarea drumurilor în anul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1223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85"/>
        <w:gridCol w:w="6237"/>
        <w:gridCol w:w="326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rumulu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enumirea drum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ețul lucrărilor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îșcani – Răcăria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- 4,6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Costești – Petrușen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3,8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4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drum de acces spre s. Damașcan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,0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45 R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rum de acces spre s. Păscăuț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,1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46 G 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rum de acces spre s.Braniș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,6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56 M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Răcăria – Ușure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3,2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57 M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Șumna –Cepăria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6,0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58 M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rum de acces spre s. Aluni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3,6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60 M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rum de acces spre s. Slobozia-Recea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7,4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59 M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rum de acces spre s. Sverdia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,8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5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rum de acces spre s. Bulha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,0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36 M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rum de acces spre s. Rămăza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3,9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37 R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rum de acces spre s. Balanul Nou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,0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ociumbeni – Druță – Pociumbăuți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3,9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Pîrjota – Borosenii Noi – Mihăilenii No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6,2 mii lei,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3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rum de acces spre s. Știubeieni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,0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990" w:hanging="9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 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Gălășeni – Mălăiești (podeț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,8 mii lei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o-RO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Total :       227,9 mii lei.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Consiliului Raional                                                                         R. Postolachi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17:00Z</dcterms:created>
  <dc:creator>user</dc:creator>
  <dc:description/>
  <dc:language>en-US</dc:language>
  <cp:lastModifiedBy>Work</cp:lastModifiedBy>
  <cp:lastPrinted>2017-11-06T14:17:00Z</cp:lastPrinted>
  <dcterms:modified xsi:type="dcterms:W3CDTF">2017-11-06T12:17:00Z</dcterms:modified>
  <cp:revision>2</cp:revision>
  <dc:subject/>
  <dc:title/>
</cp:coreProperties>
</file>