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exa nr.2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ro-RO"/>
        </w:rPr>
        <w:t>la decizia Consiliului raional Rîșcani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</w:t>
      </w:r>
      <w:r>
        <w:rPr>
          <w:sz w:val="22"/>
          <w:szCs w:val="22"/>
          <w:lang w:val="ro-RO"/>
        </w:rPr>
        <w:t>nr06/21 din 31 octombrie 2017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mponența Consiliului de coordonare a concursului raional la producere în fitotehnie și zootehnie în sectorul agrar al raionului Rîșcani,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ntru anul 2017, cu prilejul sărbătorii 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«Ziua lucrătorului din Agricultură şi Industria Prelucrătoare»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544" w:hanging="241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uminică Daniel –   Președinte Consiliului de coordonare a concursului, președintele  comisiei consultative de specialitate pentru agricultură, industrie, transport, protecția mediului și amenajarea teritoriului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Membrii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Țurcan Leonid –  Șef Secție Agricultură Alimentație,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Irimciuc Alexandru –consilier raional,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 xml:space="preserve">Tcaci Andrei – consilier raional,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Bogdan Valeriu – specialist principal zootehnie SAA,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Tăbîrță Aculina – Șef Direcția Finanțe,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Opalco Lilia – Redactor-Șef al ziarului raional « Eveniment Actual».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2"/>
          <w:sz w:val="28"/>
          <w:szCs w:val="28"/>
          <w:lang w:val="ro-RO"/>
        </w:rPr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shd w:fill="FFFFFF" w:val="clear"/>
        <w:ind w:right="-86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</w:t>
      </w: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Consiliului Raional                                       </w:t>
        <w:tab/>
        <w:t xml:space="preserve">        </w:t>
        <w:tab/>
        <w:t xml:space="preserve">      R. Postolachi</w:t>
      </w:r>
    </w:p>
    <w:p>
      <w:pPr>
        <w:pStyle w:val="Normal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41:00Z</dcterms:created>
  <dc:creator>user</dc:creator>
  <dc:description/>
  <dc:language>en-US</dc:language>
  <cp:lastModifiedBy>Work</cp:lastModifiedBy>
  <cp:lastPrinted>2017-11-06T17:27:00Z</cp:lastPrinted>
  <dcterms:modified xsi:type="dcterms:W3CDTF">2017-11-06T15:41:00Z</dcterms:modified>
  <cp:revision>2</cp:revision>
  <dc:subject/>
  <dc:title>Proces – verbal nr</dc:title>
</cp:coreProperties>
</file>