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2622335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ECIZIE nr. 06/20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in</w:t>
      </w:r>
      <w:r>
        <w:rPr>
          <w:b/>
          <w:sz w:val="28"/>
          <w:szCs w:val="28"/>
          <w:lang w:val="en-US"/>
        </w:rPr>
        <w:t xml:space="preserve">  31 octombrie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”</w:t>
      </w:r>
      <w:r>
        <w:rPr>
          <w:b/>
          <w:sz w:val="28"/>
          <w:szCs w:val="28"/>
          <w:lang w:val="ro-RO"/>
        </w:rPr>
        <w:t>Сu privire restituirea</w:t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mijloacelor neutilizate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În temeiul art.43 alineatul (1), lit. b), din Legea Republicii Moldova nr.436 din 28.12.2006, privind administraţia publică locală, art.35 (6), lit.c), (7)  al Legii nr.397-XV din 16.10.2003, privind finanţele publice locale, art.24 (1), lit.a) al Legii nr.181 din 25.07.2014 finanţelor publice şi responsabilităţii bugetar-fiscale,  Deciziei Consiliului raional nr.02/02 din 26.05.2016 cu privire la inițierea proiectului de parteneriat public – privat în domeniul producerii și serviciilor de livrare a agentului termic pe baza de biomasă, ținând cont de condițiile specifice de implementare a proiectului,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</w:t>
      </w: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Se restituie mijloacele neutilizate la implementarea proiectului „Crearea PP în domeniul producerii și livrării agentului termic pe baza de biomasa” finanțat din cadrul Programului  „Energie  și Biomasă în Moldova ” în sumă de 2 128 940  lei;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spacing w:lineRule="auto" w:line="276"/>
        <w:ind w:left="76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1070" w:leader="none"/>
        </w:tabs>
        <w:spacing w:lineRule="auto" w:line="276"/>
        <w:ind w:left="142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3.  Se desemenază responsabil de executarea deciziei contabilul șef, Aparatul Președintelui, dna Olga Zubcova;        </w:t>
      </w:r>
    </w:p>
    <w:p>
      <w:pPr>
        <w:pStyle w:val="Normal"/>
        <w:tabs>
          <w:tab w:val="clear" w:pos="708"/>
          <w:tab w:val="left" w:pos="1070" w:leader="none"/>
        </w:tabs>
        <w:spacing w:lineRule="auto" w:line="276"/>
        <w:ind w:left="142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070" w:leader="none"/>
        </w:tabs>
        <w:spacing w:lineRule="auto" w:line="276"/>
        <w:ind w:left="142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4. Controlul executării deciziei se pune în sarcina comisiei consultative de specialitate  pentru   activităţi economico – financiare şi comerţ, preşedinte, S. Tulicii.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Preşedinte al şedinţei  Consiliului raional                                V.Mizdrenco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ecretar al  Consiliului raional                                                R. Postolachi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ecretar al  Consiliului raional                                                R. Postolachi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</w:t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8:00Z</dcterms:created>
  <dc:creator>statia1</dc:creator>
  <dc:description/>
  <dc:language>en-US</dc:language>
  <cp:lastModifiedBy>Work</cp:lastModifiedBy>
  <cp:lastPrinted>2017-11-06T14:38:00Z</cp:lastPrinted>
  <dcterms:modified xsi:type="dcterms:W3CDTF">2017-11-06T12:38:00Z</dcterms:modified>
  <cp:revision>2</cp:revision>
  <dc:subject/>
  <dc:title/>
</cp:coreProperties>
</file>