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1769816" r:id="rId2"/>
        </w:object>
      </w:r>
      <w:r>
        <w:rPr>
          <w:lang w:val="ro-RO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>
          <w:lang w:val="ro-RO"/>
        </w:rPr>
        <w:t xml:space="preserve"> 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</w:t>
      </w:r>
      <w:r>
        <w:rPr>
          <w:b/>
          <w:sz w:val="28"/>
          <w:lang w:val="ro-RO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>
          <w:b/>
          <w:sz w:val="28"/>
        </w:rPr>
        <w:t>РЫШКАНЬ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18"/>
          <w:szCs w:val="22"/>
          <w:lang w:val="ro-RO"/>
        </w:rPr>
      </w:pPr>
      <w:r>
        <w:rPr>
          <w:sz w:val="18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6/14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31 octombrie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privire la organizarea transportului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şcolar în raionul Rîșcani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/>
          <w:sz w:val="28"/>
          <w:szCs w:val="28"/>
          <w:lang w:val="ro-RO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temeiul </w:t>
      </w:r>
      <w:r>
        <w:rPr>
          <w:rFonts w:cs="Times New Roman" w:ascii="Times New Roman" w:hAnsi="Times New Roman"/>
          <w:sz w:val="28"/>
          <w:szCs w:val="28"/>
          <w:lang w:val="ro-MD"/>
        </w:rPr>
        <w:t>art. 141 (1) lit. m) din Codul Educaţiei nr.152 din 17.07.2014,  p. 4 din Regulamentul cu privire la transportarea elevilor aprobat prin Hotărârea Guvernului nr.903 din 30.10.2014, a Hotărârii Guvernului nr.484 din 5 iulie 2011 ,,Cu privire la Planul naţional de acţiuni pentru implementarea reformei structurale în educaţie ”; art.16 lit. e) din Legea nr.131-XVI din 7 iunie 2007 privind siguranţa traficului rutier, cu modificările şi completările ulterioare, ținând cont de necesitățile specifice de transportare a elevilor din raionul Rîșcani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. Se aprobă ,, Regulamentul de transportare a elevilor din raionul Rîșcani” (anexa 1).</w:t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.Se aprobă modificările în organigrama şi statele de personal a DRÎTS Rîşcani (anexa 2).</w:t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.Se aprobă completarea statelor de personal pentru deservirea transportului şcolar de la 01 ianuarie 2018. (anexa 3).</w:t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. Se desemnează responsabil de executarea prezentei decizii DRÎTS Rîşcani ( şef,V.Dandara). </w:t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/>
      </w:pPr>
      <w:r>
        <w:rPr>
          <w:sz w:val="28"/>
          <w:szCs w:val="28"/>
          <w:lang w:val="ro-RO"/>
        </w:rPr>
        <w:t>5.Controlul îndeplinirii prezentei decizii se pune în sarcina comisiei consultative pentru probleme sociale,învăţământ,cultură,medicină şi juridice.</w:t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le şedinţei Consiliului Raional                     Vladimir Mizdrenco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Raional                                  Rodica Postolachi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Raional                                  Rodica Postolachi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58:00Z</dcterms:created>
  <dc:creator>TMD User</dc:creator>
  <dc:description/>
  <dc:language>en-US</dc:language>
  <cp:lastModifiedBy>Work</cp:lastModifiedBy>
  <cp:lastPrinted>2017-10-18T13:17:00Z</cp:lastPrinted>
  <dcterms:modified xsi:type="dcterms:W3CDTF">2017-11-06T12:58:00Z</dcterms:modified>
  <cp:revision>2</cp:revision>
  <dc:subject/>
  <dc:title/>
</cp:coreProperties>
</file>