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3840960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i/>
          <w:sz w:val="28"/>
          <w:szCs w:val="28"/>
          <w:lang w:val="ro-RO"/>
        </w:rPr>
        <w:t xml:space="preserve">DECIZIE nr.06/08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</w:t>
      </w:r>
      <w:r>
        <w:rPr>
          <w:b/>
          <w:i/>
          <w:sz w:val="28"/>
          <w:szCs w:val="28"/>
          <w:lang w:val="ro-RO"/>
        </w:rPr>
        <w:t>din 31 octombrie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 xml:space="preserve">Cu privire la abrogarea deciziei nr.04/06 din 15.09.2016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>,, Cu privire la transmiterea în locațiune a unei încăperi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oprietate a Consiliului raional, aflată în gestiunea IMSP CS Costești</w:t>
      </w:r>
      <w:r>
        <w:rPr>
          <w:b/>
          <w:i/>
          <w:sz w:val="28"/>
          <w:szCs w:val="28"/>
          <w:lang w:val="en-US"/>
        </w:rPr>
        <w:t>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en-GB"/>
        </w:rPr>
        <w:t xml:space="preserve">În temeiul art. </w:t>
      </w:r>
      <w:r>
        <w:rPr>
          <w:rStyle w:val="Docheader"/>
          <w:bCs/>
          <w:sz w:val="28"/>
          <w:szCs w:val="28"/>
          <w:lang w:val="en-GB"/>
        </w:rPr>
        <w:t>43 alin.2) din Legea nr.436-XVI din 28.12.2006 privind administraţia publică locală, ținând cont de refuzul Inspectoratului de Poliție Rîșcani,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jc w:val="both"/>
        <w:rPr>
          <w:rStyle w:val="Docheader"/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 abrogă decizia nr.04/06 din 15.09.2016, privind  transmiterea în locațiune a  încăperii cu suprafața de 218,4 m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>, proprietate publică a Consiliului raional Rîșcani, din incinta IMSP CS Costești, situată pe str. Florilor, 1, or. Costești.</w:t>
      </w:r>
    </w:p>
    <w:p>
      <w:pPr>
        <w:pStyle w:val="Style14"/>
        <w:ind w:left="108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desemenază responsabil de executarea prezentei decizii secretarul Consiliului raional, doamna R.Postolachi.</w:t>
      </w:r>
    </w:p>
    <w:p>
      <w:pPr>
        <w:pStyle w:val="Style14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en-GB"/>
        </w:rPr>
        <w:t>Controlul asupra executării prezentei decizii se pune în sarcina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misiei consultative de specialitate pentru activităţi economico-financiare şi comerţ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 </w:t>
      </w:r>
      <w:r>
        <w:rPr>
          <w:b/>
          <w:i/>
          <w:sz w:val="28"/>
          <w:szCs w:val="28"/>
          <w:lang w:val="en-GB"/>
        </w:rPr>
        <w:t>Preşedinte al şedinţe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</w:t>
      </w:r>
      <w:r>
        <w:rPr>
          <w:b/>
          <w:i/>
          <w:sz w:val="28"/>
          <w:szCs w:val="28"/>
          <w:lang w:val="en-GB"/>
        </w:rPr>
        <w:t>Consiliului raional</w:t>
        <w:tab/>
        <w:tab/>
        <w:tab/>
        <w:t xml:space="preserve">                         V.Mizdrenco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             </w:t>
      </w:r>
      <w:r>
        <w:rPr>
          <w:b/>
          <w:i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51:00Z</dcterms:created>
  <dc:creator>Администратор</dc:creator>
  <dc:description/>
  <dc:language>en-US</dc:language>
  <cp:lastModifiedBy>Work</cp:lastModifiedBy>
  <cp:lastPrinted>2017-11-06T07:51:00Z</cp:lastPrinted>
  <dcterms:modified xsi:type="dcterms:W3CDTF">2017-11-06T05:51:00Z</dcterms:modified>
  <cp:revision>2</cp:revision>
  <dc:subject/>
  <dc:title/>
</cp:coreProperties>
</file>