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nr. 2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la decizia Consiliului raional nr.06/13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din 31 octombrie 201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heltuieli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întreținerea grupului gospodăresc</w:t>
      </w:r>
    </w:p>
    <w:p>
      <w:pPr>
        <w:pStyle w:val="ListParagraph"/>
        <w:ind w:left="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centrul de educaţie extracurriculară, agrement şi formare didactică)</w:t>
      </w:r>
    </w:p>
    <w:p>
      <w:pPr>
        <w:pStyle w:val="ListParagraph"/>
        <w:ind w:left="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 01.09.2017 – 31.12.2017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37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413"/>
        <w:gridCol w:w="2314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lcu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recizat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Ajutor material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Total 211180 ( Retribuirea muncii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90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906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Total 212100 ( Fondul social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3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38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Total 212210 ( Medicina asigurată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8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86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bustibi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00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nerghia electric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rvicii telefoni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cheltuieli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74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743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                      Rodica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53:00Z</dcterms:created>
  <dc:creator>TMD User</dc:creator>
  <dc:description/>
  <dc:language>en-US</dc:language>
  <cp:lastModifiedBy>Work</cp:lastModifiedBy>
  <cp:lastPrinted>2017-11-06T14:50:00Z</cp:lastPrinted>
  <dcterms:modified xsi:type="dcterms:W3CDTF">2017-11-06T12:53:00Z</dcterms:modified>
  <cp:revision>2</cp:revision>
  <dc:subject/>
  <dc:title/>
</cp:coreProperties>
</file>