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6556973" r:id="rId2"/>
        </w:object>
      </w:r>
      <w:r>
        <w:rPr>
          <w:rFonts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>REPUBLICA  MOLDOVA</w:t>
      </w:r>
      <w:r>
        <w:rPr>
          <w:rFonts w:cs="Times New Roman" w:ascii="Times New Roman" w:hAnsi="Times New Roman"/>
          <w:lang w:val="ro-RO"/>
        </w:rPr>
        <w:tab/>
        <w:t xml:space="preserve">     </w:t>
        <w:tab/>
        <w:t xml:space="preserve">                              </w:t>
      </w:r>
      <w:r>
        <w:rPr>
          <w:rFonts w:cs="Times New Roman" w:ascii="Times New Roman" w:hAnsi="Times New Roman"/>
          <w:b/>
          <w:lang w:val="ro-RO"/>
        </w:rPr>
        <w:t>РЕСПУБЛИКА  МОЛД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</w:t>
      </w:r>
      <w:r>
        <w:rPr>
          <w:rFonts w:cs="Times New Roman" w:ascii="Times New Roman" w:hAnsi="Times New Roman"/>
          <w:b/>
          <w:lang w:val="ro-RO"/>
        </w:rPr>
        <w:t>CONSILIUL  RAIONAL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ro-RO"/>
        </w:rPr>
        <w:t>РАЙОННЫЙ СО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</w:t>
      </w:r>
      <w:r>
        <w:rPr>
          <w:rFonts w:cs="Times New Roman" w:ascii="Times New Roman" w:hAnsi="Times New Roman"/>
          <w:b/>
          <w:lang w:val="ro-RO"/>
        </w:rPr>
        <w:t>RÎŞCANI</w:t>
      </w:r>
      <w:r>
        <w:rPr>
          <w:rFonts w:cs="Times New Roman" w:ascii="Times New Roman" w:hAnsi="Times New Roman"/>
          <w:b/>
          <w:sz w:val="28"/>
          <w:lang w:val="ro-RO"/>
        </w:rPr>
        <w:tab/>
        <w:t xml:space="preserve">  </w:t>
        <w:tab/>
      </w:r>
      <w:r>
        <w:rPr>
          <w:rFonts w:cs="Times New Roman" w:ascii="Times New Roman" w:hAnsi="Times New Roman"/>
          <w:b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06/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31 octombrie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Cu privire la abrogarea deciziei nr. 05/03 din 24 iulie 2017 </w:t>
      </w: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Cu privire la aprobarea candidaturilor membrilor Consiliului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Electoral de Circumscripţie nr.27 Rîşcani pentru Referendumul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Republican Consultativ  din 24 septembrie  2017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temeiul Horătârii Curții Constituționale nr. 24 din 27 iulie 2017 , Hotărârea Comisiei Electorale Centrale nr. 1051 din 27 iulie 2017, scrisoarea nr. CEC 8/1406 din 27 iulie 2017 a Comisiei Electorale Centrale, art. 43, al. 2 din Legea  nr. 436 din 28.12.2006 privind administrația publică local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. Se abrogă Decizia nr. 05/03 din 24 iulie 2017 Cu privire la aprobarea candidaturilor  membrilor  Consiliului Electoral de Circumscripție nr. 27 Rîșcani pentru Referendumul Republican Consultativ din 24 septembrie 201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2. Controlul asupra executării prezentei decizii se pune în sarcin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isiei consultative de specialitate pentru activităţi socio-culturale, învățămînt, protecție social, sănătate publică, muncă, administrație publică și drep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al şedinţei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ui Raional</w:t>
        <w:tab/>
        <w:tab/>
        <w:tab/>
        <w:t xml:space="preserve"> </w:t>
        <w:tab/>
        <w:tab/>
        <w:t xml:space="preserve">          V.Mizdrenc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siliului Raional </w:t>
        <w:tab/>
        <w:tab/>
        <w:tab/>
        <w:tab/>
        <w:t xml:space="preserve">           </w:t>
        <w:tab/>
        <w:t>R.</w:t>
      </w: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>Postolach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form originalului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siliului Raional </w:t>
        <w:tab/>
        <w:tab/>
        <w:tab/>
        <w:tab/>
        <w:t xml:space="preserve">           </w:t>
        <w:tab/>
        <w:t>R.</w:t>
      </w: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>Postolach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01:00Z</dcterms:created>
  <dc:creator>user</dc:creator>
  <dc:description/>
  <dc:language>en-US</dc:language>
  <cp:lastModifiedBy>Work</cp:lastModifiedBy>
  <cp:lastPrinted>2017-11-06T16:00:00Z</cp:lastPrinted>
  <dcterms:modified xsi:type="dcterms:W3CDTF">2017-11-06T14:01:00Z</dcterms:modified>
  <cp:revision>2</cp:revision>
  <dc:subject/>
  <dc:title/>
</cp:coreProperties>
</file>