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4137570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          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cizie nr. 06/10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in  31 octombrie  2017</w:t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u privire la  acordarea compensaţiei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 xml:space="preserve">unice pentru conectarea la conducta de 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gaze naturale a unor categorii de populaţie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in mediul rural</w:t>
      </w:r>
    </w:p>
    <w:p>
      <w:pPr>
        <w:pStyle w:val="Normal"/>
        <w:ind w:firstLine="42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ro-RO"/>
        </w:rPr>
        <w:t xml:space="preserve">    </w:t>
      </w:r>
      <w:r>
        <w:rPr>
          <w:sz w:val="26"/>
          <w:szCs w:val="26"/>
          <w:lang w:val="ro-RO"/>
        </w:rPr>
        <w:t xml:space="preserve">În temeiul </w:t>
      </w:r>
      <w:r>
        <w:rPr>
          <w:sz w:val="26"/>
          <w:szCs w:val="26"/>
          <w:lang w:val="en-GB"/>
        </w:rPr>
        <w:t xml:space="preserve">art. </w:t>
      </w:r>
      <w:r>
        <w:rPr>
          <w:rStyle w:val="Docheader"/>
          <w:bCs/>
          <w:sz w:val="26"/>
          <w:szCs w:val="26"/>
          <w:lang w:val="en-GB"/>
        </w:rPr>
        <w:t>43 alin.2) din Legea nr.436-XVI din 28.12.2006 privind administraţia publică locală,</w:t>
      </w:r>
      <w:r>
        <w:rPr>
          <w:sz w:val="26"/>
          <w:szCs w:val="26"/>
          <w:lang w:val="en-GB"/>
        </w:rPr>
        <w:t xml:space="preserve"> art.,</w:t>
      </w:r>
      <w:r>
        <w:rPr>
          <w:sz w:val="26"/>
          <w:szCs w:val="26"/>
          <w:lang w:val="ro-RO"/>
        </w:rPr>
        <w:t xml:space="preserve"> 2, 3, 4 și 5 din Legea nr.154-XVI din 05.07.2007 privind acordarea compensaţiei unice pentru conectarea la conducta de gaze naturale  a unor categorii de populaţie din mediul rural; alineatului 2 din Regulamentul privind acordarea compensaţiei unice pentru conectarea la conducta de gaze naturale a unor categorii de populaţie din mediul rural, aprobat prin Hotărârea Guvernului Republicii Moldova nr.1255 din 19.11.2007; procesului verbal nr.01 din 21 decembrie 2016 al comisiei speciale pentru determinarea beneficiarilor de compensaţii unice,</w:t>
      </w:r>
    </w:p>
    <w:p>
      <w:pPr>
        <w:pStyle w:val="Normal"/>
        <w:ind w:firstLine="42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 Raional DECIDE:</w:t>
      </w:r>
    </w:p>
    <w:p>
      <w:pPr>
        <w:pStyle w:val="Normal"/>
        <w:ind w:firstLine="426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o-RO"/>
        </w:rPr>
        <w:t>Se abrogă decizia nr.08./05 din 28.12.2016, Cu privire la  acordarea compensaţiei unice pentru conectarea la conducta de gaze naturale a unor categorii de populaţie din mediul rural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Se aprobă acordarea  compensaţiei  unice pentru conectarea la conducta de gaze  naturale din bugetul de stat,  dnei </w:t>
      </w:r>
      <w:r>
        <w:rPr>
          <w:sz w:val="26"/>
          <w:szCs w:val="26"/>
          <w:lang w:val="it-IT"/>
        </w:rPr>
        <w:t xml:space="preserve">Timco Olesea  – profesoară  la gimnaziul din s. Păscăuți, dom. or. Costești, str. Ștefan cel Mare, 4, ap.7, b/i A 30048960, eliberat la 23.11.2006, c/f 2001030201605 – 750 lei.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irecţia Finanţe, va transmite  Direcţiei Asistenţă Socială şi Protecţie a Familiei compensaţia aprobată pentru remitere beneficiarei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o-RO"/>
        </w:rPr>
        <w:t>Se desemnează responsabil de executarea prezentei decizii Direcţia Asistenţă Socială şi Protecţie a Familiei, șef doamna M.Turea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trolul  executării deciziei va fi exercitat de către comisia consultativă de specialitate în problemele sociale, învățămînt, protecție socială, sănătate publică, muncă și drept.</w:t>
      </w:r>
    </w:p>
    <w:p>
      <w:pPr>
        <w:pStyle w:val="Normal"/>
        <w:ind w:firstLine="42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eşedinte al şedinţei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ui raional</w:t>
        <w:tab/>
        <w:tab/>
        <w:tab/>
        <w:tab/>
        <w:t xml:space="preserve">                                  V.Mizdrenco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ecretar</w:t>
      </w:r>
    </w:p>
    <w:p>
      <w:pPr>
        <w:pStyle w:val="Normal"/>
        <w:ind w:firstLine="426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l Consiliului raional</w:t>
        <w:tab/>
        <w:tab/>
        <w:tab/>
        <w:tab/>
        <w:t xml:space="preserve">                                  R.Postolachi</w:t>
      </w:r>
    </w:p>
    <w:p>
      <w:pPr>
        <w:pStyle w:val="Normal"/>
        <w:ind w:firstLine="426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firstLine="42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ocheader">
    <w:name w:val="doc_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35:00Z</dcterms:created>
  <dc:creator>Администратор</dc:creator>
  <dc:description/>
  <dc:language>en-US</dc:language>
  <cp:lastModifiedBy>Work</cp:lastModifiedBy>
  <cp:lastPrinted>2017-11-06T13:34:00Z</cp:lastPrinted>
  <dcterms:modified xsi:type="dcterms:W3CDTF">2017-11-06T11:35:00Z</dcterms:modified>
  <cp:revision>2</cp:revision>
  <dc:subject/>
  <dc:title/>
</cp:coreProperties>
</file>