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20"/>
          <w:tab w:val="left" w:pos="10980" w:leader="none"/>
        </w:tabs>
        <w:jc w:val="right"/>
        <w:rPr>
          <w:rFonts w:ascii="Times New Roman" w:hAnsi="Times New Roman" w:cs="Times New Roman"/>
          <w:i/>
          <w:i/>
          <w:szCs w:val="24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ab/>
      </w:r>
      <w:r>
        <w:rPr>
          <w:rFonts w:cs="Times New Roman" w:ascii="Times New Roman" w:hAnsi="Times New Roman"/>
          <w:i/>
          <w:szCs w:val="24"/>
          <w:lang w:val="ro-RO"/>
        </w:rPr>
        <w:t>Anexa 2 la Decizia Consiliului raional Rîșcani nr.  06/14 din 31 octombrie 2017</w:t>
      </w:r>
    </w:p>
    <w:p>
      <w:pPr>
        <w:pStyle w:val="Style22"/>
        <w:tabs>
          <w:tab w:val="clear" w:pos="720"/>
          <w:tab w:val="left" w:pos="10980" w:leader="none"/>
        </w:tabs>
        <w:rPr>
          <w:rFonts w:ascii="Times New Roman" w:hAnsi="Times New Roman" w:cs="Times New Roman"/>
          <w:i/>
          <w:i/>
          <w:szCs w:val="24"/>
          <w:lang w:val="ro-RO"/>
        </w:rPr>
      </w:pPr>
      <w:r>
        <w:rPr>
          <w:rFonts w:cs="Times New Roman" w:ascii="Times New Roman" w:hAnsi="Times New Roman"/>
          <w:i/>
          <w:szCs w:val="24"/>
          <w:lang w:val="ro-RO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Organigrama   Direcției   Raionale  Învățămînt Tineret  și Sport  Rîșcani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Style22"/>
        <w:tabs>
          <w:tab w:val="clear" w:pos="720"/>
          <w:tab w:val="left" w:pos="10725" w:leader="none"/>
        </w:tabs>
        <w:jc w:val="both"/>
        <w:rPr>
          <w:rFonts w:ascii="Times New Roman" w:hAnsi="Times New Roman" w:cs="Times New Roman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4920</wp:posOffset>
                </wp:positionH>
                <wp:positionV relativeFrom="paragraph">
                  <wp:posOffset>84455</wp:posOffset>
                </wp:positionV>
                <wp:extent cx="1818640" cy="4667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7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>Şeful DÎ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>V. Dand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9.6pt;margin-top:6.65pt;width:143.15pt;height:3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>Şeful DÎ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>V. Dand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rPr>
          <w:szCs w:val="32"/>
          <w:lang w:val="ro-RO" w:eastAsia="en-US" w:bidi="ar-SA"/>
        </w:rPr>
      </w:pPr>
      <w:r>
        <w:rPr>
          <w:szCs w:val="32"/>
          <w:lang w:val="ro-RO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155575</wp:posOffset>
                </wp:positionV>
                <wp:extent cx="3638550" cy="84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5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ro-RO" w:eastAsia="en-US" w:bidi="ar-SA"/>
        </w:rPr>
      </w:pPr>
      <w:r>
        <w:rPr>
          <w:szCs w:val="32"/>
          <w:lang w:val="ro-RO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3810</wp:posOffset>
                </wp:positionV>
                <wp:extent cx="1371600" cy="1018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>Şef-adjunct, șef secție politici ed. Și 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 xml:space="preserve">Ala Cherdivar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2pt;margin-top:0.3pt;width:107.95pt;height:8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>Şef-adjunct, șef secție politici ed. Și manag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 xml:space="preserve">Ala Cherdivar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1135</wp:posOffset>
                </wp:positionH>
                <wp:positionV relativeFrom="paragraph">
                  <wp:posOffset>53975</wp:posOffset>
                </wp:positionV>
                <wp:extent cx="3238500" cy="906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32785</wp:posOffset>
                </wp:positionH>
                <wp:positionV relativeFrom="paragraph">
                  <wp:posOffset>53975</wp:posOffset>
                </wp:positionV>
                <wp:extent cx="1466850" cy="779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99635</wp:posOffset>
                </wp:positionH>
                <wp:positionV relativeFrom="paragraph">
                  <wp:posOffset>53975</wp:posOffset>
                </wp:positionV>
                <wp:extent cx="409575" cy="9829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99635</wp:posOffset>
                </wp:positionH>
                <wp:positionV relativeFrom="paragraph">
                  <wp:posOffset>53975</wp:posOffset>
                </wp:positionV>
                <wp:extent cx="1781175" cy="906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99635</wp:posOffset>
                </wp:positionH>
                <wp:positionV relativeFrom="paragraph">
                  <wp:posOffset>53975</wp:posOffset>
                </wp:positionV>
                <wp:extent cx="3094990" cy="779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0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 w:bidi="ar-SA"/>
        </w:rPr>
      </w:pPr>
      <w:r>
        <w:rPr>
          <w:lang w:val="ro-RO" w:eastAsia="en-US" w:bidi="ar-SA"/>
        </w:rPr>
        <mc:AlternateContent>
          <mc:Choice Requires="wps">
            <w:drawing>
              <wp:anchor behindDoc="0" distT="0" distB="0" distL="24765" distR="24765" simplePos="0" locked="0" layoutInCell="0" allowOverlap="1" relativeHeight="16">
                <wp:simplePos x="0" y="0"/>
                <wp:positionH relativeFrom="column">
                  <wp:posOffset>-120015</wp:posOffset>
                </wp:positionH>
                <wp:positionV relativeFrom="paragraph">
                  <wp:posOffset>139700</wp:posOffset>
                </wp:positionV>
                <wp:extent cx="180975" cy="1715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ro-RO" w:eastAsia="en-US" w:bidi="ar-SA"/>
        </w:rPr>
      </w:pPr>
      <w:r>
        <w:rPr>
          <w:szCs w:val="32"/>
          <w:lang w:val="ro-RO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9560</wp:posOffset>
                </wp:positionH>
                <wp:positionV relativeFrom="paragraph">
                  <wp:posOffset>157480</wp:posOffset>
                </wp:positionV>
                <wp:extent cx="1828800" cy="1511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SMRT –  5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(Secț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manag.resurse tangibi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1. Liuba Timciuc –cont.șe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2. Doina Țurcan –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 cont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3. Tatiana  Ciolac  -cont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4. Olesea Ciolac -cont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5. Meriacri Dumitrița -c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2.4pt;width:143.95pt;height:118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SMRT –  5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(Secți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manag.resurse tangibil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1. Liuba Timciuc –cont.șe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2. Doina Țurcan –</w:t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 conta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3. Tatiana  Ciolac  -conta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4. Olesea Ciolac -conta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5. Meriacri Dumitrița -c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0760</wp:posOffset>
                </wp:positionH>
                <wp:positionV relativeFrom="paragraph">
                  <wp:posOffset>1270</wp:posOffset>
                </wp:positionV>
                <wp:extent cx="2171700" cy="1570990"/>
                <wp:effectExtent l="5080" t="5080" r="5080" b="2336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5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MD" w:bidi="ar-SA"/>
                              </w:rPr>
                              <w:t>SMRU -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Serviciul management resurse umane  și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relații  cu publicul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ina Platonova –spec.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cant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ca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pt;margin-top:0.1pt;width:170.95pt;height:12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MD" w:bidi="ar-SA"/>
                        </w:rPr>
                        <w:t>SMRU -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Serviciul management resurse umane  și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relații  cu publicul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rina Platonova –spec.princip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cant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ca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170</wp:posOffset>
                </wp:positionH>
                <wp:positionV relativeFrom="paragraph">
                  <wp:posOffset>106680</wp:posOffset>
                </wp:positionV>
                <wp:extent cx="1242695" cy="14109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720" cy="14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AI –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MD" w:bidi="ar-SA"/>
                              </w:rPr>
                              <w:t>Subdeviziune audit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tiana Stanțier- spec.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8.4pt;width:97.8pt;height:11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AI –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MD" w:bidi="ar-SA"/>
                        </w:rPr>
                        <w:t>Subdeviziune audit inter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tiana Stanțier- spec.</w:t>
                      </w:r>
                      <w:r>
                        <w:rPr>
                          <w:kern w:val="2"/>
                          <w:u w:val="single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rincip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29845</wp:posOffset>
                </wp:positionV>
                <wp:extent cx="1314450" cy="1410970"/>
                <wp:effectExtent l="5080" t="5080" r="508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360" cy="14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>SAA-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 xml:space="preserve">Serviciul  administr. auxili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 xml:space="preserve">Cristina Plotnic secretara con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en-US"/>
                              </w:rPr>
                              <w:t>Scobioala Igor- șof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95pt;margin-top:2.35pt;width:103.45pt;height:11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>SAA-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 xml:space="preserve">Serviciul  administr. auxilia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 xml:space="preserve">Cristina Plotnic secretara con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en-US"/>
                        </w:rPr>
                        <w:t>Scobioala Igor- șof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20015</wp:posOffset>
                </wp:positionH>
                <wp:positionV relativeFrom="paragraph">
                  <wp:posOffset>1270</wp:posOffset>
                </wp:positionV>
                <wp:extent cx="349885" cy="1771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37755</wp:posOffset>
                </wp:positionH>
                <wp:positionV relativeFrom="paragraph">
                  <wp:posOffset>1270</wp:posOffset>
                </wp:positionV>
                <wp:extent cx="1676400" cy="1410970"/>
                <wp:effectExtent l="5080" t="5080" r="5080" b="543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14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STE –  31,5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(Serviciul transport elev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Puiu Genadie  ingin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Vacant  - Mecanic -2 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Vacant  - Șofer – 2 u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Vacant – Însoțitor –1 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>Șoferi- 17 u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MD" w:bidi="en-US"/>
                              </w:rPr>
                              <w:t xml:space="preserve">Însoțitori – 8,5 u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65pt;margin-top:0.1pt;width:131.95pt;height:11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STE –  31,5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(Serviciul transport elevi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Puiu Genadie  ingin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Vacant  - Mecanic -2 u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Vacant  - Șofer – 2 u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Vacant – Însoțitor –1 u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>Șoferi- 17 u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MD" w:bidi="en-US"/>
                        </w:rPr>
                        <w:t xml:space="preserve">Însoțitori – 8,5 u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 w:bidi="ar-SA"/>
        </w:rPr>
      </w:pPr>
      <w:r>
        <w:rPr>
          <w:lang w:val="ro-RO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180975</wp:posOffset>
                </wp:positionV>
                <wp:extent cx="3810635" cy="393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ro-RO" w:eastAsia="en-US" w:bidi="ar-SA"/>
        </w:rPr>
      </w:pPr>
      <w:r>
        <w:rPr>
          <w:szCs w:val="32"/>
          <w:lang w:val="ro-RO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170180</wp:posOffset>
                </wp:positionV>
                <wp:extent cx="1981200" cy="2245995"/>
                <wp:effectExtent l="5080" t="5080" r="5080" b="9975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224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MD" w:bidi="ar-SA"/>
                              </w:rPr>
                              <w:t>SPEM –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MD" w:bidi="ar-SA"/>
                              </w:rPr>
                              <w:t>Secția  politici educaționale și 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ina Rebeja- spec.prin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atelli  Viorel – spec. pri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acant- spec.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ptănaru  Dorina –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p.pri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rodea  Igor  – specia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13.4pt;width:155.95pt;height:17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MD" w:bidi="ar-SA"/>
                        </w:rPr>
                        <w:t>SPEM – 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MD" w:bidi="ar-SA"/>
                        </w:rPr>
                        <w:t>Secția  politici educaționale și manag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rina Rebeja- spec.prin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atelli  Viorel – spec. prin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acant- spec.princip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ptănaru  Dorina –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p.prin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rodea  Igor  – special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6525</wp:posOffset>
                </wp:positionH>
                <wp:positionV relativeFrom="paragraph">
                  <wp:posOffset>99060</wp:posOffset>
                </wp:positionV>
                <wp:extent cx="3913505" cy="2406015"/>
                <wp:effectExtent l="5080" t="5080" r="5080" b="1047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60" cy="24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MCFP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Secția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Management al Curriculumului şi Formare Profesională Continu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Medvețcaia Emilia – 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Șef  Secț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Grpoapa Valentina – spec.princ.-metod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lbina  Nina – spec.princ.-metod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antoș Oleg – spec.princ.-metod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araiani Natalia  - spec.coordonator -metod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ussu  Rodica _ spec.coordonator .-metod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Vacant – specialist –coordonator- metodist 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Vacant – specialist - metodi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cant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Vaca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7.8pt;width:308.1pt;height:18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MCFP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Secția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Management al Curriculumului şi Formare Profesională Continuă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Medvețcaia Emilia – </w:t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Șef  Secț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Grpoapa Valentina – spec.princ.-metod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lbina  Nina – spec.princ.-metod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antoș Oleg – spec.princ.-metod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araiani Natalia  - spec.coordonator -metod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ussu  Rodica _ spec.coordonator .-metod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Vacant – specialist –coordonator- metodist 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Vacant – specialist - metodis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cant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Vacant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5230</wp:posOffset>
                </wp:positionH>
                <wp:positionV relativeFrom="paragraph">
                  <wp:posOffset>34290</wp:posOffset>
                </wp:positionV>
                <wp:extent cx="635" cy="2432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20" w:leader="none"/>
        </w:tabs>
        <w:rPr>
          <w:rFonts w:ascii="Times New Roman" w:hAnsi="Times New Roman" w:cs="Times New Roman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9  funcționari  publici </w:t>
      </w:r>
    </w:p>
    <w:p>
      <w:pPr>
        <w:pStyle w:val="Normal"/>
        <w:tabs>
          <w:tab w:val="clear" w:pos="720"/>
          <w:tab w:val="left" w:pos="11340" w:leader="none"/>
          <w:tab w:val="left" w:pos="1188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  <w:t xml:space="preserve">48,5  -   contractuali </w:t>
        <w:tab/>
        <w:t xml:space="preserve"> </w:t>
      </w:r>
    </w:p>
    <w:p>
      <w:pPr>
        <w:pStyle w:val="Normal"/>
        <w:tabs>
          <w:tab w:val="clear" w:pos="720"/>
          <w:tab w:val="left" w:pos="11340" w:leader="none"/>
        </w:tabs>
        <w:rPr/>
      </w:pPr>
      <w:r>
        <w:rPr>
          <w:rFonts w:cs="Times New Roman" w:ascii="Times New Roman" w:hAnsi="Times New Roman"/>
          <w:lang w:val="ro-RO"/>
        </w:rPr>
        <w:tab/>
        <w:t>---------------------</w:t>
      </w:r>
    </w:p>
    <w:p>
      <w:pPr>
        <w:pStyle w:val="Normal"/>
        <w:tabs>
          <w:tab w:val="clear" w:pos="720"/>
          <w:tab w:val="left" w:pos="11199" w:leader="none"/>
        </w:tabs>
        <w:ind w:right="-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   Total :   </w:t>
      </w:r>
      <w:r>
        <w:rPr>
          <w:rFonts w:cs="Times New Roman" w:ascii="Times New Roman" w:hAnsi="Times New Roman"/>
          <w:b/>
          <w:lang w:val="ro-RO"/>
        </w:rPr>
        <w:t xml:space="preserve">57,5  </w:t>
      </w:r>
      <w:r>
        <w:rPr>
          <w:rFonts w:cs="Times New Roman" w:ascii="Times New Roman" w:hAnsi="Times New Roman"/>
          <w:lang w:val="ro-RO"/>
        </w:rPr>
        <w:t xml:space="preserve">  unități  statale</w:t>
      </w:r>
    </w:p>
    <w:p>
      <w:pPr>
        <w:pStyle w:val="Normal"/>
        <w:tabs>
          <w:tab w:val="clear" w:pos="720"/>
          <w:tab w:val="left" w:pos="11199" w:leader="none"/>
        </w:tabs>
        <w:ind w:right="-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11199" w:leader="none"/>
        </w:tabs>
        <w:ind w:right="-720" w:hanging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   </w:t>
      </w:r>
      <w:r>
        <w:rPr>
          <w:rFonts w:cs="Times New Roman" w:ascii="Times New Roman" w:hAnsi="Times New Roman"/>
          <w:i/>
          <w:lang w:val="ro-RO"/>
        </w:rPr>
        <w:t>9  unit.  Vacante (solicitate)</w:t>
        <w:br/>
      </w:r>
      <w:bookmarkStart w:id="0" w:name="_GoBack"/>
      <w:bookmarkEnd w:id="0"/>
    </w:p>
    <w:p>
      <w:pPr>
        <w:pStyle w:val="Normal"/>
        <w:tabs>
          <w:tab w:val="clear" w:pos="720"/>
          <w:tab w:val="left" w:pos="10773" w:leader="none"/>
        </w:tabs>
        <w:ind w:left="10773" w:hanging="0"/>
        <w:rPr/>
      </w:pPr>
      <w:r>
        <w:rPr>
          <w:rFonts w:cs="Times New Roman" w:ascii="Times New Roman" w:hAnsi="Times New Roman"/>
          <w:i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   Secretar al Consiliului Raional Rîșcani                       R.Postolachi</w:t>
      </w:r>
    </w:p>
    <w:sectPr>
      <w:footerReference w:type="default" r:id="rId2"/>
      <w:type w:val="nextPage"/>
      <w:pgSz w:orient="landscape" w:w="15840" w:h="12240"/>
      <w:pgMar w:left="1134" w:right="389" w:gutter="0" w:header="0" w:top="99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5">
    <w:name w:val="Текст концевой сноски Знак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  <w:lang w:val="ro-RO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2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f">
    <w:name w:val="lf"/>
    <w:basedOn w:val="Normal"/>
    <w:qFormat/>
    <w:pPr/>
    <w:rPr>
      <w:rFonts w:ascii="Times New Roman" w:hAnsi="Times New Roman" w:eastAsia="Times New Roman" w:cs="Times New Roman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29:00Z</dcterms:created>
  <dc:creator>Tudor Cojocaru</dc:creator>
  <dc:description/>
  <dc:language>en-US</dc:language>
  <cp:lastModifiedBy>Work</cp:lastModifiedBy>
  <cp:lastPrinted>2017-11-06T15:28:00Z</cp:lastPrinted>
  <dcterms:modified xsi:type="dcterms:W3CDTF">2017-11-06T13:29:00Z</dcterms:modified>
  <cp:revision>2</cp:revision>
  <dc:subject/>
  <dc:title/>
</cp:coreProperties>
</file>