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.8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5404552" r:id="rId2"/>
        </w:object>
      </w: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lineRule="auto" w:line="360"/>
        <w:rPr/>
      </w:pPr>
      <w:r>
        <w:rPr>
          <w:b/>
          <w:sz w:val="24"/>
          <w:lang w:val="ro-RO"/>
        </w:rPr>
        <w:t xml:space="preserve">   </w:t>
      </w: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6/04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31 octombrie 2017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 xml:space="preserve">Cu privire la modificarea deciziilor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ui raional din anul 2017”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>În temeiul art. 81, alineatul 6 din Legea nr. 436 – XVI din 28.12.2006, privind administraţia publică locală; art. 3, alineatul (2) din Legea Republicii Moldova nr.397 – XV din 16.10.2003, privind finanţele publice locale, cap. X din Setul Metodologic aprobat prin Ordinul Ministerului Finanțelor al Republicii Moldova nr.209din 24.12.2015, ținând cont de solicitările instituțiilor subordonate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4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1.  </w:t>
      </w:r>
      <w:r>
        <w:rPr>
          <w:sz w:val="28"/>
          <w:szCs w:val="28"/>
          <w:lang w:val="pt-BR"/>
        </w:rPr>
        <w:t xml:space="preserve">Se modifică punctul 1 din decizia Consiliului raional nr.01/20 din 17.02.2017 cu privire la modificarea Deciziei Consiliului raional nr.07/02 din 09.12.2016 cu privire la abrobarea bugetului pentru anul 2017 în lectura a doua după cum urmează: cifra “114.89 ” se substituie cu cifra “106,94 şi se completeză cu textul: “achiziţionarea acelor pentru stilouri-injectoare, teste și lancete pentru glucomente pentru 9 copii – 7,95 mii lei”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42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2.  Se modifică punctul 1, alineatul 1 din decizia Consiliului raional nr.04/01 din 04.07.2017 cu privire la modificarea Deciziei Consiliului raional nr.07/02 din 09.12.2016 cu privire la aprobarea bugetului pentru anul 2017 în lectura a doua, după cum urmează anexa nr.10 Programul lucrărilor de întreținere și reparație  a  drumurilor publice pentru anul 2017 se substituie anexa nr. 1 la prezenta decizie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4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3.  Se modifică punctul 1, alineatul 3 din decizia Consiliului raional nr.05/02 din 24.07.2017 cu privire la alocarea mijloacelor financiare pentru anul 2017, după cum urmează: textul “Inspectoratul de Poliție Rîșcani </w:t>
      </w:r>
      <w:r>
        <w:rPr>
          <w:sz w:val="28"/>
          <w:szCs w:val="28"/>
          <w:lang w:val="en-US"/>
        </w:rPr>
        <w:t>“ se substituie cu textul “Aparatul Președintelui” cu respectarea destinației (K6 - 314110)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4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4. </w:t>
      </w:r>
      <w:r>
        <w:rPr>
          <w:sz w:val="28"/>
          <w:szCs w:val="28"/>
          <w:lang w:val="ro-RO"/>
        </w:rPr>
        <w:t>Se desemnează responsabil de ex</w:t>
      </w:r>
      <w:r>
        <w:rPr>
          <w:sz w:val="28"/>
          <w:szCs w:val="28"/>
          <w:lang w:val="pt-BR"/>
        </w:rPr>
        <w:t xml:space="preserve">ecutarea deciziei, 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 Aculina Tăbîrţa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120"/>
        <w:ind w:left="14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5.Controlul asupra executării deciziei se pune în sarcina comisiei consultative de specialitate pentru activităţi economico – financiare şi comerţ, preşedinte  S.Tulicii.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Preşedinte al şedinţei Consiliului raional                     Vladimir Mizdrenco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ecretar al Consiliului raional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23:00Z</dcterms:created>
  <dc:creator>statia1</dc:creator>
  <dc:description/>
  <dc:language>en-US</dc:language>
  <cp:lastModifiedBy>Work</cp:lastModifiedBy>
  <cp:lastPrinted>2017-11-06T07:23:00Z</cp:lastPrinted>
  <dcterms:modified xsi:type="dcterms:W3CDTF">2017-11-06T05:23:00Z</dcterms:modified>
  <cp:revision>2</cp:revision>
  <dc:subject/>
  <dc:title/>
</cp:coreProperties>
</file>