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  <w:lang w:val="ro-RO"/>
        </w:rPr>
        <w:t>Anexă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 nr.06/22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n 31 octombrie  2017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 de activitat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 Consiliului Raional pe trimestrul IV al anului 2017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744"/>
        <w:gridCol w:w="1524"/>
        <w:gridCol w:w="2616"/>
        <w:gridCol w:w="3060"/>
        <w:gridCol w:w="97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ematica activităţ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at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ine pregăteşte material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aportor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ot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hestiuni pentru </w:t>
            </w:r>
            <w:r>
              <w:rPr>
                <w:b/>
                <w:sz w:val="28"/>
                <w:szCs w:val="28"/>
                <w:u w:val="single"/>
                <w:lang w:val="ro-RO"/>
              </w:rPr>
              <w:t>Şedinţa ordinară a Consiliului Raion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embri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privire la aprobarea bugetului raional pentru  anul 20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urie Urzică, Preşedinte al raionulu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 privire la modificarea bugetului raional pentru  anul 2017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ulina Tăbîrţă, şef Direcţie Finanţ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u privire la alocarea mijloacelor financiare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ulina Tăbîrţă, şef DF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privire la casarea mijloacelor fixe ale Consiliului Raional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ulina Tăbîrţă, şef Direcţie Finanţ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Cu privire la efectuarea controlului  medical şi luarea la evidenţa militară a tinerilor născuţi în anul 20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a administrativ-militară a raionului Rîşca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lga Timofeev, șef Secţia administrativ-militară a raionului Rîşca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65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privire la Programul de activitate al Consiliului Raional pentru trimestrul I al anului 2018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viciul administrare publ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.Postolachi, secretar al Consiliului raion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I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732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Diverse: </w:t>
            </w:r>
            <w:r>
              <w:rPr>
                <w:sz w:val="28"/>
                <w:szCs w:val="28"/>
                <w:lang w:val="en-US"/>
              </w:rPr>
              <w:t>La control:</w:t>
            </w:r>
          </w:p>
          <w:p>
            <w:pPr>
              <w:pStyle w:val="Style15"/>
              <w:ind w:left="0" w:right="-6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iziile consiliului din 11 august 2011 –  octombrie 2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embri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erviciul administrație publică,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.Postolachi, secretar al consiliului raiona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ro-RO"/>
        </w:rPr>
        <w:t>Secretar al Consiliului Raional</w:t>
        <w:tab/>
        <w:tab/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41:00Z</dcterms:created>
  <dc:creator>Work</dc:creator>
  <dc:description/>
  <dc:language>en-US</dc:language>
  <cp:lastModifiedBy>Work</cp:lastModifiedBy>
  <cp:lastPrinted>2017-11-06T17:28:00Z</cp:lastPrinted>
  <dcterms:modified xsi:type="dcterms:W3CDTF">2017-11-06T15:41:00Z</dcterms:modified>
  <cp:revision>2</cp:revision>
  <dc:subject/>
  <dc:title/>
</cp:coreProperties>
</file>