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7058235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en-US"/>
        </w:rPr>
        <w:tab/>
      </w:r>
      <w:r>
        <w:rPr>
          <w:sz w:val="28"/>
        </w:rPr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ECIZIE nr. 06/06</w:t>
      </w:r>
      <w:r>
        <w:rPr>
          <w:b/>
          <w:sz w:val="28"/>
          <w:szCs w:val="28"/>
          <w:lang w:val="en-US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 xml:space="preserve">din </w:t>
      </w:r>
      <w:r>
        <w:rPr>
          <w:b/>
          <w:i/>
          <w:sz w:val="28"/>
          <w:szCs w:val="28"/>
          <w:lang w:val="ro-MD"/>
        </w:rPr>
        <w:t>31 octombrie</w:t>
      </w:r>
      <w:r>
        <w:rPr>
          <w:b/>
          <w:i/>
          <w:sz w:val="28"/>
          <w:szCs w:val="28"/>
          <w:lang w:val="en-US"/>
        </w:rPr>
        <w:t xml:space="preserve"> 201</w:t>
      </w:r>
      <w:r>
        <w:rPr>
          <w:b/>
          <w:i/>
          <w:sz w:val="28"/>
          <w:szCs w:val="28"/>
          <w:lang w:val="ro-MD"/>
        </w:rPr>
        <w:t>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MD"/>
        </w:rPr>
      </w:pPr>
      <w:r>
        <w:rPr>
          <w:b/>
          <w:i/>
          <w:sz w:val="28"/>
          <w:szCs w:val="28"/>
          <w:lang w:val="ro-MD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Cu privire la anularea punctului 2 din decizia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 xml:space="preserve">Consiliului  raional nr. 05/04 din 24.07.2017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și a deciziei 04/06 din 04.07.201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„ </w:t>
      </w:r>
      <w:r>
        <w:rPr>
          <w:b/>
          <w:i/>
          <w:sz w:val="28"/>
          <w:szCs w:val="28"/>
          <w:lang w:val="ro-RO"/>
        </w:rPr>
        <w:t>Cu privire la delegarea peste hotare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ab/>
        <w:t>În temeiul art. 43 (2) al Legii nr. 436 din 28.12.2006 privind administrația publică locală, notificării Oficiului Teritorial Bălți al Cancelariei de Stat nr. 1304/OT-948 din 24.08.2017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anulează punctual 2 din Decizia Consiliului raional nr. 05/04 din 24.07.2017 „Cu privire la delegarea peste hotare” și punctual 2 al deciziei 04/06 din 04.07.2017 Cu privire la delegarea peste hotare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en-US"/>
        </w:rPr>
        <w:t>Se desemnează responsabil de executarea prezentei decizii Serviciul Resurse Umane, Specialist principal, domnul Anatolie Zaincicovschi</w:t>
      </w:r>
    </w:p>
    <w:p>
      <w:pPr>
        <w:pStyle w:val="Style14"/>
        <w:spacing w:lineRule="auto" w:line="27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Controlul executării prezentei decizii se pune în sarcina comisiei consultative de specialitate pe problemele social – culturale, învăţământ, protecţie socială, sănătate publică, muncă şi drept, preşedinte dl M. Cherdivară. </w:t>
      </w:r>
    </w:p>
    <w:p>
      <w:pPr>
        <w:pStyle w:val="Normal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</w:t>
      </w:r>
      <w:r>
        <w:rPr>
          <w:b/>
          <w:i/>
          <w:sz w:val="28"/>
          <w:szCs w:val="28"/>
          <w:lang w:val="en-US"/>
        </w:rPr>
        <w:t>Preşedint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şedinţei Consiliului raional                                              V.Mizdrenco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</w:t>
      </w: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R. Postolach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NOTĂ INFORMATIVĂ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Prin notificarea Oficiului Teritorial Bălți nr. 1304/OT – 948 din 24.08.2017 se propune reexaminarea și anularea punctului 2 din decizia Consiliului rational nr 05/04 din 24 iulie 2017 „Cu privire la delagarea peste hotare” deoarece contravine punctului 9 din Regulamentul cu privire la delegarea salariaților entităților din Republica Moldova, aprobat prin Hotărîrea Guvernului nr. 10 din 05.01.2012. Deaceia este propunerea de a anula punctual 2 din această decizie și în  rezultat punctele 3 și 4 devin corespunzător 2 și 3.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1:00Z</dcterms:created>
  <dc:creator>User</dc:creator>
  <dc:description/>
  <dc:language>en-US</dc:language>
  <cp:lastModifiedBy>Work</cp:lastModifiedBy>
  <cp:lastPrinted>2017-11-07T09:59:00Z</cp:lastPrinted>
  <dcterms:modified xsi:type="dcterms:W3CDTF">2017-11-07T08:01:00Z</dcterms:modified>
  <cp:revision>2</cp:revision>
  <dc:subject/>
  <dc:title/>
</cp:coreProperties>
</file>