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8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Anexa nr. 3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la decizia Consiliului raional nr.06/14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din 31 octombrie 2017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tatutul de personal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entru serviciul transport şcolar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46"/>
        <w:gridCol w:w="23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Nr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Denumirea funcţie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Unităţ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Tehnician - mecanic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Şofer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Însoţitor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Total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Secretar al Consiliului Raional                                          Rodica Postolachi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30:00Z</dcterms:created>
  <dc:creator>TMD User</dc:creator>
  <dc:description/>
  <dc:language>en-US</dc:language>
  <cp:lastModifiedBy>Work</cp:lastModifiedBy>
  <cp:lastPrinted>2017-10-03T16:28:00Z</cp:lastPrinted>
  <dcterms:modified xsi:type="dcterms:W3CDTF">2017-11-06T13:30:00Z</dcterms:modified>
  <cp:revision>2</cp:revision>
  <dc:subject/>
  <dc:title/>
</cp:coreProperties>
</file>