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5pt;margin-top:4.2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7816011" r:id="rId2"/>
        </w:objec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REPUBLICA  MOLDOVA</w:t>
      </w: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     </w:t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РЕСПУБЛИКА МОЛ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CONSILIUL  RAIONAL                                     РАЙОН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RÎŞCANI</w:t>
        <w:tab/>
        <w:t xml:space="preserve">  </w:t>
        <w:tab/>
        <w:t xml:space="preserve">                                           РЫШКА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IZIE nr.06/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 31 octombrie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u privire la abrogarea  p.1și 6 din anexa nr.1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 Deciziei Consiliului raional  nr.01/03 din  17.02.2017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u privire la alocarea mijloacelor financiare pentru anul 2017”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În temeiul art. 81, alineatul 6 din Legea nr. 436 – XVI din 28.12.2006, privind administraţia publică locală; art. 3, alineatul (2) din Legea Republicii Moldova nr.397 – XV din 16.10.2003, privind finanţele publice locale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raional DECIDE</w:t>
      </w:r>
      <w:r>
        <w:rPr>
          <w:rFonts w:cs="Times New Roman" w:ascii="Times New Roman" w:hAnsi="Times New Roman"/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e abrogă punctele 1 și 6 din anexa nr.1 a Deciziei Consiliului raional nr.01/03 din 17.02.2017 cu privire la alocarea mijloacelor financiare pentru anul 2017 și anume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- “</w:t>
      </w:r>
      <w:r>
        <w:rPr>
          <w:rFonts w:cs="Times New Roman" w:ascii="Times New Roman" w:hAnsi="Times New Roman"/>
          <w:sz w:val="28"/>
          <w:szCs w:val="28"/>
          <w:lang w:val="ro-RO"/>
        </w:rPr>
        <w:t>primăria s. Nihoreni, construcția apeductului și rețelei de canalizare la AZIL – 150,0 mii lei (K6 - 293120</w:t>
      </w:r>
      <w:r>
        <w:rPr>
          <w:rFonts w:cs="Times New Roman" w:ascii="Times New Roman" w:hAnsi="Times New Roman"/>
          <w:sz w:val="28"/>
          <w:szCs w:val="28"/>
          <w:lang w:val="pt-BR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-  “gimnaziul „V. Bogdan” Șaptebani, procurarea lemnului pentru foc  - 30,0 mii lei (K6 - 331110)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esemnează responsabil de ex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ecutarea deciziei Direcţia Finanţe,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şef </w:t>
      </w:r>
      <w:r>
        <w:rPr>
          <w:rFonts w:cs="Times New Roman" w:ascii="Times New Roman" w:hAnsi="Times New Roman"/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ntrolul asupra executării deciziei se pune în sarcina comisiei consultative de specialitate pentru activităţi economico – financiare şi comerţ, preşedinte  S.Tulicii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left="-18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eşedinte al şedinţei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Consiliului raional                                                                V.Mizdrenc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onsiliului raional                                                              Rodica Postolachi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onsiliului raional                                                              Rodica Postolachi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33:00Z</dcterms:created>
  <dc:creator>gtabirta</dc:creator>
  <dc:description/>
  <dc:language>en-US</dc:language>
  <cp:lastModifiedBy>Work</cp:lastModifiedBy>
  <cp:lastPrinted>2017-10-31T16:30:00Z</cp:lastPrinted>
  <dcterms:modified xsi:type="dcterms:W3CDTF">2017-10-31T14:33:00Z</dcterms:modified>
  <cp:revision>2</cp:revision>
  <dc:subject/>
  <dc:title/>
</cp:coreProperties>
</file>