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5pt;margin-top:0.6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37509" r:id="rId2"/>
        </w:object>
      </w:r>
      <w:r>
        <w:rPr>
          <w:rFonts w:eastAsia="Times New Roman"/>
          <w:sz w:val="24"/>
          <w:lang w:val="ro-RO"/>
        </w:rPr>
        <w:t xml:space="preserve">      </w:t>
      </w:r>
      <w:r>
        <w:rPr>
          <w:rFonts w:eastAsia="Times New Roman"/>
          <w:b/>
          <w:sz w:val="24"/>
          <w:lang w:val="ro-RO"/>
        </w:rPr>
        <w:t xml:space="preserve">  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lang w:val="ro-RO"/>
        </w:rPr>
      </w:pPr>
      <w:r>
        <w:rPr>
          <w:rFonts w:eastAsia="Times New Roman"/>
          <w:sz w:val="24"/>
          <w:lang w:val="ro-RO"/>
        </w:rPr>
        <w:t xml:space="preserve">      </w:t>
      </w:r>
      <w:r>
        <w:rPr>
          <w:rFonts w:eastAsia="Times New Roman"/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lang w:val="ro-RO"/>
        </w:rPr>
        <w:t xml:space="preserve">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rFonts w:eastAsia="Times New Roman"/>
          <w:b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IZIE  nr. 03/1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11 mai 201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u privire la încheierea Acordulu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e Cooperare cu Județul Iași, 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 xml:space="preserve">În temeiul art.43 al.1, lit.(t), al Legii nr.436-XVI din 28.12.2006, privind administraţia publică locală, Declarația comună privind instituirea unui parteneriat strategic între Romănia și Republica Moldova pentru integrarea europeană a Republicii Moldova, din 27.04.2010, Planul de acțiune între Guvernul Romăniei și Guvernul Republicii Moldova pentru aplicarea Declarației Comune din 03.03.2012, 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center"/>
        <w:rPr>
          <w:b/>
          <w:b/>
          <w:lang w:val="ro-RO"/>
        </w:rPr>
      </w:pPr>
      <w:r>
        <w:rPr>
          <w:b/>
          <w:lang w:val="ro-RO"/>
        </w:rPr>
        <w:t>Consiliul Raional DECIDE:</w:t>
      </w:r>
    </w:p>
    <w:p>
      <w:pPr>
        <w:pStyle w:val="Normal"/>
        <w:ind w:first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lang w:val="ro-RO"/>
        </w:rPr>
      </w:pPr>
      <w:r>
        <w:rPr>
          <w:lang w:val="ro-RO"/>
        </w:rPr>
        <w:t>1.Se aprobă Acordul de Cooperare între Județul Iași, România și Raionul Rîșcani (anexa 1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lang w:val="ro-RO"/>
        </w:rPr>
        <w:t xml:space="preserve">2.  Se împuterniceşte  Preşedintele raionului Rîșcani, dl Iurie Urzică să semneze Acordul de Cooperare între Județul Iași, România și Raionul Rîșcani.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lang w:val="ro-RO"/>
        </w:rPr>
      </w:pPr>
      <w:r>
        <w:rPr>
          <w:lang w:val="ro-RO"/>
        </w:rPr>
        <w:t>3.  Se desemnează responsabil pentru coordonarea activităților între Raionul Rîșcani și  Județul Iași, România, vicepreședintele raionului Rîșcani dna Galina Zamurdac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lang w:val="ro-RO"/>
        </w:rPr>
        <w:t>Controlul  executării deciziei va fi exercitat de către comisia consultativă de specialitate pentru activități social-culturale, sănătate publică, muncă, administrație publică și drep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08" w:hanging="0"/>
        <w:rPr/>
      </w:pPr>
      <w:r>
        <w:rPr>
          <w:b/>
          <w:i/>
          <w:lang w:val="en-US"/>
        </w:rPr>
        <w:tab/>
        <w:t xml:space="preserve">Președintele ședinței                             Iurie Eremciuc                                    </w:t>
        <w:tab/>
        <w:tab/>
        <w:tab/>
        <w:tab/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ecretar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l Consiliului Raional </w:t>
        <w:tab/>
        <w:t>R. Postolachi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nform originalului:</w:t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ecretar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l Consiliului Raional </w:t>
        <w:tab/>
        <w:t>R. Postolachi</w:t>
      </w:r>
    </w:p>
    <w:p>
      <w:pPr>
        <w:pStyle w:val="Normal"/>
        <w:tabs>
          <w:tab w:val="clear" w:pos="708"/>
          <w:tab w:val="left" w:pos="6135" w:leader="none"/>
        </w:tabs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2:00Z</dcterms:created>
  <dc:creator>Home</dc:creator>
  <dc:description/>
  <dc:language>en-US</dc:language>
  <cp:lastModifiedBy>Пользователь Windows</cp:lastModifiedBy>
  <cp:lastPrinted>2018-05-14T16:42:00Z</cp:lastPrinted>
  <dcterms:modified xsi:type="dcterms:W3CDTF">2018-05-14T13:42:00Z</dcterms:modified>
  <cp:revision>2</cp:revision>
  <dc:subject/>
  <dc:title/>
</cp:coreProperties>
</file>