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nexa nr.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la Decizia Consiliului raional Rîşcani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Nr. 03/24 din 11 mai 2018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MPONENŢ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nominală a Comisiei raionale pentru coordonarea şi supravegherea realizării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planului raional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en-US"/>
        </w:rPr>
        <w:t>de acţiuni privind implementarea Programului Naţional de securitate transfuzională şi autoasigurare a ţării cu produse sangvine pentru anii 2017 – 202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Preşedintele Comisiei </w:t>
        <w:tab/>
        <w:t xml:space="preserve">    </w:t>
        <w:tab/>
        <w:t>– Iurie  Urzica –preşedinte al raionului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Vicepreşedintele Comisiei </w:t>
        <w:tab/>
        <w:t>– Ursu Nicolae – director IMSP CS Rîşcani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Membrii comisiei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Tăbîrţă Veaceslav </w:t>
        <w:tab/>
        <w:t>– vicedirector medical IMSP „Spitalul raional Rîşcani”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Ţarălungă Ion </w:t>
        <w:tab/>
        <w:t>– medic transfuziolog, secretar al comisiei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Sîrghi Valerii </w:t>
        <w:tab/>
        <w:t xml:space="preserve">– şef secţiei ATI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Prisacari Ion </w:t>
        <w:tab/>
        <w:t>– şef secţiei chirurgie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Romaniuc Victor </w:t>
        <w:tab/>
        <w:t>– şef secţiei obstetrică şi ginecologie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ecretarul Consiliului raional Rîşcani</w:t>
        <w:tab/>
        <w:tab/>
        <w:tab/>
        <w:t>R.POSTOLACHI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56:00Z</dcterms:created>
  <dc:creator>Admin</dc:creator>
  <dc:description/>
  <dc:language>en-US</dc:language>
  <cp:lastModifiedBy>Пользователь Windows</cp:lastModifiedBy>
  <cp:lastPrinted>2018-05-15T09:56:00Z</cp:lastPrinted>
  <dcterms:modified xsi:type="dcterms:W3CDTF">2018-05-15T06:56:00Z</dcterms:modified>
  <cp:revision>2</cp:revision>
  <dc:subject/>
  <dc:title/>
</cp:coreProperties>
</file>