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>Anexa nr.2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la decizia Consiliului raional Rîșcani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r.  03 /11   din 11 mai 2018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Componența Consiliului raional de coordonarea concursului raional la producere în fitotehnie și zootehnie în sectorul agrar al raionului Rîșcani,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cu prilejul sărbătorii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«Ziua  lucrătorului din Agricultură şi Industria Prelucrătoare»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2"/>
          <w:numId w:val="1"/>
        </w:numPr>
        <w:spacing w:lineRule="auto" w:line="276"/>
        <w:ind w:left="2160" w:hanging="18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inică Daniel –   Președinte al grupului de lucru, Președintele        comisiei consultative de specialitate pentru agricultură, industrie, transport, protecția mediului și amenajarea teritoriului</w:t>
      </w:r>
    </w:p>
    <w:p>
      <w:pPr>
        <w:pStyle w:val="Normal"/>
        <w:spacing w:lineRule="auto" w:line="276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Membrii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  <w:lang w:val="ro-RO"/>
        </w:rPr>
        <w:t>Bogdan Valeriu –  șef SAA,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  <w:lang w:val="ro-RO"/>
        </w:rPr>
        <w:t>Irimciuc Alexandru – consilier raional,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caci Andrei – consilier raional,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nu Ion – consilier raional,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  <w:lang w:val="ro-RO"/>
        </w:rPr>
        <w:t xml:space="preserve">Russu Gheorghe – consilier raional,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  <w:lang w:val="ro-RO"/>
        </w:rPr>
        <w:t>Cojocari Vadim – specialit principal SAA,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  <w:lang w:val="ro-RO"/>
        </w:rPr>
        <w:t>Tăbîrță Aculina – șef Direcția Finanțe,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palco Lilia – redactor-șef al ziarului raional « Eveniment Actual».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</w:t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Secretar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siliului Raional                                                                      R. Postolachi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00:00Z</dcterms:created>
  <dc:creator>user</dc:creator>
  <dc:description/>
  <dc:language>en-US</dc:language>
  <cp:lastModifiedBy>Пользователь Windows</cp:lastModifiedBy>
  <cp:lastPrinted>2018-05-14T16:00:00Z</cp:lastPrinted>
  <dcterms:modified xsi:type="dcterms:W3CDTF">2018-05-14T13:00:00Z</dcterms:modified>
  <cp:revision>2</cp:revision>
  <dc:subject/>
  <dc:title>Proces – verbal nr</dc:title>
</cp:coreProperties>
</file>