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1.8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7530056" r:id="rId2"/>
        </w:objec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>REPUBLICA  MOLDOVA</w:t>
      </w:r>
      <w:r>
        <w:rPr>
          <w:rFonts w:cs="Times New Roman" w:ascii="Times New Roman" w:hAnsi="Times New Roman"/>
          <w:sz w:val="24"/>
          <w:szCs w:val="28"/>
        </w:rPr>
        <w:tab/>
        <w:t xml:space="preserve">     </w:t>
        <w:tab/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РЕСПУБЛИКА МОЛ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CONSILIUL  RAIONAL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ЙОННЫЙ СОВ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RÎŞCANI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РЫШК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IZIE  nr. 03/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n 11 mai 2018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Cu privire la înființarea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entrului de plasament pentru persoane adulte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şi vârstnice ”Alinare”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Î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nformitate cu art.43, alin.(1) lit.q) şi r) din  Legea  nr. 436 din 28.12.2006 privind administraţia publică local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HOTĂRÂREA GUVERNULUI  nr 506 din 11.05.2006 ”Privind aprobarera normelor naturale  pentru întreţinerea  persoanelor cazate în instituţiile sociale ” şi HOTĂRÂREA GUVERNULUI nr. 520 din 15.05.2006 „Privind  aprobarea  normelor de cheltuieli  în bani  pentru întreţinerea persoanelor cazate în  instituţiile sociale, ” </w:t>
      </w:r>
      <w:r>
        <w:rPr>
          <w:rFonts w:cs="Times New Roman" w:ascii="Times New Roman" w:hAnsi="Times New Roman"/>
          <w:sz w:val="28"/>
          <w:szCs w:val="28"/>
          <w:lang w:val="en-US"/>
        </w:rPr>
        <w:t>Legea cu privire la asistenţă socială nr. 547-XV din 25.12.2003, Legea cu privire la serviciile sociale nr. 123 din 18.01. 2010, Legea cu privire la acreditare a presta</w:t>
      </w:r>
      <w:r>
        <w:rPr>
          <w:rFonts w:cs="Tahoma" w:ascii="Tahoma" w:hAnsi="Tahoma"/>
          <w:sz w:val="28"/>
          <w:szCs w:val="28"/>
          <w:lang w:val="en-US"/>
        </w:rPr>
        <w:t>ț</w:t>
      </w:r>
      <w:r>
        <w:rPr>
          <w:rFonts w:cs="Times New Roman" w:ascii="Times New Roman" w:hAnsi="Times New Roman"/>
          <w:sz w:val="28"/>
          <w:szCs w:val="28"/>
          <w:lang w:val="en-US"/>
        </w:rPr>
        <w:t>iilor de servicii sociale nr.129 din 8.06.2012</w:t>
      </w:r>
      <w:r>
        <w:rPr>
          <w:sz w:val="28"/>
          <w:szCs w:val="28"/>
          <w:lang w:val="en-US"/>
        </w:rPr>
        <w:t xml:space="preserve"> şi 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OTĂRÂREA GUVERNULUI </w:t>
      </w:r>
      <w:r>
        <w:rPr>
          <w:rFonts w:cs="Times New Roman" w:ascii="Times New Roman" w:hAnsi="Times New Roman"/>
          <w:color w:val="000000"/>
          <w:sz w:val="28"/>
          <w:szCs w:val="28"/>
        </w:rPr>
        <w:t>Nr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din  30.05.2013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Regulamentului-cadru privind organizarea şi funcţionarea Centrului de plasament pentru persoane vârstnice şi a Standardelor minime de calitate, Legea 22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in  19.10.2007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privind înregistrarea de stat a persoanelor juridice şi a întreprinzătorilor individuali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onsiliul Raional DECIDE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Se înființează instituția publică de interes raional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Centrul de plasament pentru persoane adulte şi vârstnice ”Alinare”.</w:t>
      </w:r>
    </w:p>
    <w:p>
      <w:pPr>
        <w:pStyle w:val="Normal"/>
        <w:spacing w:lineRule="auto" w:line="240" w:before="0" w:after="0"/>
        <w:ind w:firstLine="851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Se aprob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)Regulamentul privind organizarea şi funcţionarea Centrului de plasa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pentru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persoane adulte şi vârstnice ”Alinare”, </w:t>
      </w:r>
      <w:r>
        <w:rPr>
          <w:rFonts w:cs="Times New Roman" w:ascii="Times New Roman" w:hAnsi="Times New Roman"/>
          <w:color w:val="000000"/>
          <w:sz w:val="28"/>
          <w:szCs w:val="28"/>
        </w:rPr>
        <w:t>anexa nr.1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)Standardele minime de calitate a serviciilor prestate în cadrul Centrului de plasamen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pentru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persoane adulte şi vârstnice ”Alinare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anexa nr. 2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) </w:t>
      </w:r>
      <w:r>
        <w:rPr>
          <w:rFonts w:cs="Times New Roman" w:ascii="Times New Roman" w:hAnsi="Times New Roman"/>
          <w:sz w:val="28"/>
          <w:szCs w:val="28"/>
        </w:rPr>
        <w:t xml:space="preserve">Statele de personal şi organigrama  </w:t>
      </w:r>
      <w:r>
        <w:rPr>
          <w:rFonts w:cs="Times New Roman" w:ascii="Times New Roman" w:hAnsi="Times New Roman"/>
          <w:color w:val="000000"/>
          <w:sz w:val="28"/>
          <w:szCs w:val="28"/>
        </w:rPr>
        <w:t>Centrului de plasa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pentru persoane adulte şi vârstnice ”Alinare”, a</w:t>
      </w:r>
      <w:r>
        <w:rPr>
          <w:rFonts w:cs="Times New Roman" w:ascii="Times New Roman" w:hAnsi="Times New Roman"/>
          <w:color w:val="000000"/>
          <w:sz w:val="28"/>
          <w:szCs w:val="28"/>
        </w:rPr>
        <w:t>nexa nr.3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e numeşte în funcţie de manager al Centrulu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de plasa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pentru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persoane adulte şi vârstnice” Alinare” dna Pelin Ludmila pe un termen de 3 luni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Se împuterniceşte managerul Centrului de plasament pentru persoane adulte şi vârstnice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”Alinare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ă pună la evidență Centrul la </w:t>
      </w:r>
      <w:r>
        <w:rPr>
          <w:rFonts w:cs="Times New Roman" w:ascii="Times New Roman" w:hAnsi="Times New Roman"/>
          <w:color w:val="3B3B3B"/>
          <w:sz w:val="28"/>
          <w:szCs w:val="28"/>
          <w:shd w:fill="FFFFFF" w:val="clear"/>
        </w:rPr>
        <w:t xml:space="preserve">„Agenţia Servicii Publice”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şi la toate organele abilitate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Direcţia Finanţe va asigura finanţarea instituţiei în conformitate cu prevederile legal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Cheltuielile ce ţin de organizarea şi funcţionarea Centrului de plasa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pentru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persoane adulte şi vârstnice ”Alinare” </w:t>
      </w:r>
      <w:r>
        <w:rPr>
          <w:rFonts w:cs="Times New Roman" w:ascii="Times New Roman" w:hAnsi="Times New Roman"/>
          <w:color w:val="000000"/>
          <w:sz w:val="28"/>
          <w:szCs w:val="28"/>
        </w:rPr>
        <w:t>se  efectuează din contul mijloacelor financiare alocate de Consiliul raional Rîșcani, contribuţiei persoanelor cazate în Centru, conform legislaţiei în vigoare, precum şi din surse financiare extrabugetare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Se desemnează responsabil de organizarea, funcţionarea şi monitorizarea Centrului de plasa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pentru persoane adulte şi vârstnice” Alinare”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DASPF Rîşcani, șef dna M.Turea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Se desemnează   responsabil de realizarea prezentei deciziei Vicepreşedintele raionului în   problemele sociale, doamna Galina Zamurdac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Controlul executării  prezentei Decizii se pune în sarcina Comisiei  consultative de specialitate pentru activităţi socio-culturale, învăţământ, protecţie socială, sănătate  publică, muncă, administraţie publică şi drept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şedintele şedinţei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Consiliului Raional                                                      Iurie Eremciuc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retar al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liului Raional                                                      R. Postolachi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orm originalului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retar al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liului Raional                                                      R. Postolachi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right="-143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u w:val="single"/>
          <w:lang w:val="ro-RO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u w:val="single"/>
          <w:lang w:val="ro-RO" w:eastAsia="ru-RU"/>
        </w:rPr>
      </w:r>
    </w:p>
    <w:p>
      <w:pPr>
        <w:pStyle w:val="NoSpacing"/>
        <w:ind w:right="-143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right="-143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right="-143" w:hanging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nexa nr.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a decizia Consiliului raional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r.03/06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in 11 mai 2018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Statele de personal al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entrului de plasamen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pentru persoan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dulte şi vârstnice ”Alinare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Structura şi statele de personal se stabilesc în corespundere cu scopul şi obiectivele  Centrulu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2. Structura de personal al Centrului include:</w:t>
      </w:r>
    </w:p>
    <w:tbl>
      <w:tblPr>
        <w:tblW w:w="7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c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numirea funcţie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ărul de unită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re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istentă medical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istent soc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tab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Şef de gospodă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firmieră de pos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căt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cătar auxili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zn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ch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ălătoreas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ncitor auxili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Secretar al Consiliului Raional                                   R. Postolachi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Appleconvertedspace">
    <w:name w:val="apple-converted-space"/>
    <w:basedOn w:val="Style14"/>
    <w:qFormat/>
    <w:rPr/>
  </w:style>
  <w:style w:type="character" w:styleId="Docheader">
    <w:name w:val="doc_header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3:00Z</dcterms:created>
  <dc:creator>PUTNIK</dc:creator>
  <dc:description/>
  <cp:keywords/>
  <dc:language>en-US</dc:language>
  <cp:lastModifiedBy>Asus</cp:lastModifiedBy>
  <cp:lastPrinted>2018-05-15T16:11:00Z</cp:lastPrinted>
  <dcterms:modified xsi:type="dcterms:W3CDTF">2018-05-15T13:12:00Z</dcterms:modified>
  <cp:revision>3</cp:revision>
  <dc:subject/>
  <dc:title/>
</cp:coreProperties>
</file>