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0.1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5452160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CIZIE   Nr. 03/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n 11 mai 2018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en-US"/>
        </w:rPr>
        <w:t xml:space="preserve">Cu privire la </w:t>
      </w:r>
      <w:r>
        <w:rPr>
          <w:i/>
          <w:sz w:val="28"/>
          <w:szCs w:val="28"/>
          <w:lang w:val="ro-RO"/>
        </w:rPr>
        <w:t>aprobarea</w:t>
      </w:r>
      <w:r>
        <w:rPr>
          <w:i/>
          <w:sz w:val="28"/>
          <w:szCs w:val="28"/>
          <w:lang w:val="en-US"/>
        </w:rPr>
        <w:t xml:space="preserve"> Regulamentului</w:t>
      </w:r>
      <w:r>
        <w:rPr>
          <w:i/>
          <w:sz w:val="28"/>
          <w:szCs w:val="28"/>
          <w:lang w:val="ro-RO"/>
        </w:rPr>
        <w:t xml:space="preserve"> concursului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raional la producere în fitotehnie și zootehnie în sectorul agrar al raionului Rîșcani,  cu prilejul sărbătorii  «Ziua  lucrătorului din Agricultură şi Industria Prelucrătoare»</w:t>
      </w:r>
    </w:p>
    <w:p>
      <w:pPr>
        <w:pStyle w:val="Normal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temeiul art.43 al.2, din Lega nr.436-XVI din 28.12.2006, privind administraţia publică locală, Hotărârea Parlamentului nr.298 din 21.11.1994 cu privire la stabilirea sărbătorii anuale - Ziua  lucrătorului din agricultură şi industria prelucrătoare,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en-US"/>
        </w:rPr>
        <w:t>Consiliul Raional DECIDE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Se aprobă Regulamentul concursului</w:t>
      </w:r>
      <w:r>
        <w:rPr>
          <w:sz w:val="28"/>
          <w:szCs w:val="28"/>
          <w:lang w:val="ro-RO"/>
        </w:rPr>
        <w:t xml:space="preserve"> raional la producere în fitotehnie și zootehnie în sectorul agrar al raionului Rîșcani, cu prilejul sărbătorii  Ziua  lucrătorului din Agricultură şi Industria Prelucrătoare,.</w:t>
      </w:r>
      <w:r>
        <w:rPr>
          <w:sz w:val="28"/>
          <w:szCs w:val="28"/>
          <w:lang w:val="en-US"/>
        </w:rPr>
        <w:t xml:space="preserve"> (anexa nr.1)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e aprobă Componența Consiliului de coordonarea concursului raional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la producere în fitotehnie și zootehnie în sectorul agrar al raionului Rîșcani, cu prilejul sărbătorii  Ziua  lucrătorului din Agricultură şi Industria Prelucrătoare, (anexa nr.2)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abilul-șef al Aparatului Președintelui, (dna Olga Zubcova), va asigura achitarea cheltuielilor conform devizului de cheltuieli (anexa nr.3)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dactorul șef al ziarului</w:t>
      </w:r>
      <w:r>
        <w:rPr>
          <w:sz w:val="28"/>
          <w:szCs w:val="28"/>
          <w:lang w:val="en-US"/>
        </w:rPr>
        <w:t xml:space="preserve">  «Eveniment Actual», (dna Lilia Opalco ), va publica Regulamentul Concursului și rezultatele obținute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deciziei șeful Secției Agricultură și Alimentație (dl Valeriu Bogdan).</w:t>
      </w:r>
    </w:p>
    <w:p>
      <w:pPr>
        <w:pStyle w:val="Style16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Controlul executării prezentei decizii se pune în sarcina Președintelui Comisiei pentru agricultură, industrie, transport, protecția mediului și amenajarea teritoriului, dl Daniel Duminică.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 xml:space="preserve">Prședintele ședinței                                                      Iurie Eremciuc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                </w:t>
      </w:r>
    </w:p>
    <w:p>
      <w:pPr>
        <w:pStyle w:val="Normal"/>
        <w:shd w:fill="FFFFFF" w:val="clear"/>
        <w:ind w:left="540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Cs/>
          <w:color w:val="000000"/>
          <w:spacing w:val="1"/>
          <w:sz w:val="28"/>
          <w:szCs w:val="28"/>
          <w:lang w:val="ro-RO"/>
        </w:rPr>
        <w:t xml:space="preserve">Consiliului Raional                              </w:t>
        <w:tab/>
        <w:t xml:space="preserve">      R. Postolachi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>Conform originalului: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siliului Raional                       </w:t>
        <w:tab/>
        <w:t xml:space="preserve">        </w:t>
        <w:tab/>
        <w:t xml:space="preserve">      R. Postolachi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4"/>
          <w:szCs w:val="24"/>
          <w:lang w:val="ro-RO"/>
        </w:rPr>
      </w:pPr>
      <w:r>
        <w:rPr>
          <w:b/>
          <w:i/>
          <w:iCs/>
          <w:color w:val="000000"/>
          <w:spacing w:val="1"/>
          <w:sz w:val="24"/>
          <w:szCs w:val="24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8:00Z</dcterms:created>
  <dc:creator>Marta</dc:creator>
  <dc:description/>
  <dc:language>en-US</dc:language>
  <cp:lastModifiedBy>Пользователь Windows</cp:lastModifiedBy>
  <cp:lastPrinted>2018-05-14T15:57:00Z</cp:lastPrinted>
  <dcterms:modified xsi:type="dcterms:W3CDTF">2018-05-14T12:58:00Z</dcterms:modified>
  <cp:revision>2</cp:revision>
  <dc:subject/>
  <dc:title/>
</cp:coreProperties>
</file>