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0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5024013" r:id="rId2"/>
        </w:object>
      </w:r>
      <w:r>
        <w:rPr>
          <w:rFonts w:cs="Times New Roman" w:ascii="Times New Roman" w:hAnsi="Times New Roman"/>
          <w:b/>
          <w:sz w:val="24"/>
          <w:szCs w:val="20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0"/>
          <w:lang w:val="ro-RO"/>
        </w:rPr>
        <w:t>REPUBLICA  MOLDOVA</w:t>
      </w:r>
      <w:r>
        <w:rPr>
          <w:rFonts w:cs="Times New Roman" w:ascii="Times New Roman" w:hAnsi="Times New Roman"/>
          <w:sz w:val="24"/>
          <w:szCs w:val="20"/>
          <w:lang w:val="ro-RO"/>
        </w:rPr>
        <w:tab/>
        <w:t xml:space="preserve">     </w:t>
        <w:tab/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0"/>
          <w:lang w:val="ro-RO"/>
        </w:rPr>
        <w:t>РЕСПУБЛИКА  МОЛ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  RAIONAL</w:t>
      </w:r>
      <w:r>
        <w:rPr>
          <w:rFonts w:cs="Times New Roman" w:ascii="Times New Roman" w:hAnsi="Times New Roman"/>
          <w:b/>
          <w:sz w:val="28"/>
          <w:szCs w:val="20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РАЙОН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lang w:val="ro-RO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ÎŞCANI</w:t>
      </w:r>
      <w:r>
        <w:rPr>
          <w:rFonts w:cs="Times New Roman" w:ascii="Times New Roman" w:hAnsi="Times New Roman"/>
          <w:b/>
          <w:sz w:val="28"/>
          <w:szCs w:val="20"/>
          <w:lang w:val="ro-RO"/>
        </w:rPr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ECIZIE nr. 03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in 11 mai 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u privire la modificarea deciziei Consiliului raional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nr. 05/06 din 24 octombrie 2013 “Cu privire la fondare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Centrul stomatologic Raional Rîșcan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În conformitate cu art.43 alineatul (1) , lit j) din Legea privind administraţia publică locală nr.436-XVI din 28.XII.2006, în temeiul prevederilor  Legii ocrotirii sănătăţii nr. 411 din 28 martie 1995, Legii cu privire la înregistrarea de stat a persoanelor juridice şi întreprinderilor individuale nr.220 din 19 octombrie 2007, Codul Civil al Republicii Moldova nr. 1107-XV din 06.06.2002, Regulamentul întreprinderii municipale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Centrul stomatologic Raional Rîșcani</w:t>
      </w:r>
      <w:r>
        <w:rPr>
          <w:rFonts w:cs="Times New Roman" w:ascii="Times New Roman" w:hAnsi="Times New Roman"/>
          <w:sz w:val="26"/>
          <w:szCs w:val="26"/>
          <w:lang w:val="en-US"/>
        </w:rPr>
        <w:t>“, aprobat prin</w: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decizia Consiliului raional nr. 05/06 din 24 octombrie 2013 “Cu privire la fondarea Întreprinderii Municipale “Centrul stomatologic Raional Rîșcani”, examinând demersul nr.119 din 23 aprilie 2018 al “</w:t>
      </w:r>
      <w:r>
        <w:rPr>
          <w:rFonts w:cs="Times New Roman" w:ascii="Times New Roman" w:hAnsi="Times New Roman"/>
          <w:sz w:val="26"/>
          <w:szCs w:val="26"/>
          <w:lang w:val="ro-RO"/>
        </w:rPr>
        <w:t>Centrului stomatologic Raional Riscani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“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onsiliul raional  DECID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. Se substituie în punctul 6 din decizia Consiliului raional  nr. 05/06 din 24 octombrie 2013 “Cu privire la fondarea 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Centrul stomatologic Raional Riscani”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suma capitalului statutar de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24988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ei cu suma capitalului statutar de 280388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le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. Se modifica punctul 10 din Regulament 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Centrul stomatologic Raional Riscani” si punctul  6  din Statutul insitutiei în următoarea redacție: adresa juridica a</w: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Centrul stomatologic Raional Riscani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este </w:t>
      </w: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str. Independenției, nr. 59, or. Rîșcani</w:t>
      </w:r>
      <w:r>
        <w:rPr>
          <w:rFonts w:cs="Times New Roman" w:ascii="Times New Roman" w:hAnsi="Times New Roman"/>
          <w:sz w:val="26"/>
          <w:szCs w:val="26"/>
          <w:lang w:val="ro-RO"/>
        </w:rPr>
        <w:t>. (anexa 1 și 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3.Se împuternicește directorul 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Centrul stomatologic Raional Riscani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“, dl Petru Ojog să realizeze modificările în actele constitutive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la</w:t>
      </w:r>
      <w:r>
        <w:rPr>
          <w:rFonts w:cs="Times New Roman" w:ascii="Times New Roman" w:hAnsi="Times New Roman"/>
          <w:color w:val="3B3B3B"/>
          <w:sz w:val="26"/>
          <w:szCs w:val="26"/>
          <w:shd w:fill="FFFFFF" w:val="clear"/>
          <w:lang w:val="en-US"/>
        </w:rPr>
        <w:t xml:space="preserve"> „Agenţia Servicii Publice”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şi la toate organele abilitat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4.Se desemneaza responsabil de executarea prezentei decizii, termen de pana la 11 iunie 2018 directorul Întreprinderii Municipale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o-RO"/>
        </w:rPr>
        <w:t>Centrul stomatologic Raional Riscani</w:t>
      </w:r>
      <w:r>
        <w:rPr>
          <w:rFonts w:cs="Times New Roman" w:ascii="Times New Roman" w:hAnsi="Times New Roman"/>
          <w:sz w:val="26"/>
          <w:szCs w:val="26"/>
          <w:lang w:val="en-US"/>
        </w:rPr>
        <w:t>“, dl Petru Ojog</w:t>
      </w:r>
      <w:r>
        <w:rPr>
          <w:rFonts w:cs="Times New Roman" w:ascii="Times New Roman" w:hAnsi="Times New Roman"/>
          <w:sz w:val="26"/>
          <w:szCs w:val="26"/>
          <w:lang w:val="ro-RO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5.Controlul asupra executării prezentei decizii se pune în sarcina, Comisiei consultative de specialitate pentru activitati invatamânt, tineret, protecție sociala, sanatate publica, drept și administratie publica, președintele Mircea Cherdivar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Preşedinte al şedinţei Consiliului Raional                                  Iurie Eremciu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Secretar al Consiliului Raional                                                       R.Postolach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Conform originalulu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Secretar al Consiliului Raional                                                       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38:00Z</dcterms:created>
  <dc:creator>Admin</dc:creator>
  <dc:description/>
  <dc:language>en-US</dc:language>
  <cp:lastModifiedBy>Пользователь Windows</cp:lastModifiedBy>
  <cp:lastPrinted>2018-05-15T07:38:00Z</cp:lastPrinted>
  <dcterms:modified xsi:type="dcterms:W3CDTF">2018-05-15T04:38:00Z</dcterms:modified>
  <cp:revision>2</cp:revision>
  <dc:subject/>
  <dc:title/>
</cp:coreProperties>
</file>