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 xml:space="preserve">Anexa 1 </w:t>
      </w:r>
    </w:p>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la decizia Consiliului raional</w:t>
      </w:r>
    </w:p>
    <w:p>
      <w:pPr>
        <w:pStyle w:val="Normal"/>
        <w:spacing w:lineRule="auto" w:line="240" w:before="0" w:after="0"/>
        <w:jc w:val="righ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nr. 03 /08 din 11 mai 2018</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CORD DE PARTENERIAT</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cordul de parteneriat este încheiat între asociația obștească CCF Moldova – Copil, Comunitate, Familie, înregistrată la Ministerul Justiției al Republicii Moldova, nr.2952, din 08.04.2004, reprezentant oficial al organizației Hope and Homes for Children din Marea Britanie (HHC UK), în persoana președintelui organizației, Liliana Rotaru, care activează în baza statutului şi Consiliul Raional Rîșcani, în persoana președintelui raionului, domnul Iurie Urzică, care activează în baza Legii cu privire la Administrația Publică Locală, nr. 436-XV din 28 decembrie 2006, Decizia Consiliului raional Rîșcani nr. 07/01 din 24 august 2015,</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1.</w:t>
        <w:tab/>
        <w:t>Dispoziții generale</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CCF/HHC Moldova în parteneriat cu HHC Marea Britanie promovează: </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a)</w:t>
        <w:tab/>
        <w:t xml:space="preserve">Respectarea și implementarea Convenției ONU cu privire de Drepturile Copilului, ratificată şi semnată de Republica Moldova în 1993  </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b)</w:t>
        <w:tab/>
        <w:t>Prevenirea instituționalizării copiilor (art. 40 p. 1, 2 Strategiei pentru protecţia copilului pe anii 2014- 2020);</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c)</w:t>
        <w:tab/>
        <w:t xml:space="preserve">Reintegrarea copiilor din instituțiile de tip rezidențial în familiile biologice sau extinse (art. 40 p. 3,4 Strategiei pentru protecţia copilului pe anii 2014- 2020);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d)</w:t>
        <w:tab/>
        <w:t>Crearea Caselor de Copii de Tip Familial şi a serviciilor de Asistență Parentală Profesionistă – forme alternative de plasament în scopul dezinstituționalizării și prevenirii separării copiilor de familiile lor (Legea nr. 123 cu privire la serviciile sociale, art. 43 din Strategiei pentru protecţia copilului pe anii 2014- 2020);</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w:t>
        <w:tab/>
        <w:t xml:space="preserve">Respectarea drepturilor copiilor, inclusiv dreptul la familie (Legea nr. 338 din 15.12.1994 privind drepturile copiilor);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w:t>
        <w:tab/>
        <w:t xml:space="preserve">Sprijinirea creșterii şi dezvoltării copiilor în  familie (Hotărârea Guvernului nr. 889 din 11.11.2013(Modificat HG 1131 din 20.12.2017) pentru aprobarea Regulamentului-cadru cu privire la organizarea şi funcționarea Serviciului social  de sprijin pentru familiile cu copii );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g)</w:t>
        <w:tab/>
        <w:t>Dezvoltarea parteneriatelor cu autoritățile publice centrale și locale, structurile, instituțiile și serviciile din cadrul sau subordinea acestora, din domeniul asistenței sociale, educației, ocrotirii sănătății și ordinii publice în vederea prevenirii primare a riscurilor privind bunăstarea copilului, precum și în vederea prevenirii violenței, neglijării, exploatării și traficului de copii (Hotărârea Guvernului nr.143 din 12.02.2018 pentru aprobarea Instrucțiunii cu privire la mecanismul de cooperare intersectorială pentru prevenirea primară a riscurilor privind bunăstarea copilului și Hotărârea Guvernului nr.270 din 08.04.2014 cu privire la aprobarea Instrucțiunilor privind mecanismul intersectorial de cooperare pentru identificarea, evaluarea, referirea, asistența și monitorizarea copiilor victime și potențiale victime ale violenței, neglijării, exploatării și traficulu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h)</w:t>
        <w:tab/>
        <w:t xml:space="preserve">Calitate înaltă a instruirii continue şi oportunități de dezvoltare pentru specialiștii care lucrează cu copiii aflați în situație de risc (Legea nr.140 privind protecția specială a copiilor aflați în situație de risc și a copiilor separați de părinți);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i)</w:t>
        <w:tab/>
        <w:t xml:space="preserve">Calitate înaltă a instruirii inițiale continue şi oportunități de dezvoltare pentru părinții-educatori şi asistenți parentali profesioniști ( Hotărârea Guvernului Nr.51 din 17.01.2018 pentru aprobarea Regulamentului-cadru cu privire la organizarea și fincționarea Serviciului social ” Casă de copii de tip familial” și a Standardelor minime de calitate și Hotărârea Guvernului Nr.760 din 17.09.2014 pentru aprobarea Regulamentului-cadru cu privire la organizarea și fincționarea Serviciului de asistență parentală profesionistă și a Standardelor minime de calitate ). </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1.</w:t>
        <w:tab/>
        <w:t>Scopul acordului:</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Prezentul acord este încheiat în scopul realizării obiectivelor Strategiei pentru Protecția Copilului pe anii 2014-2020 </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2.</w:t>
        <w:tab/>
        <w:t>Principi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ezentul acord  va fi implementat cu respectarea următoarelor principii: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Respectarea interesului superior al copilului prin asigurarea de către stat a tuturor condițiilor;</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rotecția datelor cu caracter personal;</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Comunicare transparentă şi eficientă;</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Schimb operativ de informație dintre Consiliul Rîșcani, Direcția Asistență Socială și Protecția Familiei, Direcția Finanțe şi CCF/HHC Moldova;</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3.</w:t>
        <w:tab/>
        <w:t xml:space="preserve"> Obiectivele acordulu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w:t>
        <w:tab/>
        <w:t>Prevenirea instituționalizării copiilor prin asistență oferită familie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w:t>
        <w:tab/>
        <w:t>Dezvoltarea și crearea serviciilor alternative de tip familial  (Casă de Copii de Tip Familial şi Asistență Parentală Profesionistă) în conformitate cu legislația națională;</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w:t>
        <w:tab/>
        <w:t>Consolidarea capacității specialiștilor din domeniul protecției copilului și a specialiștilor din asistență medicală primară pentru asigurarea unui sistem durabil de protecție a copiilor;</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4.</w:t>
        <w:tab/>
        <w:t>Responsabilitățile părților:</w:t>
      </w:r>
    </w:p>
    <w:p>
      <w:pPr>
        <w:pStyle w:val="Normal"/>
        <w:tabs>
          <w:tab w:val="clear" w:pos="708"/>
          <w:tab w:val="left" w:pos="851" w:leader="none"/>
        </w:tabs>
        <w:spacing w:lineRule="auto" w:line="240"/>
        <w:ind w:firstLine="567"/>
        <w:jc w:val="both"/>
        <w:rPr/>
      </w:pPr>
      <w:r>
        <w:rPr>
          <w:rFonts w:cs="Times New Roman" w:ascii="Times New Roman" w:hAnsi="Times New Roman"/>
          <w:sz w:val="24"/>
          <w:szCs w:val="24"/>
          <w:lang w:val="en-US"/>
        </w:rPr>
        <w:t xml:space="preserve">4.1.CCF/HHC Moldova va asigura asistență tehnică în: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w:t>
        <w:tab/>
        <w:t>Prevenirea instituționalizării copiilor 0-7 ani din r. Rîșcan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w:t>
        <w:tab/>
        <w:t>Prevenirea instituționalizării copiilor 8-18 ani din r. Rîșcan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w:t>
        <w:tab/>
        <w:t>Oferirea de suport (inclusiv financiar) și monitorizare pentru copiii și familiile lor incluși în programul de prevenire;</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d)</w:t>
        <w:tab/>
        <w:t>Dezvoltarea serviciilor alternative de tip familial (APP/CCTF) în raionul Rîșcan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w:t>
        <w:tab/>
        <w:t xml:space="preserve">Oferirea de suport și monitorizare pentru serviciile noi create, dar și a celor dezvoltate anterior în scopul asigurării funcționării eficiente.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w:t>
        <w:tab/>
        <w:t>Consolidarea capacităților specialiștilor din domeniul protecției copilului și familiei, din sistemul de asistență medicală primară și din sistemul educațional prin oferirea de instruire și mentorat;</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g)</w:t>
        <w:tab/>
        <w:t xml:space="preserve">Informarea anuală a părților referitor la acțiunile realizate în baza acordului de colaborare; </w:t>
      </w:r>
    </w:p>
    <w:p>
      <w:pPr>
        <w:pStyle w:val="Normal"/>
        <w:tabs>
          <w:tab w:val="clear" w:pos="708"/>
          <w:tab w:val="left" w:pos="851" w:leader="none"/>
        </w:tabs>
        <w:spacing w:lineRule="auto" w:line="240"/>
        <w:ind w:firstLine="567"/>
        <w:rPr/>
      </w:pPr>
      <w:r>
        <w:rPr>
          <w:rFonts w:cs="Times New Roman" w:ascii="Times New Roman" w:hAnsi="Times New Roman"/>
          <w:sz w:val="24"/>
          <w:szCs w:val="24"/>
          <w:lang w:val="en-US"/>
        </w:rPr>
        <w:t>4.2.Consiliul Raional Rîșcani va asigura:</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a)</w:t>
        <w:tab/>
        <w:t xml:space="preserve">Coordonarea activității Direcției Asistență Socială și Protecție a Familiei și a Direcției Finanțe din r. Rîșcani în scopul implementării eficiente a reformei sistemului de protecție a copilului aflat în dificultate; </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b)</w:t>
        <w:tab/>
        <w:t>Prevenirea instituționalizării copiilor din r. Rîșcani;</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c)</w:t>
        <w:tab/>
        <w:t xml:space="preserve">Dezvoltarea continuă a serviciilor alternative de tip familial, conform legislației naționale (APP, CCTF);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d)</w:t>
        <w:tab/>
        <w:t xml:space="preserve">Dezvoltarea tuturor formelor de prestare a Serviciului social de Sprijin pentru familiile cu copii (sprijin familial primar, secundar, ajutor bănesc);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w:t>
        <w:tab/>
        <w:t xml:space="preserve">Bugetarea continuă a serviciilor alternative de tip familial și de Sprijin familial necesare raionului, în concordanță cu Strategia de dezvoltare a serviciilor sociale;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w:t>
        <w:tab/>
        <w:t>Cooperarea eficientă şi transparentă cu CCF/HHC Moldova în procesul de implementare a prezentului acord prin promovarea accesului la informație şi beneficiile necesare pentru asigurarea calității, în luarea deciziilor, planificarea în conformitate cu legislația în vigoare a Republicii Moldova;</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g)</w:t>
        <w:tab/>
        <w:t>Informarea CCF/HHC Moldova despre producerea eventualelor schimbări.</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5.</w:t>
        <w:tab/>
        <w:t>Căile de soluționare a litigiilor</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entru soluționarea litigiilor şi divergențelor ce pot apărea în urma executării prezentului acord părțile vor tinde să le soluționeze pe cale amiabilă.</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iecare parte are dreptul de a completa sau modifica acordul dat doar după consultarea cu cealaltă parte şi primirea avizului pozitiv în scris.</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6.</w:t>
        <w:tab/>
        <w:t>Durata acordului</w:t>
      </w:r>
    </w:p>
    <w:p>
      <w:pPr>
        <w:pStyle w:val="Normal"/>
        <w:tabs>
          <w:tab w:val="clear" w:pos="708"/>
          <w:tab w:val="left" w:pos="851"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rezentul acord este încheiat  pentru perioada a doi ani de zile cu posibilitatea de extindere și devine valabil din data semnării lui.</w:t>
      </w:r>
    </w:p>
    <w:p>
      <w:pPr>
        <w:pStyle w:val="Normal"/>
        <w:tabs>
          <w:tab w:val="clear" w:pos="708"/>
          <w:tab w:val="left" w:pos="851" w:leader="none"/>
        </w:tabs>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7.</w:t>
        <w:tab/>
        <w:t>Dispoziții finale</w:t>
      </w:r>
    </w:p>
    <w:p>
      <w:pPr>
        <w:pStyle w:val="Normal"/>
        <w:tabs>
          <w:tab w:val="clear" w:pos="708"/>
          <w:tab w:val="left" w:pos="851" w:leader="none"/>
        </w:tabs>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Prezentul acord este încheiat în 2 exemplar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iliana  Rotaru,                                                                             Iurie Urzică,</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reședintele  CCF/HHC Moldova                                                Președintele raionului Rîșcani</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rPr>
        <w:t xml:space="preserve">Data semnării:_________________________ 2018       </w:t>
      </w:r>
    </w:p>
    <w:p>
      <w:pPr>
        <w:pStyle w:val="Normal"/>
        <w:spacing w:lineRule="auto" w:line="240" w:before="0" w:after="0"/>
        <w:ind w:left="540" w:hanging="0"/>
        <w:jc w:val="both"/>
        <w:rPr>
          <w:rFonts w:ascii="Times New Roman" w:hAnsi="Times New Roman" w:eastAsia="Times New Roman" w:cs="Times New Roman"/>
          <w:b/>
          <w:b/>
          <w:i/>
          <w:i/>
          <w:sz w:val="26"/>
          <w:szCs w:val="26"/>
          <w:lang w:val="ro-RO" w:eastAsia="ru-RU"/>
        </w:rPr>
      </w:pPr>
      <w:r>
        <w:rPr>
          <w:rFonts w:eastAsia="Times New Roman" w:cs="Times New Roman" w:ascii="Times New Roman" w:hAnsi="Times New Roman"/>
          <w:b/>
          <w:i/>
          <w:sz w:val="26"/>
          <w:szCs w:val="26"/>
          <w:lang w:val="ro-RO" w:eastAsia="ru-RU"/>
        </w:rPr>
      </w:r>
    </w:p>
    <w:p>
      <w:pPr>
        <w:pStyle w:val="Normal"/>
        <w:spacing w:lineRule="auto" w:line="240" w:before="0" w:after="0"/>
        <w:ind w:left="540" w:hanging="0"/>
        <w:jc w:val="both"/>
        <w:rPr>
          <w:rFonts w:ascii="Times New Roman" w:hAnsi="Times New Roman" w:eastAsia="Times New Roman" w:cs="Times New Roman"/>
          <w:b/>
          <w:b/>
          <w:i/>
          <w:i/>
          <w:sz w:val="26"/>
          <w:szCs w:val="26"/>
          <w:lang w:val="ro-RO" w:eastAsia="ru-RU"/>
        </w:rPr>
      </w:pPr>
      <w:r>
        <w:rPr>
          <w:rFonts w:eastAsia="Times New Roman" w:cs="Times New Roman" w:ascii="Times New Roman" w:hAnsi="Times New Roman"/>
          <w:b/>
          <w:i/>
          <w:sz w:val="26"/>
          <w:szCs w:val="26"/>
          <w:lang w:val="ro-RO" w:eastAsia="ru-RU"/>
        </w:rPr>
        <w:t>Secretar al Consiliului Raional</w:t>
        <w:tab/>
        <w:tab/>
        <w:tab/>
        <w:tab/>
        <w:tab/>
        <w:tab/>
        <w:t>R.Postolachi</w:t>
      </w:r>
    </w:p>
    <w:p>
      <w:pPr>
        <w:pStyle w:val="Normal"/>
        <w:spacing w:lineRule="auto" w:line="240" w:before="0" w:after="0"/>
        <w:rPr>
          <w:rFonts w:ascii="Times New Roman" w:hAnsi="Times New Roman" w:eastAsia="Times New Roman" w:cs="Times New Roman"/>
          <w:b/>
          <w:b/>
          <w:i/>
          <w:i/>
          <w:sz w:val="26"/>
          <w:szCs w:val="26"/>
          <w:lang w:val="it-IT" w:eastAsia="ru-RU"/>
        </w:rPr>
      </w:pPr>
      <w:r>
        <w:rPr>
          <w:rFonts w:eastAsia="Times New Roman" w:cs="Times New Roman" w:ascii="Times New Roman" w:hAnsi="Times New Roman"/>
          <w:b/>
          <w:i/>
          <w:sz w:val="26"/>
          <w:szCs w:val="26"/>
          <w:lang w:val="it-IT" w:eastAsia="ru-RU"/>
        </w:rPr>
      </w:r>
    </w:p>
    <w:p>
      <w:pPr>
        <w:pStyle w:val="Normal"/>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1:00Z</dcterms:created>
  <dc:creator>Пользователь Windows</dc:creator>
  <dc:description/>
  <dc:language>en-US</dc:language>
  <cp:lastModifiedBy>Пользователь Windows</cp:lastModifiedBy>
  <cp:lastPrinted>2018-05-14T10:40:00Z</cp:lastPrinted>
  <dcterms:modified xsi:type="dcterms:W3CDTF">2018-05-14T07:41:00Z</dcterms:modified>
  <cp:revision>2</cp:revision>
  <dc:subject/>
  <dc:title/>
</cp:coreProperties>
</file>