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203283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 03/08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11 mai 2018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i/>
          <w:sz w:val="26"/>
          <w:szCs w:val="26"/>
          <w:lang w:val="ro-RO"/>
        </w:rPr>
        <w:t xml:space="preserve">Cu privire la încheierea acordurilor de parteneriat cu </w:t>
      </w:r>
    </w:p>
    <w:p>
      <w:pPr>
        <w:pStyle w:val="Normal"/>
        <w:rPr/>
      </w:pPr>
      <w:r>
        <w:rPr>
          <w:b/>
          <w:i/>
          <w:sz w:val="26"/>
          <w:szCs w:val="26"/>
          <w:lang w:val="ro-RO"/>
        </w:rPr>
        <w:t>Asociaţia Obştească CCF Moldova – Copil, Comunitate, Familie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firstLine="708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temeiul alin.1., lit. t), art. 43, din Legea nr. 436-XVI din 28.12.2006 privind administraţia publică locală, în scopul realizării prevederilor Programului de dezvoltare a educaţiei incluzive pentru anii 2011-2020, aprobat prin HG nr. 523 din 11.07.2011, Strategiei Naţionale „Educaţie pentru toţi” aprobată prin HG nr. 410 din 04.04.2003, Legii nr. 140 din 14.06.2013 privind protecţia specială a copiilor aflaţi în situaţie de risc şi a copiilor separaţi de părinţi,</w:t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probă Acordul  de parteneriat cu Asociaţia Obştească CCF Moldova – Copil, Comunitate, Familie pentru implementarea Planului de acțiuni, privind realizarea obiectivelor Strategiei pentru Protecția Copilului pe anii 2014-2020(anexa 1).</w:t>
      </w:r>
    </w:p>
    <w:p>
      <w:pPr>
        <w:pStyle w:val="Normal"/>
        <w:ind w:left="284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deleagă Domnului Iurie Urzic</w:t>
      </w:r>
      <w:r>
        <w:rPr>
          <w:sz w:val="26"/>
          <w:szCs w:val="26"/>
          <w:lang w:val="ro-MD"/>
        </w:rPr>
        <w:t>ă</w:t>
      </w:r>
      <w:r>
        <w:rPr>
          <w:sz w:val="26"/>
          <w:szCs w:val="26"/>
          <w:lang w:val="ro-RO"/>
        </w:rPr>
        <w:t>, Preşedinte al raionului Rîşcani, dreptul de a semna Acordul de parteneriat pentru implementarea Strategiei pentru Protecția Copilului pentru anii 2014 - 2020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stabilește ca finanțarea acținilor din Acordul  de parteneriat cu Asociaţia Obştească CCF Moldova – Copil, Comunitate, Familie se va realiza în limita mijloacelor financiare stabilite conform legislației și din alte surse care nu contravin legislației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desemnează persoana responsabilă pentru coordonarea activităţilor între Consiliul raional Rîşcani şi Asociaţia Obştească CCF Moldova – Copil, Comunitate, Familie vicepreşedintele raionului, dna Galina Zamurdac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Controlul executării prezentei decizii se pune în sarcina Comisiei consultative de specialitate pentru activităţi social-culturale, sănătate publică, muncă, administraţie publică şi drept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142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Preşedinte al şedinţei Consiliului Raional</w:t>
        <w:tab/>
        <w:t xml:space="preserve">  </w:t>
        <w:tab/>
        <w:t>Iurie Eremciuc</w:t>
      </w:r>
    </w:p>
    <w:p>
      <w:pPr>
        <w:pStyle w:val="Normal"/>
        <w:ind w:left="540" w:hanging="0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Secretar al 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siliului Raional</w:t>
        <w:tab/>
        <w:tab/>
        <w:tab/>
        <w:tab/>
        <w:tab/>
        <w:tab/>
        <w:t>R.Postolachi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form originalulu: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Secretar al 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siliului Raional</w:t>
        <w:tab/>
        <w:tab/>
        <w:tab/>
        <w:tab/>
        <w:tab/>
        <w:tab/>
        <w:t>R.Postolachi</w:t>
      </w:r>
    </w:p>
    <w:p>
      <w:pPr>
        <w:pStyle w:val="Normal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9:00Z</dcterms:created>
  <dc:creator>Admin</dc:creator>
  <dc:description/>
  <dc:language>en-US</dc:language>
  <cp:lastModifiedBy>Пользователь Windows</cp:lastModifiedBy>
  <cp:lastPrinted>2018-04-26T09:53:00Z</cp:lastPrinted>
  <dcterms:modified xsi:type="dcterms:W3CDTF">2018-05-14T07:39:00Z</dcterms:modified>
  <cp:revision>2</cp:revision>
  <dc:subject/>
  <dc:title/>
</cp:coreProperties>
</file>