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RGANIGRAMA Centrului de plasament pentru persoane adulte şi vârstnice „Alinare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5265</wp:posOffset>
                </wp:positionH>
                <wp:positionV relativeFrom="paragraph">
                  <wp:posOffset>71120</wp:posOffset>
                </wp:positionV>
                <wp:extent cx="4929505" cy="76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/>
                                    </w:rPr>
                                    <w:t>MANAG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0.4pt;mso-wrap-distance-left:9pt;mso-wrap-distance-right:9pt;mso-wrap-distance-top:0pt;mso-wrap-distance-bottom:0pt;margin-top:5.6pt;mso-position-vertical-relative:text;margin-left:216.9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/>
                              </w:rPr>
                              <w:pict>
                                <v:line id="shape_0" from="265.55pt,35.4pt" to="400.5pt,59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3.5pt,35.4pt" to="205.55pt,59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MANAG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42645</wp:posOffset>
                </wp:positionV>
                <wp:extent cx="6459855" cy="2705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2"/>
                              <w:gridCol w:w="1915"/>
                              <w:gridCol w:w="3261"/>
                              <w:gridCol w:w="2835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NTABIL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EDIC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SISTENT SOCI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ŞEF DE GOSPODĂR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65pt;height:213pt;mso-wrap-distance-left:9pt;mso-wrap-distance-right:9pt;mso-wrap-distance-top:0pt;mso-wrap-distance-bottom:0pt;margin-top:66.35pt;mso-position-vertical-relative:text;margin-left:109.95pt;mso-position-horizontal:center;mso-position-horizontal-relative:margin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2"/>
                        <w:gridCol w:w="1915"/>
                        <w:gridCol w:w="3261"/>
                        <w:gridCol w:w="2835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1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NTABIL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49.35pt,16.55pt" to="49.35pt,37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EDIC</w:t>
                            </w:r>
                          </w:p>
                        </w:tc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SISTENT SOCIAL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57.8pt,16.55pt" to="57.8pt,209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ŞEF DE GOSPODĂR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372485</wp:posOffset>
                </wp:positionH>
                <wp:positionV relativeFrom="paragraph">
                  <wp:posOffset>449580</wp:posOffset>
                </wp:positionV>
                <wp:extent cx="1714500" cy="304800"/>
                <wp:effectExtent l="1270" t="5080" r="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35.4pt" to="400.5pt,59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949450</wp:posOffset>
                </wp:positionH>
                <wp:positionV relativeFrom="paragraph">
                  <wp:posOffset>449580</wp:posOffset>
                </wp:positionV>
                <wp:extent cx="661670" cy="304800"/>
                <wp:effectExtent l="2540" t="444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35.4pt" to="205.55pt,59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6745</wp:posOffset>
                </wp:positionH>
                <wp:positionV relativeFrom="paragraph">
                  <wp:posOffset>210185</wp:posOffset>
                </wp:positionV>
                <wp:extent cx="0" cy="2628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16.55pt" to="49.35pt,37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34060</wp:posOffset>
                </wp:positionH>
                <wp:positionV relativeFrom="paragraph">
                  <wp:posOffset>210185</wp:posOffset>
                </wp:positionV>
                <wp:extent cx="0" cy="24568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6.55pt" to="57.8pt,209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9105</wp:posOffset>
                </wp:positionH>
                <wp:positionV relativeFrom="paragraph">
                  <wp:posOffset>176530</wp:posOffset>
                </wp:positionV>
                <wp:extent cx="997585" cy="262890"/>
                <wp:effectExtent l="0" t="5080" r="127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56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3.9pt" to="314.65pt,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6915</wp:posOffset>
                </wp:positionH>
                <wp:positionV relativeFrom="paragraph">
                  <wp:posOffset>176530</wp:posOffset>
                </wp:positionV>
                <wp:extent cx="1257935" cy="300990"/>
                <wp:effectExtent l="1270" t="5080" r="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3.9pt" to="455.4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8905</wp:posOffset>
                </wp:positionH>
                <wp:positionV relativeFrom="paragraph">
                  <wp:posOffset>134620</wp:posOffset>
                </wp:positionV>
                <wp:extent cx="2169160" cy="304800"/>
                <wp:effectExtent l="0" t="5080" r="127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90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0.6pt" to="280.9pt,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6909435" cy="34480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827"/>
                              <w:gridCol w:w="3402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  <w:tab w:val="left" w:pos="50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SISTENTĂ MEDICAL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BUCĂT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27.15pt;mso-wrap-distance-left:9pt;mso-wrap-distance-right:0pt;mso-wrap-distance-top:0pt;mso-wrap-distance-bottom:0pt;margin-top:5.5pt;mso-position-vertical-relative:text;margin-left:18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827"/>
                        <w:gridCol w:w="3402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504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SISTENTĂ MEDICAL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pict>
                                <v:line id="shape_0" from="309.6pt,21.15pt" to="309.6pt,21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5.95pt,13.6pt" to="183.9pt,13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BUCĂT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931920</wp:posOffset>
                </wp:positionH>
                <wp:positionV relativeFrom="paragraph">
                  <wp:posOffset>26860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1.15pt" to="309.6pt,21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107565</wp:posOffset>
                </wp:positionH>
                <wp:positionV relativeFrom="paragraph">
                  <wp:posOffset>1727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13.6pt" to="183.9pt,13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2094230" cy="35115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8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UCĂTAR AUXILI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7.65pt;mso-wrap-distance-left:9pt;mso-wrap-distance-right:0pt;mso-wrap-distance-top:0pt;mso-wrap-distance-bottom:0pt;margin-top:5.9pt;mso-position-vertical-relative:text;margin-left:5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8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CĂTAR AUXILI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27215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5pt,5.75pt" to="563.4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626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11.6pt" to="561.7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2123440" cy="27241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PĂLĂTOREAS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1.45pt;mso-wrap-distance-left:9pt;mso-wrap-distance-right:0pt;mso-wrap-distance-top:0pt;mso-wrap-distance-bottom:0pt;margin-top:1.9pt;mso-position-vertical-relative:text;margin-left:5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PĂLĂTOREAS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23440" cy="34417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FIRMIERĂ  DE  P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7.1pt;mso-wrap-distance-left:9pt;mso-wrap-distance-right:0pt;mso-wrap-distance-top:0pt;mso-wrap-distance-bottom:0pt;margin-top:13.15pt;mso-position-vertical-relative:text;margin-left:5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FIRMIERĂ  DE  P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6260</wp:posOffset>
                </wp:positionH>
                <wp:positionV relativeFrom="paragraph">
                  <wp:posOffset>-635</wp:posOffset>
                </wp:positionV>
                <wp:extent cx="2838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-0.05pt" to="566.1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59715</wp:posOffset>
                </wp:positionV>
                <wp:extent cx="2080260" cy="36512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AZN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75pt;mso-wrap-distance-left:9pt;mso-wrap-distance-right:0pt;mso-wrap-distance-top:0pt;mso-wrap-distance-bottom:0pt;margin-top:20.45pt;mso-position-vertical-relative:text;margin-left:56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6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ZNI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8320</wp:posOffset>
                </wp:positionH>
                <wp:positionV relativeFrom="paragraph">
                  <wp:posOffset>122555</wp:posOffset>
                </wp:positionV>
                <wp:extent cx="36766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6pt,9.65pt" to="570.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098040" cy="47307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4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CH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37.25pt;mso-wrap-distance-left:9pt;mso-wrap-distance-right:0pt;mso-wrap-distance-top:0pt;mso-wrap-distance-bottom:0pt;margin-top:19.9pt;mso-position-vertical-relative:text;margin-left:56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4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68.4pt,26.45pt" to="68.65pt,36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CHI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335915</wp:posOffset>
                </wp:positionV>
                <wp:extent cx="3810" cy="124460"/>
                <wp:effectExtent l="36830" t="635" r="361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6.45pt" to="68.65pt,36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8320</wp:posOffset>
                </wp:positionH>
                <wp:positionV relativeFrom="paragraph">
                  <wp:posOffset>40005</wp:posOffset>
                </wp:positionV>
                <wp:extent cx="27749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6pt,3.15pt" to="563.4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72110</wp:posOffset>
                </wp:positionV>
                <wp:extent cx="2123440" cy="34671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1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UNCITOR AUXILI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7.3pt;mso-wrap-distance-left:9pt;mso-wrap-distance-right:0pt;mso-wrap-distance-top:0pt;mso-wrap-distance-bottom:0pt;margin-top:29.3pt;mso-position-vertical-relative:text;margin-left:38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1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UNCITOR AUXILI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Secretar  al Consiliului Raional</w:t>
        <w:tab/>
        <w:tab/>
        <w:tab/>
        <w:tab/>
        <w:tab/>
        <w:t>R.Postolach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4:10:00Z</dcterms:created>
  <dc:creator>PUTNIK</dc:creator>
  <dc:description/>
  <dc:language>en-US</dc:language>
  <cp:lastModifiedBy>Пользователь Windows</cp:lastModifiedBy>
  <cp:lastPrinted>2018-05-11T17:09:00Z</cp:lastPrinted>
  <dcterms:modified xsi:type="dcterms:W3CDTF">2018-05-11T14:10:00Z</dcterms:modified>
  <cp:revision>2</cp:revision>
  <dc:subject/>
  <dc:title>ORGANIGRAMA Centrului de plasament pentru persoane adulte şi vârstnice „Alinare”</dc:title>
</cp:coreProperties>
</file>