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nexa nr.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a Decizia Consiliului raional Rîşcan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r. 03/24 din 11 mai 201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LANUL RAIONAL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e acţiuni privind implementarea Programului Naţional de securitate transfuzională şi autoasigurare a ţării cu produse sangv</w:t>
      </w:r>
      <w:r>
        <w:rPr/>
        <w:t>ine pentru anii 2017 – 2021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13"/>
        <w:gridCol w:w="7938"/>
        <w:gridCol w:w="1276"/>
        <w:gridCol w:w="2976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biectivul general al Programului este asigurarea cerinţelor de siguranţă şi biosecuritate a produselor sangvine al asistenţei hemotransfuzional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numirea obiectivului /acţiuni/subacţiu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rmen de realiz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utoritatea responsabil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biectovul I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sigurarea cerinţelor de  siguranţă şi biosecuritate a produselor sangvine şi asistenţei hemotransfuzional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igurarea cerinţelor de siguranţă şi biosecuritate imunologică în asistenţa hemotransfuzional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igurarea biosecurităţii imunologice pretransfuzionale în asistenţa hemotrasnfuzională prin revizuirea algoritmului de examinare imunohematologică a pacienţilor şi perfecţionarea tehnologiilor de examinare de laborator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igurarea siguranţei produselor sangvine în asistenţa hemotransfuzională prin perfecţionarea condiţiilor de  transportare şi stocare a produselor sangvi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an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M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talul raional Rîşcani”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biectivul II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enţinerea sistemului de management al calităţii în asistenţa hemotransfuzional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igurarea managementului calităţii în corespundere cu recomandările şi standardele Uniunii Europene şi Internaţional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vizuirea, aprobarea şi asigurarea reglementărilor Naţionale la rigorile aguis-ului comunitar specific domeniului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asistenţa hemotransfuzională în IMSP utilizarea de produse sangvine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licarea şi monitorizarea sistemului de hemovigilenţă în cadrul IMSP utilizarea de produse sangvine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zuirea, aprobarea şi asigurarea evaluării şi monitorizarea sistemului de management al calităţii şi activităţii asistenţei hemotransfuzionale la nivel instituţion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an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M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talul raional Rîşcani”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timizarea asistenţei hemotransfuzionale în cadrul sistemului de ocrotire a  a sănătăţ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irea calităţii tratamentului hemotransfuzional în corespundere cu cerinţele actuale ale Ghidului European de  utilizare raţională a produselor sangvine şi Protocoalelor Clinice Naţionale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igurarea şi monitorizarea sistemului de  trasabilitate a produselor sangvine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zvoltarea şi asigurarea autotransfuziilor de sânge/componenţe sangvi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an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M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talul raional Rîşcani”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igurarea instruirii specialiştilor în aplicarea tratamentului hemotransfuzion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lizarea asistenţei hemotransfuzionale în corespundere cu actele normative Naţionale în domeniu, conform principiului argumentării bazate pe dovez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an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M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talul raional Rîşcani”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biectivul I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utoaprovizionarea ţării cu sânge şi produse sangvine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olidarea, asigurarea şi întreţinerea bazei tehnico-materiale a  instituţiilor responsabile de utilizarea  produselor sangvină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tarea cu mijloace tehnice, echipamente medicale şi asigurarea cu consumabile, reagenţi, reactive conform necesităţilor tehnologiilor de asigurare a securităţii hemotransfuzionale în cadrul IMSP utilizatoare de produse sangvi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În acest scop a achiziţiona pentru Cabinetul de transfuzie a sângelui şi laboratorul imunohematologic următorul utilaj şi echipament medical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gider +4o specializat capacitate medie – 1 buc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gelator -30o-40o specializat capacitate medie – 1 buc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talaţie de dezgheţare a produselor sangvine -  1 buc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ntrifugă de laborator capacitate mică maă rotaţii pe 1 min – 3500 – 1 bucată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ubator de laborator 37O (termostat) – 1 buc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stem automat de spălare automată a celulelor – 1 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an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an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-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M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talul raional Rîşcani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talul raional Rîşcani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ndatorul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ualizarea şi menţinerea activităţii Sistemului Informaţional Automatizat Serviciul de sâng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ualizarea modulelor softului S.I.A. Serviciul de sânge CTS Manager conform ultimelor prevederi ale serviciilor de deservire a pacienţilor-recipienţi de produse sangvine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earea şi implimentarea aplicaţiilor de raportare a hemovigilenţei, respectiv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cţii adverse la pacienţi – recipienţi de produse sangvine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idente adverse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tarea Cabinetului transfuzie a  sângelui IMSP “SR Rîşcani” cu un calculator de generaţie nouă, imprimat, cititor cod necesar activităţii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igurarea instruirii personalului medical antrenat în asistenţa hemotransfuzională pentru gestionarea modulelor CIA Serviciul de Sâng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an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an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M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talul raional Rîşcani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M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talul raional Rîşcani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nd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M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talul raional Rîşcani”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biectivul IV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ezvoltarea continuă a donărilor voluntare de sânge/componente sangvine şi sporirea numărului anual de donator voluntari   sistematici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irea gradului de informare şi participare a populaţiei la donarea de sânge/componente sangvin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igurarea creşterii informării şi interesului pentru donarea de sânge, inclusiv autodonare de sânge/componente sangvine prin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aborarea spoturilor publicitare video şi audio, materialelor informaţionale (postere,pliante, bannere, etc) privind promovarea donărilor de sânge voluntare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sarea spoturilor publicitare de informare pe paginile Web ale IMSP şi pe reţele internet de socializare, reţele autovizuale publice locale, panouri publicitare în diferite localităţi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anizarea companiilor de informare, promovare şi participare a populaţiei la donarea de sânge voluntară şi neremunerată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earea şi dezvoltarea parteneriatului durabil cu  organizaţii neguvernamentale şi asociaţiile de voluntari în vederea informării promovării donării de sânge voluntare şi recrutării donatorilor de sâng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-20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erman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an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iliul ra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mariile loc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ntrele de Sănă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talul raional Rîşc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anizaţii neguvernamentale şi asocia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L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igurarea accesibilităţii la donările de sânge prin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ualizarea sistemului de programare a populaţiei în regim on-line la donarea de sânge prin aplicaţia Web, cu posibilă selectare a punctului de donare a sângelui solicitat de potenţialul donator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anizarea punctelor de donare a sângelui cît mai aproape de potenţialii donatori de sânge (puncte de recoltare staţionare sau mobile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an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mariile loc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ntrele de Sănă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eşterea numărului de donatori voluntari de sâng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anizarea (promovarea, recrutarea şi menţinerea donărilor voluntare de sânge) în parteneriat cu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torităţile publice locale din cadrul teritoriului administrativ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tituţiile medico-sanitare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nerii din cadrul instituţiilor de învăţămînt, organizaţii şi asociaţii de tineret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rezentanţi ai forţelor de asigurare a ordinii publice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iţia de frontieră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anizaţii neguvernamentale şi asociaţii de voluntari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movarea, recrutarea şi creşterea donărilor voluntare de sânge sistematice în rîndurile donatorilor voluntari de sânge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carea resurselor financiare şi materiale pentru extinderea şi valorificarea pachetului de garanţii sociale destinate donatorului de sânge voluntari, neremuneraţi şi sistemati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an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iliul ra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mariile loc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talul r-l Rîşca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ţiile corespunzătoare ale Consiliului raional Comisariatul r-l de Poliţ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anizaţii neguvernament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ociaţii de volunta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iliul raional Rîşc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măriile local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cretarul Consiliului raional Rîşcani</w:t>
        <w:tab/>
        <w:tab/>
        <w:tab/>
        <w:t>R.POSTOLACH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nexa nr.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a Decizia Consiliului raional Rîşcan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r. 03/24 din 11 mai 201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DICATOR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rivind implementarea Programului Naţional de securitate transfuzională şi autoasigurare a ţării cu produse sangvin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entru anii 2017 – 20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261"/>
        <w:gridCol w:w="5953"/>
        <w:gridCol w:w="1418"/>
        <w:gridCol w:w="2036"/>
        <w:gridCol w:w="15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rcr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numirea indicato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todologia de calc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erioada de raportar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utoritatea responsabilă de prezentarea indicatorilor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entariu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Obiectovul I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sigurarea cerinţelor de siguranţă şi biosecuritate a produselor sangvine în asistenţa hemotransfuziona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 de hemotr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nfuzii de componente eritrocitare asigurate cu examinări imunologice pretransfuzionale, conform standardelor naţionale, 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ător-numărul de transfuzii de componente eritrocitare (toate tipurile de concentrat eritrocitar) realizate în corespundere cu algoritmul de examinare izoserologică a sângelui recipientului, compatibilităţii pretransfuzionale aprobat *100. Numitor-numărul total de transfuzii de componente eritrocitare realiza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ul de hemotransfuzii de toate tipurile de componente Plasmatice şi plachetare asigurate cu examinări imunologice pretransfuzionale conform Standardelor Naţionale, 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ător-numărul de transfuzii de toate tipurile de componente plasmatice şi plachetare (toate tipurile de plasmă, crioprecipitat, concentrat de plachete , realizate în corespundere cu algoritmul de examinare izoserologică a sângelui recipientului aprobat *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itor-numărul total de transfuzii de componenţe plasmatice şi plachetare realiz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Obiectivul II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enţinerea sistemului de management al calităţii în asistenţa hemotransfuzional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ul de acte normative instituţionale privind asistenţa hemotransfuzională în IMSP utilizatoare de produse sangvine, revizuite-ajustate la actele  normative naţionale  implementate, 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ător-numărul de acte normative, instituţionale privind asistenţa hemotransfuzională în IMSP utilizatoare de produse sangvine, revizuite/ajustate şi implementate la actele normative naţionale,*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ul de standarde de calitate instituţionale în domeniul organizării şi asigurării asistenţei hemotransfuzionale, la standarde naţionale de calitate în domeniul organizării asistenţii hemotransfuzionale implementate, 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ător-număr de standarde de calitate în domeniul organizării şi asigurării asistenţei hemotrasnfuzionale implementate *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itor-numărul total de standarde de calitate în domeniul organizării şi asigurării asistenţei hemotransguzio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ul de hemotransfuzii asigurate cu produse sangvine în corespundere cu standardele de calitate naţionale, 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ător-numărul hemotransfuzii asigurate cu produse sangvine vonform Standardelor Naţionale (PCN, algoritme Naţionale, etc) 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ual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ărul de pacienţi asiguraţi cu autotransfuzii sânge/componen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ărător-numărul de pacienţi cu autotransfuzii de sânge/componente sangvine realizate 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 de personal medical cu studii superioare instruit în prescrierea şi utilizarea produselor sangvine conform cerinţelor actuale ale Ghidului European de utilizare raţională a produselor sangvine şi PCN în managementul hemoragiilor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ator-numărul de personal medical cu studii superioare instruit în  prescrierea şi utilizarea produselor sangvine conform cerinţelor actuale ale Ghidului European de utilizare raţională a produselor sangvine şi PCN în  managementul hemaragiil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itor-numărul total de personal medical cu studii  superioare implicat în prescrierea produselor sangvi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ul de reacţii/complicaţii posttransfuzionale înregistr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ător-numărul de reacţii/complicaţii posttransfuzionale înregistrate *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itor – numărul de pacienţi, bineficiar de hemotransfuzi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 de audituri medicale interne realiz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ător-număr de audituri medicale interne realizate *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itor-numărul de  audituri medicale  interne necesar de a  realiza, conform  actelor normative naţionale în vigo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 de şedinţe a Comitetului transfuzional spitalicesc realiz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ător-număr de şedinţe CTS realizate *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itor-numărul de şedinţe a CTS necesar de a convoca, conform actelor normative în vigo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 de personal medical cu studii medii instruit în utilizarea produselor sanvine conform cerinţelor actuale ale Ghidului European de utilizare raţională şi actelor Naţional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ător-numărul de personal medical cu studii medii instruit în utilizarea produselor sangvine conform cerinţelor actuale ale Ghidului European de utilizare raţională a  produselor sangvine şi actelor Naţion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itor-numărul total de personal medical cu studii medii implicat în hemotransfuz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 de personal participant la conferinţe, congrese, schimd de experienţe, etc în domeniul transfuzional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ător-numărul de personal medical participant la conferinţe, congrese, schimb de experienţe, etc în  domeniul transfuzion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itor-numărul total de personal medical programat pentru particip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Obiectul III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utoaprovizionarea ţării cu sânge şi produse sangvine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hnologii moderne de dispozitive medicale, echipamente, consumabile pentru examinarea imunohematologică şi compatibilizarea sangvină pretransfuzională, păstrare şi transportar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ător-numărul de dispozitive specifice prezente pentru examinarea  imunohematologică şi compatibilezarea sangvină pretransfuzională păstrare şi transportare *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itor-numărul total de dispozitive medicale specifice necesare, conform actelor normativ tehnice şi Instituţio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tal resurse financiare cheltuite pentru întreţinerea şi perfecţionarea bazei  tehnico-materiale şi a sistemului de asigurare asistenţă hemotransfuzională la nivel de IMSP, inclusiv:</w:t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pozitive medicale obligatorii specifice pentru examinări de laborator în imunohematologie la pacienţi şi compatibilitatea sangvină pretransfuzională,  transportare şi păstrare produse sangvine.</w:t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umabile, reagenţi de laborator şi alte materiale sanitare necesare în  activitatea de examinare de laborator în imunohematologie a pacienţilor şi compatibilizarea sangvină pretransfuzională, transportare şi păstrare produse sangvine.</w:t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truiri a personalului medical şi  nemidical implicat în organizarea şi asigurarea asistenţei  hemotransfuzionale şi managementul calităţii la nivel de instituţi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tal şi separat pentru lit. a), b) şi c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ător – suma totală în lei MD cheltuită de IMSP, inclusiv şi valoarea donaţiilor *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itor-suma totală în lei MD alocată de IMSP în acest sco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 de proiecte cu finanţare externă pentru perfecţionarea tehnologiilor de examinare de laborator a sângelui recipienţilor de produse sangvin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ul de proiecte cu finanţare externă elaborate/încheiate/ implement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licaţia de raportare a hemovigilenţei implementată şi gestionată activ în cadrul IMS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licaţia de raportare a hemovigilenţei elaborată/implementată/ gestionată act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igurare cu echipamente tehnologiilor informaţionale necesare pentru activitatea SIA serviciul de sânge, 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ător-numărul de echipamente tehnologiilor informaţionale în activitatea SIA serviciul de sânge prezente *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itor-numărul total necesar de echipamente  tehnologiilor informaţionale necesare pentru activitatea SIA serviciul de sân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igurare cu servicii de întreţinere pentru SIA Serviciul de sânge, 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umărător-numărul de servicii de întreţinere pentru SIA Serviciul de sânge prezente *1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itor-numărul total necesar de servicii de întreţinere pentru activitatea SIA serviciul de sâng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cesităţi de produse sangvi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cesităţi actualizate anu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racte de organizare a donării de sânge teritoria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tracte închei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iliul ra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isterul Sănătăţii MPS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ractarea şi prestarea de servicii medicale/servicii de înaltă performanţă – tratament aferent şi de laborator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racte închei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Obiectivul IV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ezvoltarea continuă a donărilor de sânge /componenţe voluntare şi sporirea numărului anual de donatori voluntari sistematici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anii de informare despre donarea de sânge realizate/plasarea în în ziarul raional, distribuirea posterilor, pliantelor, etc.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 absolut de campanii de informare realiz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ntrele de Sănă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 Rîşcan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s prin aplicaţia Web la informaţii Publice privind donarea de sânge/componente sangvi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s asigur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Începînd cu anul 20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entrele de Sănăta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 Rîşcan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 de companii de donare, inclusiv celebrarea Zilei Mondiale a Donatorului de sâng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 de companii de donare realiz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trele de Sănătat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eneri (APL, ONG, organizaţii de tineret, forţele de apărare şi asigurare a ordinii publice, etc.) ce susţin şi participă în promovarea donării de sânge voluntar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ărul de parteneri (în comentariu denumire organizaţie/instituţia) ce au participat/organizat/susţinut companiile de promovare a donării de sânge volunt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u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SP “Spitalul raional Rîşcani”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trele de Sănătat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cretarul Consiliului raional Rîşcani</w:t>
        <w:tab/>
        <w:tab/>
        <w:tab/>
        <w:t>R.POSTOLACH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0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53:00Z</dcterms:created>
  <dc:creator>Admin</dc:creator>
  <dc:description/>
  <dc:language>en-US</dc:language>
  <cp:lastModifiedBy>Пользователь Windows</cp:lastModifiedBy>
  <cp:lastPrinted>2018-05-15T09:53:00Z</cp:lastPrinted>
  <dcterms:modified xsi:type="dcterms:W3CDTF">2018-05-15T06:53:00Z</dcterms:modified>
  <cp:revision>2</cp:revision>
  <dc:subject/>
  <dc:title/>
</cp:coreProperties>
</file>