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49" w:hanging="0"/>
        <w:jc w:val="center"/>
        <w:rPr>
          <w:rFonts w:ascii="Times New Roman" w:hAnsi="Times New Roman" w:cs="Times New Roman"/>
          <w:sz w:val="24"/>
          <w:szCs w:val="24"/>
          <w:lang w:val="ro-RO" w:eastAsia="ru-RU"/>
        </w:rPr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1pt;margin-top:1.8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07486838" r:id="rId2"/>
        </w:object>
      </w:r>
      <w:r>
        <w:rPr>
          <w:rFonts w:cs="Times New Roman" w:ascii="Times New Roman" w:hAnsi="Times New Roman"/>
          <w:b/>
          <w:sz w:val="24"/>
          <w:szCs w:val="24"/>
          <w:lang w:val="ro-RO" w:eastAsia="ru-RU"/>
        </w:rPr>
        <w:t>REPUBLICA  MOLDOVA</w:t>
      </w:r>
      <w:r>
        <w:rPr>
          <w:rFonts w:cs="Times New Roman" w:ascii="Times New Roman" w:hAnsi="Times New Roman"/>
          <w:sz w:val="24"/>
          <w:szCs w:val="24"/>
          <w:lang w:val="ro-RO" w:eastAsia="ru-RU"/>
        </w:rPr>
        <w:tab/>
        <w:t xml:space="preserve">                  </w:t>
        <w:tab/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val="ro-RO" w:eastAsia="ru-RU"/>
        </w:rPr>
        <w:t>РЕСПУБЛИКА МОЛДОВА</w:t>
      </w:r>
    </w:p>
    <w:p>
      <w:pPr>
        <w:pStyle w:val="Normal"/>
        <w:spacing w:lineRule="auto" w:line="240" w:before="0" w:after="0"/>
        <w:ind w:left="567" w:right="190" w:hanging="0"/>
        <w:rPr>
          <w:rFonts w:ascii="Times New Roman" w:hAnsi="Times New Roman" w:cs="Times New Roman"/>
          <w:b/>
          <w:b/>
          <w:sz w:val="24"/>
          <w:szCs w:val="24"/>
          <w:lang w:val="ro-RO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o-RO" w:eastAsia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ro-RO" w:eastAsia="ru-RU"/>
        </w:rPr>
        <w:t>CONSILIUL  RAIONAL                                         РАЙОННЫЙ СОВЕТ</w:t>
      </w:r>
    </w:p>
    <w:p>
      <w:pPr>
        <w:pStyle w:val="Normal"/>
        <w:spacing w:lineRule="auto" w:line="240" w:before="0" w:after="0"/>
        <w:ind w:left="567" w:right="190" w:hanging="0"/>
        <w:rPr>
          <w:rFonts w:ascii="Times New Roman" w:hAnsi="Times New Roman" w:cs="Times New Roman"/>
          <w:i/>
          <w:i/>
          <w:sz w:val="24"/>
          <w:szCs w:val="24"/>
          <w:lang w:val="ro-RO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o-RO" w:eastAsia="ru-RU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  <w:lang w:val="ro-RO" w:eastAsia="ru-RU"/>
        </w:rPr>
        <w:t>RÎŞCANI</w:t>
        <w:tab/>
        <w:t xml:space="preserve">  </w:t>
        <w:tab/>
        <w:t xml:space="preserve">                                                 РЫШКАНЬ</w:t>
      </w:r>
    </w:p>
    <w:p>
      <w:pPr>
        <w:pStyle w:val="Normal"/>
        <w:tabs>
          <w:tab w:val="clear" w:pos="720"/>
          <w:tab w:val="left" w:pos="1740" w:leader="none"/>
          <w:tab w:val="right" w:pos="9923" w:leader="none"/>
        </w:tabs>
        <w:spacing w:lineRule="auto" w:line="240" w:before="0" w:after="0"/>
        <w:ind w:left="567" w:right="19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ro-RO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ro-RO" w:eastAsia="ru-RU"/>
        </w:rPr>
        <w:t xml:space="preserve">      </w:t>
      </w:r>
    </w:p>
    <w:p>
      <w:pPr>
        <w:pStyle w:val="Normal"/>
        <w:spacing w:lineRule="auto" w:line="240" w:before="0" w:after="0"/>
        <w:ind w:left="567" w:right="19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o-RO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o-RO" w:eastAsia="ru-RU"/>
        </w:rPr>
      </w:r>
    </w:p>
    <w:p>
      <w:pPr>
        <w:pStyle w:val="Normal"/>
        <w:spacing w:lineRule="auto" w:line="240" w:before="0" w:after="0"/>
        <w:ind w:left="567" w:right="19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o-RO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o-RO" w:eastAsia="ru-RU"/>
        </w:rPr>
        <w:t>DECIZIE nr.03/03</w:t>
      </w:r>
    </w:p>
    <w:p>
      <w:pPr>
        <w:pStyle w:val="Normal"/>
        <w:spacing w:lineRule="auto" w:line="240" w:before="0" w:after="0"/>
        <w:ind w:left="567" w:right="19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o-RO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o-RO" w:eastAsia="ru-RU"/>
        </w:rPr>
        <w:t>din 11 mai 2018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567" w:right="190" w:hanging="0"/>
        <w:rPr>
          <w:rFonts w:ascii="Times New Roman" w:hAnsi="Times New Roman" w:cs="Times New Roman"/>
          <w:b/>
          <w:b/>
          <w:i/>
          <w:i/>
          <w:sz w:val="20"/>
          <w:szCs w:val="20"/>
          <w:lang w:val="ro-RO"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ro-RO"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ro-RO"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o-RO"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o-RO"/>
        </w:rPr>
        <w:t>“</w:t>
      </w:r>
      <w:r>
        <w:rPr>
          <w:rFonts w:cs="Times New Roman" w:ascii="Times New Roman" w:hAnsi="Times New Roman"/>
          <w:b/>
          <w:i/>
          <w:sz w:val="28"/>
          <w:szCs w:val="28"/>
          <w:lang w:val="ro-RO"/>
        </w:rPr>
        <w:t>Cu privire la casarea mijloacelor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ro-RO"/>
        </w:rPr>
        <w:t>fixe ale Consiliului Raional</w:t>
      </w:r>
      <w:r>
        <w:rPr>
          <w:rFonts w:cs="Times New Roman" w:ascii="Times New Roman" w:hAnsi="Times New Roman"/>
          <w:b/>
          <w:i/>
          <w:sz w:val="28"/>
          <w:szCs w:val="28"/>
        </w:rPr>
        <w:t>”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În temeiul art.43, punctul 1, lit. ( c ) al Legii Republicii Moldova nr. 436- XVI din 28.12.2006 privind administrația publică locală, punctul 8 al Hotărîrii Guvernului Republicii Moldova nr. 500 din 12.05.1998 cu privire la aprobarea Regulamentului privind casarea bunurilor uzate, raportate la mijloacele fixe, ținând cont de solicitarea Direcției Finanțe nr. 01/01-13/40 din 21 aprilie 2018, examinând   procesul verbal nr. 1 de casare a mijloacelor fixe din 20 aprilie 2018,                      </w:t>
      </w:r>
    </w:p>
    <w:p>
      <w:pPr>
        <w:pStyle w:val="Normal"/>
        <w:tabs>
          <w:tab w:val="clear" w:pos="720"/>
          <w:tab w:val="left" w:pos="274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74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Consiliul Raional DECIDE: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 admite casarea mijloacelor fixe,  proprietate publică a Consiliului raional aflate în gestiunea  Direcției Finanțe  în sumă de 52652,85 lei (conform anexei nr. 1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426" w:leader="none"/>
        </w:tabs>
        <w:spacing w:before="0" w:after="240"/>
        <w:ind w:left="720" w:right="190" w:hanging="360"/>
        <w:jc w:val="both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o-RO"/>
        </w:rPr>
        <w:t>Se desemnează responsabil de ex</w: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ecutarea deciziei, în termen de până la 31.12.2018, Direcţia Finanţe,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şef </w:t>
      </w:r>
      <w:r>
        <w:rPr>
          <w:rFonts w:cs="Times New Roman" w:ascii="Times New Roman" w:hAnsi="Times New Roman"/>
          <w:sz w:val="28"/>
          <w:szCs w:val="28"/>
          <w:lang w:val="pt-BR"/>
        </w:rPr>
        <w:t>dna  Aculina Tăbîrţa.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Controlul îndeplinirii prezentei decizii se pune în seama comisiei de specialitate pentru activități economico  – financiare și comerț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Președinte al ședinței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consiliului Raional                                                              Iurie Eremciuc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Secretar al </w:t>
      </w:r>
    </w:p>
    <w:p>
      <w:pPr>
        <w:pStyle w:val="Normal"/>
        <w:tabs>
          <w:tab w:val="clear" w:pos="720"/>
          <w:tab w:val="left" w:pos="6660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Consiliului Raional</w:t>
        <w:tab/>
        <w:t>Rodica Postolachi</w:t>
      </w:r>
    </w:p>
    <w:p>
      <w:pPr>
        <w:pStyle w:val="Normal"/>
        <w:tabs>
          <w:tab w:val="clear" w:pos="720"/>
          <w:tab w:val="left" w:pos="6660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660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Conform originalului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Secretar al 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660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Consiliului Raional</w:t>
        <w:tab/>
        <w:t>Rodica Postolachi</w:t>
      </w:r>
    </w:p>
    <w:p>
      <w:pPr>
        <w:pStyle w:val="Normal"/>
        <w:tabs>
          <w:tab w:val="clear" w:pos="720"/>
          <w:tab w:val="left" w:pos="11532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Anexa nr. 1 </w:t>
      </w:r>
    </w:p>
    <w:p>
      <w:pPr>
        <w:pStyle w:val="Normal"/>
        <w:tabs>
          <w:tab w:val="clear" w:pos="720"/>
          <w:tab w:val="left" w:pos="11532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la decizia Consiliului raional 03/03 din 11 mai 2018</w:t>
      </w:r>
    </w:p>
    <w:p>
      <w:pPr>
        <w:pStyle w:val="Normal"/>
        <w:tabs>
          <w:tab w:val="clear" w:pos="720"/>
          <w:tab w:val="left" w:pos="621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REGISTRUL</w:t>
      </w:r>
    </w:p>
    <w:p>
      <w:pPr>
        <w:pStyle w:val="Normal"/>
        <w:tabs>
          <w:tab w:val="clear" w:pos="720"/>
          <w:tab w:val="left" w:pos="4488" w:leader="none"/>
        </w:tabs>
        <w:spacing w:lineRule="auto" w:line="240" w:before="0" w:after="0"/>
        <w:jc w:val="center"/>
        <w:rPr/>
      </w:pPr>
      <w:r>
        <w:rPr/>
        <w:t>ACTELOR MIJLOACELOR FIXE CE URMEAZĂ A FI CASATE ÎN DIRECȚIA FINANȚE RÎȘCANI</w:t>
      </w:r>
    </w:p>
    <w:tbl>
      <w:tblPr>
        <w:tblW w:w="130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75"/>
        <w:gridCol w:w="1134"/>
        <w:gridCol w:w="1134"/>
        <w:gridCol w:w="425"/>
        <w:gridCol w:w="1134"/>
        <w:gridCol w:w="960"/>
        <w:gridCol w:w="992"/>
        <w:gridCol w:w="1276"/>
        <w:gridCol w:w="992"/>
        <w:gridCol w:w="993"/>
        <w:gridCol w:w="708"/>
        <w:gridCol w:w="865"/>
      </w:tblGrid>
      <w:tr>
        <w:trPr>
          <w:trHeight w:val="222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ind w:left="-108" w:right="-141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ro-RO"/>
              </w:rPr>
              <w:t>Nr. crt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ro-RO"/>
              </w:rPr>
              <w:t>Denumirea și marca mijlocului fi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ro-RO"/>
              </w:rPr>
              <w:t>Nr. de inventarie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ro-RO"/>
              </w:rPr>
              <w:t>Data, anul  punerii în funcțiu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ro-RO"/>
              </w:rPr>
              <w:t>Cantitatea u/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ro-RO"/>
              </w:rPr>
              <w:t>Costul de intrare/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ro-RO"/>
              </w:rPr>
              <w:t>valoarea inițială (lei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ro-RO"/>
              </w:rPr>
              <w:t>Valoarea reziduală/rămasă probabilă (le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ro-RO"/>
              </w:rPr>
              <w:t>Codul de clasific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ro-RO"/>
              </w:rPr>
              <w:t>Durata zile utiizare, norma anuală de amortizare/uzu-ră (ani,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ro-RO"/>
              </w:rPr>
              <w:t>Amortizarea /uzura calculată (lei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ro-RO"/>
              </w:rPr>
              <w:t>Valoarea de bilanț (lei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ro-RO"/>
              </w:rPr>
              <w:t>Gradul uzurii (%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ro-RO"/>
              </w:rPr>
              <w:t>Not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Moni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/>
              </w:rPr>
              <w:t>3140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IV-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/>
              </w:rPr>
              <w:t>155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1484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3 a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/>
              </w:rPr>
              <w:t>15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/>
              </w:rPr>
              <w:t>155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Moni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/>
              </w:rPr>
              <w:t>314004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IV-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/>
              </w:rPr>
              <w:t>275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1484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3 a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/>
              </w:rPr>
              <w:t>27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/>
              </w:rPr>
              <w:t>275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Moni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/>
              </w:rPr>
              <w:t>314004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IV-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/>
              </w:rPr>
              <w:t>275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1484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3 a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/>
              </w:rPr>
              <w:t>27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/>
              </w:rPr>
              <w:t>275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Moni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/>
              </w:rPr>
              <w:t>314004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IV-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/>
              </w:rPr>
              <w:t>2937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1484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3 a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/>
              </w:rPr>
              <w:t>293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/>
              </w:rPr>
              <w:t>2937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UPS (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ursa neîntreruptibilă de curen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/>
              </w:rPr>
              <w:t>31800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XII-2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/>
              </w:rPr>
              <w:t>827,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1484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3 a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/>
              </w:rPr>
              <w:t>827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/>
              </w:rPr>
              <w:t>827,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Proces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/>
              </w:rPr>
              <w:t>3140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III-2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/>
              </w:rPr>
              <w:t>596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1484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3 a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/>
              </w:rPr>
              <w:t>59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/>
              </w:rPr>
              <w:t>596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Proces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/>
              </w:rPr>
              <w:t>31400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XII-2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/>
              </w:rPr>
              <w:t>365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1484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3 a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/>
              </w:rPr>
              <w:t>36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/>
              </w:rPr>
              <w:t>365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Proces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/>
              </w:rPr>
              <w:t>31400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VIII-2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/>
              </w:rPr>
              <w:t>361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1484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3 a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/>
              </w:rPr>
              <w:t>36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/>
              </w:rPr>
              <w:t>361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Proces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/>
              </w:rPr>
              <w:t>314004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XI-2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/>
              </w:rPr>
              <w:t>361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1484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3 a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/>
              </w:rPr>
              <w:t>36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/>
              </w:rPr>
              <w:t>361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1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Proces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/>
              </w:rPr>
              <w:t>31400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IV-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/>
              </w:rPr>
              <w:t>306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1484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3 a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/>
              </w:rPr>
              <w:t>306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/>
              </w:rPr>
              <w:t>306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1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Proces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/>
              </w:rPr>
              <w:t>31400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IV-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/>
              </w:rPr>
              <w:t>442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1484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3 a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/>
              </w:rPr>
              <w:t>44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/>
              </w:rPr>
              <w:t>442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1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Proces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/>
              </w:rPr>
              <w:t>31400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IV-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/>
              </w:rPr>
              <w:t>45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1484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3 a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/>
              </w:rPr>
              <w:t>4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/>
              </w:rPr>
              <w:t>45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Proces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/>
              </w:rPr>
              <w:t>31400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XI-2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/>
              </w:rPr>
              <w:t>528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1484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3 a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/>
              </w:rPr>
              <w:t>528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/>
              </w:rPr>
              <w:t>528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1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Proces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/>
              </w:rPr>
              <w:t>3140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IV-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/>
              </w:rPr>
              <w:t>774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1484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3 a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/>
              </w:rPr>
              <w:t>774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/>
              </w:rPr>
              <w:t>7741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TOTAL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o-RO"/>
              </w:rPr>
              <w:t>52652,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o-RO"/>
              </w:rPr>
              <w:t>52652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o-RO"/>
              </w:rPr>
              <w:t>52652,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1440" w:leader="none"/>
          <w:tab w:val="left" w:pos="9492" w:leader="none"/>
        </w:tabs>
        <w:spacing w:before="0" w:after="20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Secretar al Consiliului raional</w:t>
        <w:tab/>
        <w:t>R. Postolachi</w:t>
      </w:r>
    </w:p>
    <w:sectPr>
      <w:type w:val="nextPage"/>
      <w:pgSz w:orient="landscape" w:w="15840" w:h="12240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  <w:lang w:val="ro-RO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b/>
      <w:sz w:val="2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5:45:00Z</dcterms:created>
  <dc:creator>slupascu</dc:creator>
  <dc:description/>
  <cp:keywords/>
  <dc:language>en-US</dc:language>
  <cp:lastModifiedBy>Asus</cp:lastModifiedBy>
  <cp:lastPrinted>2018-04-26T09:36:00Z</cp:lastPrinted>
  <dcterms:modified xsi:type="dcterms:W3CDTF">2018-05-17T05:45:00Z</dcterms:modified>
  <cp:revision>2</cp:revision>
  <dc:subject/>
  <dc:title/>
</cp:coreProperties>
</file>