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45pt;margin-top:-2.5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369470" r:id="rId2"/>
        </w:objec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EPUBLICA  MOLDOVA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     </w:t>
        <w:tab/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РЕСПУБЛИКА  МОЛД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SILIUL  RAIONAL                                             РАЙОННЫЙ СОВ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ÎŞCANI</w:t>
        <w:tab/>
        <w:t xml:space="preserve">  </w:t>
        <w:tab/>
        <w:t xml:space="preserve">                                                     РЫШКА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ECIZIE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nr.07/1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in  12  decembrie 2017</w:t>
      </w:r>
    </w:p>
    <w:p>
      <w:pPr>
        <w:pStyle w:val="Style51"/>
        <w:widowControl/>
        <w:spacing w:before="10" w:after="0"/>
        <w:ind w:left="2813" w:right="3128" w:hanging="0"/>
        <w:rPr>
          <w:rStyle w:val="FontStyle13"/>
          <w:sz w:val="24"/>
          <w:szCs w:val="24"/>
          <w:lang w:val="ro-RO" w:eastAsia="ro-RO"/>
        </w:rPr>
      </w:pPr>
      <w:r>
        <w:rPr>
          <w:rFonts w:cs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Cu privire la Programul d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activitate al Consiliului Raional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pentru trimestrul I al anului 201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În conformitate cu art. 43 şi 46 din Legea nr. 436 din 28.12.2006 privind administraţia publică locală,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siliul Raional DECIDE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ia act de Nota informativă (Anexa 1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aprobă Programul de activitate al Consiliului Raional pentru trimestrul I al anului 2018 (Anexa 2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misiile consultative de specialitate, subdiviziunile Consiliului Raional vor aproba programele sale de activitate pentru trimestrul I al anului 2018, contribuind la realizarea lor în termenii stabiliţ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e desemnează responsabil de executarea prezentei decizii, în termen de până la 31.03.2018, secretarul Consiliului raional, R.Postolach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ntrolul executării prezentei decizii se încredințează comisiilor consultative de specialit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12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eşedinte al şedinţei Consiliului raional                       A.Cheptănar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ecretar al  Consiliului raional                                        R. </w:t>
      </w:r>
      <w:r>
        <w:rPr>
          <w:rFonts w:cs="Times New Roman" w:ascii="Times New Roman" w:hAnsi="Times New Roman"/>
          <w:b/>
          <w:caps/>
          <w:sz w:val="28"/>
          <w:szCs w:val="28"/>
          <w:lang w:val="ro-RO"/>
        </w:rPr>
        <w:t>Postolach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left="142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6"/>
          <w:szCs w:val="26"/>
          <w:lang w:val="ro-RO"/>
        </w:rPr>
        <w:t>c</w:t>
      </w:r>
      <w:r>
        <w:rPr>
          <w:rFonts w:cs="Times New Roman" w:ascii="Times New Roman" w:hAnsi="Times New Roman"/>
          <w:sz w:val="26"/>
          <w:szCs w:val="26"/>
          <w:lang w:val="ro-RO"/>
        </w:rPr>
        <w:t>onform originalulu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  <w:lang w:val="ro-RO"/>
        </w:rPr>
        <w:t>Secretar al Consiliului Raional                                       R.</w:t>
      </w:r>
      <w:r>
        <w:rPr>
          <w:rFonts w:cs="Times New Roman" w:ascii="Times New Roman" w:hAnsi="Times New Roman"/>
          <w:caps/>
          <w:sz w:val="26"/>
          <w:szCs w:val="26"/>
          <w:lang w:val="ro-RO"/>
        </w:rPr>
        <w:t>Postolachi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55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5:33:00Z</dcterms:created>
  <dc:creator>Admin</dc:creator>
  <dc:description/>
  <dc:language>en-US</dc:language>
  <cp:lastModifiedBy>Work</cp:lastModifiedBy>
  <cp:lastPrinted>2017-12-14T17:33:00Z</cp:lastPrinted>
  <dcterms:modified xsi:type="dcterms:W3CDTF">2017-12-14T15:33:00Z</dcterms:modified>
  <cp:revision>2</cp:revision>
  <dc:subject/>
  <dc:title/>
</cp:coreProperties>
</file>