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ro-RO"/>
        </w:rPr>
        <w:t>Anexa nr.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ro-RO"/>
        </w:rPr>
        <w:t>la decizia Consiliului raional nr.07 /13   din 12.12.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REGISTRU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actelor mijloacelor fixe (copaci) ce urmează a fi casate în IMSP „Spitalul raional Rîşcani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66"/>
        <w:gridCol w:w="1326"/>
        <w:gridCol w:w="1827"/>
        <w:gridCol w:w="734"/>
        <w:gridCol w:w="1134"/>
        <w:gridCol w:w="1418"/>
        <w:gridCol w:w="1275"/>
        <w:gridCol w:w="1276"/>
        <w:gridCol w:w="1134"/>
        <w:gridCol w:w="1418"/>
        <w:gridCol w:w="99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crt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Denumirea şi marca mijloacelor fixe (copaci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Nr de inventar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Data punerii în funcţi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Canti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t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Preţul unit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Valoarea de intrare (le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Utilizarea calculată (le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Valoarea de bilanţ (le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Gradul uzur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Secţ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-108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Sursa de finanţ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Nuc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3920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01.12.197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42,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60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6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6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Gospodă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Bug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Vişi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39200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01.12.197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3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3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3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Gospodă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Bug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Tu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3920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01.12.197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0,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Gospodă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Bug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 xml:space="preserve">Brad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39207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01.12.197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0,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Gospodă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Bug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Pin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3920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01.12.197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Gospodă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Buget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Copaci diferiț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3" w:hanging="284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arţar-12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3" w:hanging="284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 xml:space="preserve">ulm – 2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3" w:hanging="284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 xml:space="preserve">salcie – 1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3" w:hanging="284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 xml:space="preserve">arbori decorativi -1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3" w:hanging="284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 xml:space="preserve">mesteacăn-7,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33" w:hanging="284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 xml:space="preserve">prun-3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3" w:hanging="284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 xml:space="preserve">plop-1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33" w:hanging="284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salcâm-8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39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39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39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39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39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39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39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3920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01.12.19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01.12.19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01.12.19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01.12.19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01.12.19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01.12.19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01.12.19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01.12.197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13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35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4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53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4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13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35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4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53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4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213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35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24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53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7,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4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Gospodă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Gospodă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Gospodă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Gospodă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Gospodă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Gospodă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Gospodă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Gospodăr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Bug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Bug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 xml:space="preserve">Bug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Bug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Bug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Bug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Bug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o-RO"/>
              </w:rPr>
              <w:t>Bug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TOTAL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18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18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  <w:t>18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o-RO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spacing w:before="0" w:after="0"/>
        <w:ind w:left="708" w:firstLine="708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ro-RO"/>
        </w:rPr>
        <w:t>Secretar al Consiliului Raional</w:t>
        <w:tab/>
        <w:t xml:space="preserve">   </w:t>
        <w:tab/>
        <w:tab/>
        <w:tab/>
        <w:tab/>
        <w:tab/>
        <w:t>R.Postolachi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42:00Z</dcterms:created>
  <dc:creator>Admin</dc:creator>
  <dc:description/>
  <dc:language>en-US</dc:language>
  <cp:lastModifiedBy>Work</cp:lastModifiedBy>
  <cp:lastPrinted>2017-12-14T13:42:00Z</cp:lastPrinted>
  <dcterms:modified xsi:type="dcterms:W3CDTF">2017-12-14T11:42:00Z</dcterms:modified>
  <cp:revision>2</cp:revision>
  <dc:subject/>
  <dc:title/>
</cp:coreProperties>
</file>