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 xml:space="preserve">Anexa nr.11 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ro-RO"/>
        </w:rPr>
        <w:t xml:space="preserve">la decizia Consiliului raional 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  <w:lang w:val="ro-RO"/>
        </w:rPr>
        <w:t>Nr.07/02  din 12  decembrie 2017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ijloace pentru susţinerea activităţii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o-RO"/>
        </w:rPr>
        <w:t xml:space="preserve">instituţiilor medico – sanitare publice  pentru  anul  2018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 </w:t>
      </w:r>
      <w:r>
        <w:rPr>
          <w:i/>
          <w:sz w:val="28"/>
          <w:szCs w:val="28"/>
          <w:lang w:val="ro-RO"/>
        </w:rPr>
        <w:t>(mii lei)</w:t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112"/>
        <w:gridCol w:w="850"/>
        <w:gridCol w:w="284"/>
        <w:gridCol w:w="1390"/>
        <w:gridCol w:w="139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lasificaţia economică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Ec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(k6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m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F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P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heltuieli,</w:t>
            </w: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b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00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I. Cheltuieli recur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07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9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 xml:space="preserve">1.1.Amestecuri lactate –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 xml:space="preserve">CS Rîşca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07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8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150,0</w:t>
            </w:r>
          </w:p>
        </w:tc>
      </w:tr>
      <w:tr>
        <w:trPr>
          <w:trHeight w:val="5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 xml:space="preserve">1.2.Medicamente –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CS Rîşc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07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8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150,0</w:t>
            </w:r>
          </w:p>
        </w:tc>
      </w:tr>
      <w:tr>
        <w:trPr>
          <w:trHeight w:val="3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ro-RO"/>
              </w:rPr>
              <w:t>1.3 Procurarea utilajului, 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389.5</w:t>
            </w:r>
          </w:p>
        </w:tc>
      </w:tr>
      <w:tr>
        <w:trPr>
          <w:trHeight w:val="3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Spitalul raio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7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8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1.4.Reparaţii capitale, 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30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MF Mălăieș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7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6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MF Horodiș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7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OMF Răcă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7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12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1.5 Achitarea chiriei tinerilor specialişti (500 lei/lună – 4 persoa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076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8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o-RO"/>
              </w:rPr>
            </w:pPr>
            <w:r>
              <w:rPr>
                <w:i/>
                <w:sz w:val="28"/>
                <w:szCs w:val="28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12,0</w:t>
            </w:r>
          </w:p>
        </w:tc>
      </w:tr>
    </w:tbl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Secretar al Consiliului raional </w:t>
        <w:tab/>
        <w:tab/>
        <w:tab/>
        <w:tab/>
        <w:tab/>
        <w:tab/>
        <w:t>R.Postolach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4:00Z</dcterms:created>
  <dc:creator>statia1</dc:creator>
  <dc:description/>
  <dc:language>en-US</dc:language>
  <cp:lastModifiedBy>Work</cp:lastModifiedBy>
  <cp:lastPrinted>2017-12-13T14:54:00Z</cp:lastPrinted>
  <dcterms:modified xsi:type="dcterms:W3CDTF">2017-12-13T12:54:00Z</dcterms:modified>
  <cp:revision>2</cp:revision>
  <dc:subject/>
  <dc:title/>
</cp:coreProperties>
</file>