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Anexa nr. 4 la decizia Consiliului raional 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. 07/07 din 12 decembrie 2017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REGISTRUL                                                                                     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MIJLOACELOR FIXE CE URMEAZĂ A FI CASATE ÎN GIMNAZIUL RĂCĂRIA,</w:t>
      </w:r>
      <w:r>
        <w:rPr/>
        <w:t xml:space="preserve"> ANUL 2017</w:t>
      </w:r>
    </w:p>
    <w:tbl>
      <w:tblPr>
        <w:tblW w:w="140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06"/>
        <w:gridCol w:w="1039"/>
        <w:gridCol w:w="520"/>
        <w:gridCol w:w="534"/>
        <w:gridCol w:w="779"/>
        <w:gridCol w:w="1064"/>
        <w:gridCol w:w="1039"/>
        <w:gridCol w:w="1422"/>
        <w:gridCol w:w="851"/>
        <w:gridCol w:w="1082"/>
        <w:gridCol w:w="993"/>
        <w:gridCol w:w="567"/>
        <w:gridCol w:w="1453"/>
      </w:tblGrid>
      <w:tr>
        <w:trPr>
          <w:trHeight w:val="220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Nr. </w:t>
            </w:r>
            <w:r>
              <w:rPr>
                <w:rFonts w:eastAsia="Calibri" w:cs="Times New Roman" w:ascii="Times New Roman" w:hAnsi="Times New Roman"/>
                <w:lang w:val="ro-RO"/>
              </w:rPr>
              <w:t>cr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Denumirea mijloacelor fix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Nr. de inventarie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u/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cantitat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Data punerii în funcți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Valoarea de întrare le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Valoarea probabilă rămasă la expirarea duratei utile de funcți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Codul de clasific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urata de funcționare utilă (norma anuală de uzură)  ani 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Utilizarea calculată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le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Valoarea de bilanț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l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Gradul uzurii </w:t>
            </w:r>
            <w:r>
              <w:rPr>
                <w:rFonts w:eastAsia="Calibri" w:cs="Times New Roman" w:ascii="Times New Roman" w:hAnsi="Times New Roman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%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Notă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Dulap cu secț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1600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40,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940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4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40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ănci școlar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16000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2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940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2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52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Scaune școlar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316000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90.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9403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9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9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Alfabet cl.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72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7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7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Limba rusă 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4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Limba rom.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7,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97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limba ucr.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matem. 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Manual muzica 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6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6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Manual de muncă 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06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0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50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Manual de muncă cl.5-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734,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73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734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Limba rusă cl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44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14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matem. cl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8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Manual de biol. cl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52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5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5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de fizică cl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2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2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de geograf. cl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3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3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Manual muzica cl.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666,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66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666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Manual de științe 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8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nual limba ucr.cl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18000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bu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768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0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76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76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oral învechit</w:t>
            </w:r>
          </w:p>
        </w:tc>
      </w:tr>
      <w:tr>
        <w:trPr>
          <w:trHeight w:val="169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TOTAL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o-RO"/>
              </w:rPr>
              <w:t>4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0540,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054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3054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u-RU"/>
        </w:rPr>
        <w:t>Secretar  al Consiliului Raional</w:t>
        <w:tab/>
        <w:tab/>
        <w:tab/>
        <w:tab/>
        <w:t>R.Postolachi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52:00Z</dcterms:created>
  <dc:creator>slupascu</dc:creator>
  <dc:description/>
  <dc:language>en-US</dc:language>
  <cp:lastModifiedBy>Work</cp:lastModifiedBy>
  <cp:lastPrinted>2017-12-13T16:52:00Z</cp:lastPrinted>
  <dcterms:modified xsi:type="dcterms:W3CDTF">2017-12-13T14:52:00Z</dcterms:modified>
  <cp:revision>2</cp:revision>
  <dc:subject/>
  <dc:title/>
</cp:coreProperties>
</file>