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8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ro-RO"/>
        </w:rPr>
        <w:t>la decizia Consiliului raional Nr.07/02  din 12  decembrie 201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Bugetele instituţiilor de învăţământ secundar în bugetul raional Rîşcani pentru anul 2018</w:t>
      </w:r>
    </w:p>
    <w:p>
      <w:pPr>
        <w:pStyle w:val="Normal"/>
        <w:jc w:val="right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mii lei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992"/>
        <w:gridCol w:w="1134"/>
        <w:gridCol w:w="993"/>
        <w:gridCol w:w="1276"/>
        <w:gridCol w:w="994"/>
        <w:gridCol w:w="1274"/>
        <w:gridCol w:w="1132"/>
        <w:gridCol w:w="994"/>
        <w:gridCol w:w="992"/>
        <w:gridCol w:w="992"/>
      </w:tblGrid>
      <w:tr>
        <w:trPr>
          <w:trHeight w:val="1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 categoriale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imentaţ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-IV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" w:right="-108" w:firstLine="29"/>
              <w:rPr/>
            </w:pPr>
            <w:r>
              <w:rPr>
                <w:b/>
                <w:lang w:val="ro-RO"/>
              </w:rPr>
              <w:t>Studierea limbi-</w:t>
            </w:r>
          </w:p>
          <w:p>
            <w:pPr>
              <w:pStyle w:val="Normal"/>
              <w:ind w:left="6" w:right="-108" w:firstLine="29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or minorităţilo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lang w:val="ro-RO"/>
              </w:rPr>
              <w:t>Reducerea nor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i didactică 75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lectate</w:t>
            </w:r>
          </w:p>
        </w:tc>
      </w:tr>
      <w:tr>
        <w:trPr>
          <w:trHeight w:val="15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orm formu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9" w:right="-98" w:hanging="4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ransporta</w:t>
            </w:r>
          </w:p>
          <w:p>
            <w:pPr>
              <w:pStyle w:val="Normal"/>
              <w:ind w:left="-69" w:right="-98" w:hanging="4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 elev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8" w:right="-94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zarea în cămi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onenta raional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ducaţie incluzivă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8" w:hanging="142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5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13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63.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.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0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1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6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 ,,G.Rîşcanu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4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 ,,V.Ghereg” Pîrj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2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3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2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8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4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8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3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8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7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25.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upul de deservire a învăţământului secund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5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44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95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5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4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7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79.7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retar al Consiliului raional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0:00Z</dcterms:created>
  <dc:creator>statia1</dc:creator>
  <dc:description/>
  <dc:language>en-US</dc:language>
  <cp:lastModifiedBy>Work</cp:lastModifiedBy>
  <cp:lastPrinted>2017-12-08T08:18:00Z</cp:lastPrinted>
  <dcterms:modified xsi:type="dcterms:W3CDTF">2017-12-13T12:50:00Z</dcterms:modified>
  <cp:revision>2</cp:revision>
  <dc:subject/>
  <dc:title/>
</cp:coreProperties>
</file>