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exa nr.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decizia Consiliului raional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. 07/02   din 12 decembri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rogramul lucrărilor de întreținere și reparație a drumurilor publ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               </w:t>
      </w:r>
    </w:p>
    <w:tbl>
      <w:tblPr>
        <w:tblW w:w="151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3793"/>
        <w:gridCol w:w="851"/>
        <w:gridCol w:w="1559"/>
        <w:gridCol w:w="1843"/>
        <w:gridCol w:w="510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r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rumului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enumirea drum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U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ntitat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rețul lucrări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(mii lei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enumirea lucrărilor</w:t>
            </w:r>
          </w:p>
        </w:tc>
      </w:tr>
      <w:tr>
        <w:trPr>
          <w:trHeight w:val="6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2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hăileni - Nic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12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Îmbrăcăminte din beton asfaltic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4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7 - Drum de acces spre s. Hiliuț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97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Îmbrăcăminte din beton asfaltic</w:t>
            </w:r>
          </w:p>
        </w:tc>
      </w:tr>
      <w:tr>
        <w:trPr>
          <w:trHeight w:val="7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51.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um de acces spre or. Rîș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88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Îmbrăcăminte din beton asfaltic</w:t>
            </w:r>
          </w:p>
        </w:tc>
      </w:tr>
      <w:tr>
        <w:trPr>
          <w:trHeight w:val="6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5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7 Drum de acces spre or.Rîș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56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Îmbrăcăminte din beton asfaltic</w:t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4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rum de acces spre s.Dum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ombarea gropilor la îmbrăcăminți din beton asfaltic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15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îșcani – G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lombarea gropilor la îmbrăcăminți din beton asfaltic</w:t>
            </w:r>
          </w:p>
        </w:tc>
      </w:tr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Întreținere drumuri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dica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47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retar  al Consiliului Raional</w:t>
        <w:tab/>
        <w:tab/>
        <w:tab/>
        <w:tab/>
        <w:t>R.Postolachi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3:00Z</dcterms:created>
  <dc:creator>user</dc:creator>
  <dc:description/>
  <dc:language>en-US</dc:language>
  <cp:lastModifiedBy>Work</cp:lastModifiedBy>
  <cp:lastPrinted>2017-12-13T14:53:00Z</cp:lastPrinted>
  <dcterms:modified xsi:type="dcterms:W3CDTF">2017-12-13T12:53:00Z</dcterms:modified>
  <cp:revision>2</cp:revision>
  <dc:subject/>
  <dc:title/>
</cp:coreProperties>
</file>