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2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  nr.07/15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n  12 decembrie 2017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ul de activitate al Consiliului Raional pe trimestrul I al anului 2018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115"/>
        <w:gridCol w:w="1718"/>
        <w:gridCol w:w="2393"/>
        <w:gridCol w:w="3101"/>
        <w:gridCol w:w="868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r. crt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ematica activităţi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Dat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Cine pregăteşte materialel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Raportor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ot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Chestiuni pentru </w:t>
            </w:r>
            <w:r>
              <w:rPr>
                <w:b/>
                <w:sz w:val="26"/>
                <w:szCs w:val="26"/>
                <w:u w:val="single"/>
                <w:lang w:val="ro-RO"/>
              </w:rPr>
              <w:t>Şedinţa ordinară a Consiliului Raional</w:t>
            </w:r>
            <w:r>
              <w:rPr>
                <w:b/>
                <w:sz w:val="26"/>
                <w:szCs w:val="26"/>
                <w:lang w:val="ro-RO"/>
              </w:rPr>
              <w:t xml:space="preserve">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ecembrie 2017- martie 20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u privire la aprobarea Programului raional de combatere a hepatitelor virale B, C şi D pentru anii 2017-2021.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Centrul de Sănătate Publică Rîșcan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Vergil Manole, șef, Centrul de Sănătate Publică Rîșcan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Cu privire la implementarea Strategiei de comunicare privind schimbarea comportamentală pentru Programul raional de imunizări pentru anii 2016-2020 în raionul Rîşcani.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Centrul de Sănătate Publică Rîșcan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Vergil Manole, șef, Centrul de Sănătate Publică Rîșcan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Privind aprobarea Programului teritorial de control al cancerului în raionul Rîşcani pentru anii 2017-2025.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Centrul de Sănătate Publică Rîșcan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Vergil Manole, șef, Centrul de Sănătate Publică Rîșcan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u privire la aprobarea Programului raional privind sănătatea mintală pe anii 2017- 2021 şi planului de acţiuni pentru implementarea acestuia.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Centrul de Sănătate Publică Rîșcan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Vergil Manole, șef, Centrul de Sănătate Publică Rîșcan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55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Cu privire la aprobarea Regulamentelor de prestare a serviciilor la Centrul multifuncțional Renaștere 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Direcția Asistență Socială și Protecție a Familie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Mariana Turea, șef, DASPF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42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Cu privire la aprobarea statelor de personal la Instituțiile Medico Sanitare Publice, fondate de Consiliul raional Rîșcani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 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Instituțiile Medico Sanitare Publice, fondate de Consiliul raional Rîșcani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it-IT"/>
              </w:rPr>
              <w:t>N.Ursu, șef, IMSP, CS Rîșcani; Gh.Roșu, director, IMSP Spitalul raional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Petru Ojog, director ÎM Centrul Stomatologic raoina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6"/>
                <w:szCs w:val="26"/>
                <w:lang w:val="it-IT"/>
              </w:rPr>
              <w:t>Cu privire la acordarea premiilor personalului de conducere din Instituțiile Medico Sanitare Publice, fondate de Consiliul raional Rîșcani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 xml:space="preserve">Instituțiile Medico Sanitare Publice, fondate de Consiliul raional Rîșcani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it-IT"/>
              </w:rPr>
              <w:t>N.Ursu, șef, IMSP, CS Rîșcani; Gh.Roșu, director, IMSP Spitalul raional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it-IT"/>
              </w:rPr>
              <w:t>Petru Ojog, director ÎM Centrul Stomatologic rauona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Cu privire la rezultatele inventarieiei bunurilor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ubdiviziunile Consiliului raiona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Z.Tcaci, vicepreședinte al raionul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u privire la dezvoltarea social–economică a raionului în anul 20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bookmarkStart w:id="0" w:name="OLE_LINK14"/>
            <w:bookmarkStart w:id="1" w:name="OLE_LINK13"/>
            <w:r>
              <w:rPr>
                <w:sz w:val="26"/>
                <w:szCs w:val="26"/>
                <w:lang w:val="ro-RO"/>
              </w:rPr>
              <w:t>Subdiviziunile Consiliului raiona</w:t>
            </w:r>
            <w:bookmarkEnd w:id="0"/>
            <w:bookmarkEnd w:id="1"/>
            <w:r>
              <w:rPr>
                <w:sz w:val="26"/>
                <w:szCs w:val="26"/>
                <w:lang w:val="ro-RO"/>
              </w:rPr>
              <w:t>l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Secția economi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urie Urzică, Preşedinte al raionul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ro-RO"/>
              </w:rPr>
              <w:t>u privire la corelarea  Bugetului raional aprobat cu Legea bugetului de stat pe anul 20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Finanţ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Aculina Tăbîr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ț</w:t>
            </w:r>
            <w:r>
              <w:rPr>
                <w:sz w:val="26"/>
                <w:szCs w:val="26"/>
                <w:lang w:val="ro-RO"/>
              </w:rPr>
              <w:t xml:space="preserve">ă, 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ș</w:t>
            </w:r>
            <w:r>
              <w:rPr>
                <w:sz w:val="26"/>
                <w:szCs w:val="26"/>
                <w:lang w:val="ro-RO"/>
              </w:rPr>
              <w:t>ef Direc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ț</w:t>
            </w:r>
            <w:r>
              <w:rPr>
                <w:sz w:val="26"/>
                <w:szCs w:val="26"/>
                <w:lang w:val="ro-RO"/>
              </w:rPr>
              <w:t>ie Finan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ț</w:t>
            </w:r>
            <w:r>
              <w:rPr>
                <w:sz w:val="26"/>
                <w:szCs w:val="26"/>
                <w:lang w:val="ro-RO"/>
              </w:rPr>
              <w:t>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u privire la executarea bugetului raional în anul 20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Finanţ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urie Urzică, Preşedinte al raionulu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Сu privire la alocarea   mijloacelor financiar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 </w:t>
            </w:r>
            <w:r>
              <w:rPr>
                <w:sz w:val="26"/>
                <w:szCs w:val="26"/>
                <w:lang w:val="ro-RO"/>
              </w:rPr>
              <w:t>pentru anul 20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Finanţ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o-RO"/>
              </w:rPr>
              <w:t>Galina Tăbîr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ț</w:t>
            </w:r>
            <w:r>
              <w:rPr>
                <w:sz w:val="26"/>
                <w:szCs w:val="26"/>
                <w:lang w:val="ro-RO"/>
              </w:rPr>
              <w:t xml:space="preserve">ă, 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ș</w:t>
            </w:r>
            <w:r>
              <w:rPr>
                <w:sz w:val="26"/>
                <w:szCs w:val="26"/>
                <w:lang w:val="ro-RO"/>
              </w:rPr>
              <w:t>ef Direc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ț</w:t>
            </w:r>
            <w:r>
              <w:rPr>
                <w:sz w:val="26"/>
                <w:szCs w:val="26"/>
                <w:lang w:val="ro-RO"/>
              </w:rPr>
              <w:t>ie Finan</w:t>
            </w:r>
            <w:r>
              <w:rPr>
                <w:rFonts w:cs="Cambria Math" w:ascii="Cambria Math" w:hAnsi="Cambria Math"/>
                <w:sz w:val="26"/>
                <w:szCs w:val="26"/>
                <w:lang w:val="ro-RO"/>
              </w:rPr>
              <w:t>ț</w:t>
            </w:r>
            <w:r>
              <w:rPr>
                <w:sz w:val="26"/>
                <w:szCs w:val="26"/>
                <w:lang w:val="ro-RO"/>
              </w:rPr>
              <w:t>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en-US"/>
              </w:rPr>
              <w:t>Cu privire la organizarea odihnei de vară şi întremării copiilor şi adolescenţilor în  sezonul estival 20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Direcţia Învăţămînt Tineret şi Sport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Viorel Dandara, Şeful DRÎT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6"/>
                <w:szCs w:val="26"/>
                <w:lang w:val="it-IT"/>
              </w:rPr>
            </w:pPr>
            <w:r>
              <w:rPr>
                <w:sz w:val="26"/>
                <w:szCs w:val="26"/>
                <w:lang w:val="it-IT"/>
              </w:rPr>
              <w:t>Cu privire la efectuarea controlului medical al recruţilor şi încorporarea  în serviciul militar în termen şi cel civil în primăvara  anului 2018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it-IT"/>
              </w:rPr>
              <w:t>Secția Administrativ Militară Rîșcani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it-IT"/>
              </w:rPr>
              <w:t>O.Timofeev, șef Secția Administrativ Militară Rîșcani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o-RO"/>
        </w:rPr>
        <w:t>Secretar al Consiliului Raional</w:t>
        <w:tab/>
        <w:tab/>
        <w:tab/>
        <w:tab/>
        <w:tab/>
        <w:tab/>
        <w:tab/>
        <w:tab/>
        <w:t>R. Postolachi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5:39:00Z</dcterms:created>
  <dc:creator>Admin</dc:creator>
  <dc:description/>
  <dc:language>en-US</dc:language>
  <cp:lastModifiedBy>Work</cp:lastModifiedBy>
  <cp:lastPrinted>2017-12-14T17:39:00Z</cp:lastPrinted>
  <dcterms:modified xsi:type="dcterms:W3CDTF">2017-12-14T15:39:00Z</dcterms:modified>
  <cp:revision>2</cp:revision>
  <dc:subject/>
  <dc:title/>
</cp:coreProperties>
</file>