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0" w:hanging="0"/>
        <w:jc w:val="center"/>
        <w:rPr>
          <w:sz w:val="22"/>
          <w:szCs w:val="22"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nr.7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</w:t>
      </w:r>
      <w:r>
        <w:rPr>
          <w:sz w:val="22"/>
          <w:szCs w:val="22"/>
          <w:lang w:val="ro-RO"/>
        </w:rPr>
        <w:t>la decizia   Nr.07/02  din 12  decembrie 2017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epartizarea alocaţiilor componentei raionale şi fondului de educaţie incluzivă în bugetul raional Rîşcani pentru anul 2018</w:t>
      </w:r>
    </w:p>
    <w:p>
      <w:pPr>
        <w:pStyle w:val="Normal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 xml:space="preserve">    </w:t>
      </w:r>
      <w:r>
        <w:rPr>
          <w:i/>
          <w:sz w:val="20"/>
          <w:szCs w:val="20"/>
          <w:lang w:val="ro-RO"/>
        </w:rPr>
        <w:t>(mii lei)</w:t>
      </w:r>
    </w:p>
    <w:tbl>
      <w:tblPr>
        <w:tblW w:w="98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851"/>
        <w:gridCol w:w="1308"/>
        <w:gridCol w:w="1101"/>
        <w:gridCol w:w="1418"/>
        <w:gridCol w:w="1440"/>
      </w:tblGrid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entităţ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ro-RO"/>
              </w:rPr>
              <w:t>Tota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clusiv: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partizarea componentei raional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partizarea fondului de educaţie incluzivă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Transpor tarea elevil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val="ro-RO"/>
              </w:rPr>
              <w:t>Cazarea în că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onenta raională nerepartizat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„L.Damian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7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„D.Cantemir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S.Lucaci” Costeş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C.Popovici” Niho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Corlăt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L.Gherman” Zăi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2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E.Coşeriu” Mihăil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Văra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Re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0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Gimn ,,G.Rîşcanu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6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Gimn ,,V.Ghereg” Pîrj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 Hili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Aluni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Şapteb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Răcă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Malinovsco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Vasile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Braniş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Singu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Grin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Mihăil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Gălăş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etruş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ociumb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Borosenii  N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ăsc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Ştiubei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Ciu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ociumb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Sturz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Cucuieţii Vech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Horodiş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coala primară Uşur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Grupul de deservire a învăţământului secund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61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1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onenta raion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5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55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17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42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</w:t>
      </w:r>
      <w:r>
        <w:rPr>
          <w:b/>
          <w:lang w:val="ro-RO"/>
        </w:rPr>
        <w:t>Secretar al   Consiliului raional                          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46:00Z</dcterms:created>
  <dc:creator>statia1</dc:creator>
  <dc:description/>
  <dc:language>en-US</dc:language>
  <cp:lastModifiedBy>Work</cp:lastModifiedBy>
  <cp:lastPrinted>2017-12-13T14:46:00Z</cp:lastPrinted>
  <dcterms:modified xsi:type="dcterms:W3CDTF">2017-12-13T12:46:00Z</dcterms:modified>
  <cp:revision>2</cp:revision>
  <dc:subject/>
  <dc:title/>
</cp:coreProperties>
</file>