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exa nr. 2 la decizia Consiliului raional nr. 07/07 din 12 decembrie 2017</w:t>
      </w:r>
    </w:p>
    <w:p>
      <w:pPr>
        <w:pStyle w:val="Normal"/>
        <w:tabs>
          <w:tab w:val="clear" w:pos="720"/>
          <w:tab w:val="left" w:pos="57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57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REGISTRUL                                                                                     </w:t>
      </w:r>
    </w:p>
    <w:p>
      <w:pPr>
        <w:pStyle w:val="Normal"/>
        <w:tabs>
          <w:tab w:val="clear" w:pos="720"/>
          <w:tab w:val="left" w:pos="5745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MIJLOACELOR FIXE CE URMEAZĂ A FI CASATE ÎN SECȚIA CULTURĂ RÎȘCANI</w:t>
      </w:r>
      <w:r>
        <w:rPr/>
        <w:tab/>
        <w:t>PE ANUL 2017</w:t>
      </w:r>
    </w:p>
    <w:tbl>
      <w:tblPr>
        <w:tblW w:w="140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206"/>
        <w:gridCol w:w="1243"/>
        <w:gridCol w:w="520"/>
        <w:gridCol w:w="472"/>
        <w:gridCol w:w="709"/>
        <w:gridCol w:w="1039"/>
        <w:gridCol w:w="945"/>
        <w:gridCol w:w="1417"/>
        <w:gridCol w:w="992"/>
        <w:gridCol w:w="1134"/>
        <w:gridCol w:w="1134"/>
        <w:gridCol w:w="561"/>
        <w:gridCol w:w="1128"/>
      </w:tblGrid>
      <w:tr>
        <w:trPr>
          <w:trHeight w:val="233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Nr</w:t>
            </w:r>
            <w:r>
              <w:rPr>
                <w:rFonts w:eastAsia="Calibri" w:cs="Times New Roman" w:ascii="Times New Roman" w:hAnsi="Times New Roman"/>
                <w:lang w:val="ro-RO"/>
              </w:rPr>
              <w:t>crt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Denumirea mijloacelor fix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Nr. de inventarier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5" w:hanging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u/m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cantit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Data punerii în funcți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13" w:firstLine="13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Valoarea de </w:t>
            </w:r>
            <w:r>
              <w:rPr>
                <w:rFonts w:eastAsia="Calibri" w:cs="Times New Roman" w:ascii="Times New Roman" w:hAnsi="Times New Roman"/>
                <w:lang w:val="ro-RO"/>
              </w:rPr>
              <w:t>i</w:t>
            </w:r>
            <w:r>
              <w:rPr>
                <w:rFonts w:eastAsia="Calibri" w:cs="Times New Roman" w:ascii="Times New Roman" w:hAnsi="Times New Roman"/>
                <w:lang w:val="ru-RU"/>
              </w:rPr>
              <w:t xml:space="preserve">ntrare </w:t>
            </w:r>
          </w:p>
          <w:p>
            <w:pPr>
              <w:pStyle w:val="Normal"/>
              <w:spacing w:lineRule="auto" w:line="240" w:before="0" w:after="0"/>
              <w:ind w:left="-13" w:firstLine="13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le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Valoarea probabilă rămasă la expirarea duratei utile de funcț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Codul de clasific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Durata de funcționare utilă (norma anuală de uzură)  ani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Utilizarea calculată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Valoarea de bilanț le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Gradul uzurii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Notă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Printer Can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003140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5" w:hanging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buc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firstLine="13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3653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Calibri" w:cs="Times New Roman" w:ascii="Times New Roman" w:hAnsi="Times New Roman"/>
              </w:rPr>
              <w:t>139403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365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365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deteriora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Printer Can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003140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5" w:hanging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buc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firstLine="13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653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139403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65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653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deteriora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Camera Son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314000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5" w:hanging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buc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firstLine="13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838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139403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83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838,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deteriora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Procesor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314000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5" w:hanging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buc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firstLine="13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8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Calibri" w:cs="Times New Roman" w:ascii="Times New Roman" w:hAnsi="Times New Roman"/>
              </w:rPr>
              <w:t>139403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8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deteriora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Aspirator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314000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5" w:hanging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buc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firstLine="13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5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139403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5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deteriora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Acordeon Berioz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314000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5" w:hanging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buc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8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firstLine="13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1394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0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deteriora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Acordeon Beriozc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31400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5" w:hanging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buc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8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firstLine="13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46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1394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4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46,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deteriora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Camera digitala canon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314000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5" w:hanging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buc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firstLine="13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98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1394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98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deteriora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Cazan de gaz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3140000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5" w:hanging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buc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9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right="-61" w:hanging="95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959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139400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95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959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deteriora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Țambal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314000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5" w:hanging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buc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9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firstLine="13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6426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1394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64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6426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deteriora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Vioar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314000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5" w:hanging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buc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9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firstLine="13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373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1394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37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373,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deteriora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Fotolii de oficiu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316000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5" w:hanging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buc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firstLine="13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336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1316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3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336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deteriora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cau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316000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5" w:hanging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buc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firstLine="13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378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1316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37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378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deteriora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Scaun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316000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5" w:hanging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buc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8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firstLine="13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8,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1316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8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8,8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deteriora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caune de pia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316000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5" w:hanging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buc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8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firstLine="13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8,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1316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8,7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deteriora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caune mo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</w:rPr>
              <w:t>316000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5" w:hanging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</w:rPr>
              <w:t>buc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8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firstLine="13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6,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</w:rPr>
              <w:t>1316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6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</w:rPr>
              <w:t>deteriora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Scaune pentru copi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</w:rPr>
              <w:t>316000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5" w:hanging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</w:rPr>
              <w:t>buc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8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firstLine="13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49,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1316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4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49,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deteriora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Triplu cu oglind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316000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5" w:hanging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buc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8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firstLine="13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61,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1316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6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61,9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deteriora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Dulap pentru cărț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31600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5" w:hanging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buc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8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firstLine="13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263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1316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26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263,7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deteriora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2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Dulap pentru cărț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316000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5" w:hanging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buc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98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firstLine="13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81,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316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8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81,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deteriora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2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ro-RO"/>
              </w:rPr>
              <w:t>Masa pentru elev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3160000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5" w:hanging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buc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98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firstLine="13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51,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316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5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51,8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deteriora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2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ro-RO"/>
              </w:rPr>
              <w:t>Scaune căptuși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316000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5" w:hanging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buc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98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firstLine="13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03,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316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0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03,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deteriora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2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Costume național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003180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5" w:hanging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buc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20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firstLine="13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76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318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7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760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deteriora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2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Cizme pentru bărbaț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318000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5" w:hanging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buc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ro-RO"/>
              </w:rPr>
              <w:t>20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firstLine="13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595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318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59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595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deteriora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2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Opinc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318000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5" w:hanging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buc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20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firstLine="13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35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318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350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deteriora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2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Pantofi dam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318000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5" w:hanging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buc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20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firstLine="13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33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318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3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330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deteriora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2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Țesătur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318000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5" w:hanging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buc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20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right="-61" w:firstLine="13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50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318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500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deteriorat</w:t>
            </w:r>
          </w:p>
        </w:tc>
      </w:tr>
      <w:tr>
        <w:trPr>
          <w:trHeight w:val="22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2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Mocheta pentru pode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318000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5" w:hanging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buc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</w:t>
            </w:r>
            <w:r>
              <w:rPr>
                <w:rFonts w:eastAsia="Calibri" w:cs="Times New Roman" w:ascii="Times New Roman" w:hAnsi="Times New Roman"/>
                <w:lang w:val="ro-RO"/>
              </w:rPr>
              <w:t>20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firstLine="13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52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318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5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5200,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deteriorat</w:t>
            </w:r>
          </w:p>
        </w:tc>
      </w:tr>
      <w:tr>
        <w:trPr>
          <w:trHeight w:val="453" w:hRule="atLeast"/>
        </w:trPr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TOTAL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35" w:hanging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" w:right="-61" w:firstLine="13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01138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985" w:leader="none"/>
              </w:tabs>
              <w:spacing w:lineRule="auto" w:line="240" w:before="0" w:after="0"/>
              <w:ind w:left="-149" w:hanging="0"/>
              <w:jc w:val="center"/>
              <w:rPr>
                <w:rFonts w:ascii="Times New Roman" w:hAnsi="Times New Roman" w:eastAsia="Calibri" w:cs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</w:rPr>
              <w:t>10113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right="-67" w:hanging="0"/>
              <w:jc w:val="center"/>
              <w:rPr>
                <w:rFonts w:ascii="Times New Roman" w:hAnsi="Times New Roman" w:eastAsia="Calibri" w:cs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</w:rPr>
              <w:t>101138,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ro-RO"/>
        </w:rPr>
        <w:t>Secretar  al Consiliului Raional</w:t>
        <w:tab/>
        <w:tab/>
        <w:tab/>
        <w:tab/>
        <w:t>R.Postolachi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20:00Z</dcterms:created>
  <dc:creator>slupascu</dc:creator>
  <dc:description/>
  <dc:language>en-US</dc:language>
  <cp:lastModifiedBy>Work</cp:lastModifiedBy>
  <cp:lastPrinted>2017-12-13T16:20:00Z</cp:lastPrinted>
  <dcterms:modified xsi:type="dcterms:W3CDTF">2017-12-13T14:20:00Z</dcterms:modified>
  <cp:revision>2</cp:revision>
  <dc:subject/>
  <dc:title/>
</cp:coreProperties>
</file>