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 12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Consiliului raional </w:t>
      </w:r>
    </w:p>
    <w:p>
      <w:pPr>
        <w:pStyle w:val="Normal"/>
        <w:ind w:right="-125" w:hanging="0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Nr.07/02  din 12  decembrie 2016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Aparatului preşedintelui raionului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numirea funcţiilor şi subdiviziuni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Preşedi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Vicepreşedi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ul Consiliului ra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  ş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rviciul resu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rviciul jurid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Arhitect-ş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rviciul administraţie public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Speciali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Total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rviciul arhiv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rviciul  secretariat (cancelar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en-US"/>
              </w:rPr>
              <w:t>Şef cancela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Secretar –dactilogra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 xml:space="preserve">                                </w:t>
            </w:r>
            <w:r>
              <w:rPr>
                <w:b/>
                <w:i/>
                <w:sz w:val="26"/>
                <w:szCs w:val="26"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-cas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o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                                </w:t>
            </w: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le serviciului Audit intern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Auditor inter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secţiei Agricultură şi alimentaţi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o-RO"/>
              </w:rPr>
              <w:t xml:space="preserve">Specialist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Statele de personal ale direcţiei Finanţ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7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978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dir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cţia elaborare şi administrare a bugetului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adjunct direcţie, şef secţie în cadrul direcţie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o-RO"/>
              </w:rPr>
              <w:t xml:space="preserve">Specialist superior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s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8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cţia rapoarte şi analiză în sistemul bugetar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7" w:leader="none"/>
              </w:tabs>
              <w:rPr/>
            </w:pPr>
            <w:r>
              <w:rPr>
                <w:sz w:val="26"/>
                <w:szCs w:val="26"/>
                <w:lang w:val="ro-RO"/>
              </w:rPr>
              <w:t>Şef secţie în cadrul direcţiei,contabil şef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s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ofe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o-RO"/>
              </w:rPr>
              <w:t>Secretar dactilograf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direcţiei Asistenţă socială şi protecţie a familiei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dir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adjunct dir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-şef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Specialist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Statele de personal ale secţiei Economi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Statele de personal</w:t>
      </w:r>
    </w:p>
    <w:p>
      <w:pPr>
        <w:pStyle w:val="Normal"/>
        <w:tabs>
          <w:tab w:val="clear" w:pos="708"/>
          <w:tab w:val="center" w:pos="4677" w:leader="none"/>
          <w:tab w:val="left" w:pos="7215" w:leader="none"/>
        </w:tabs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ab/>
        <w:t>ale direcţiei Învăţământ, tineret şi sport</w:t>
        <w:tab/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3407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dir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cţia Politici educaţionale şi manageme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adjunct direcţie, şef secţie în cadrul direcţie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s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retar al conducătorulu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of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>
                <w:b/>
                <w:sz w:val="26"/>
                <w:szCs w:val="26"/>
                <w:lang w:val="ro-RO"/>
              </w:rPr>
              <w:tab/>
            </w:r>
            <w:r>
              <w:rPr>
                <w:i/>
                <w:sz w:val="26"/>
                <w:szCs w:val="26"/>
                <w:lang w:val="ro-RO"/>
              </w:rPr>
              <w:t>Secţia Management. Resurse tangibi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 şef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s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 gener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se</w:t>
      </w:r>
      <w:r>
        <w:rPr>
          <w:b/>
          <w:sz w:val="26"/>
          <w:szCs w:val="26"/>
        </w:rPr>
        <w:t>с</w:t>
      </w:r>
      <w:r>
        <w:rPr>
          <w:b/>
          <w:sz w:val="26"/>
          <w:szCs w:val="26"/>
          <w:lang w:val="fr-FR"/>
        </w:rPr>
        <w:t xml:space="preserve">ţiei </w:t>
      </w:r>
      <w:r>
        <w:rPr>
          <w:b/>
          <w:sz w:val="26"/>
          <w:szCs w:val="26"/>
          <w:lang w:val="ro-RO"/>
        </w:rPr>
        <w:t xml:space="preserve"> Construcţii, gospodărie comunală şi drumuri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Serviciul pentru atragerea investiţiilor şi dezvoltarea regional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Total pe servici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                         </w:t>
            </w: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serviciului Relaţii funciare şi cadastru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rvic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>ale secţiei Cultură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pec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ontabil ş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</w:t>
            </w:r>
          </w:p>
        </w:tc>
      </w:tr>
    </w:tbl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Consiliului raional </w:t>
        <w:tab/>
        <w:tab/>
        <w:tab/>
        <w:tab/>
        <w:tab/>
        <w:tab/>
        <w:t>R.Postolachi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7:00Z</dcterms:created>
  <dc:creator>statia1</dc:creator>
  <dc:description/>
  <dc:language>en-US</dc:language>
  <cp:lastModifiedBy>Work</cp:lastModifiedBy>
  <cp:lastPrinted>2017-12-13T14:57:00Z</cp:lastPrinted>
  <dcterms:modified xsi:type="dcterms:W3CDTF">2017-12-13T12:57:00Z</dcterms:modified>
  <cp:revision>2</cp:revision>
  <dc:subject/>
  <dc:title/>
</cp:coreProperties>
</file>