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</w:t>
      </w:r>
      <w:r>
        <w:rPr>
          <w:sz w:val="22"/>
          <w:szCs w:val="22"/>
          <w:lang w:val="ro-RO"/>
        </w:rPr>
        <w:t>Anexa nr.5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tabs>
          <w:tab w:val="clear" w:pos="708"/>
          <w:tab w:val="left" w:pos="10980" w:leader="none"/>
          <w:tab w:val="right" w:pos="14167" w:leader="none"/>
        </w:tabs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Nr07/02 din 12  decembrie 2017</w:t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nteza resurselor colectate de către instituţiile bugetare, finanţate din bugetul raional pentru anul 2018</w:t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 xml:space="preserve">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  <w:r>
        <w:rPr/>
        <w:t xml:space="preserve">mii lei                                                 </w:t>
      </w:r>
    </w:p>
    <w:tbl>
      <w:tblPr>
        <w:tblW w:w="133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589"/>
        <w:gridCol w:w="1712"/>
        <w:gridCol w:w="3402"/>
      </w:tblGrid>
      <w:tr>
        <w:trPr>
          <w:trHeight w:val="65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instituţiei şi sursa resurselor colectat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Ec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(k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reconizată spre încasar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Aparatul preşedintelui raionulu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709.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de arhivă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8,8</w:t>
            </w:r>
          </w:p>
        </w:tc>
      </w:tr>
      <w:tr>
        <w:trPr>
          <w:trHeight w:val="1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lte servicii cu plată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renda încăperilor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8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donaţii voluntare pentru cheltuieli curente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Secţia Econo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cu plată 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ro-RO"/>
              </w:rPr>
              <w:t>Învăţământu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369.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organizarea odihnei pentru elevi şi copi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0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întreţinerea copiilor în şcolile muzicale şi de arte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75.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renda încăperii, liceul teoretic „S.Lucaci” or.Costeşt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servicii de personalizare a actelor de studii, ,,Centrul metodic,, 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urente, liceul teoretic ,,C.Popovici,,s.Nihore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urente, gimnaziul Grinăuţ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-donaţii voluntare pentru cheltuieli curente, gimnaziul Malinovsco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3.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apitale din surse interne pentru instituţii bugetare, liceul teoretic ,,D.Cantemir,, or.Rîşca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663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donaţii voluntare pentru cheltuieli capitale din surse interne pentru instituţii bugetare, gimnaziul Aluniş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8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-donaţii voluntare pentru cheltuieli capitale din surse interne pentru instituţii bugetare, gimnaziul Pociumbe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25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donaţii voluntare pentru cheltuieli capitale din surse interne pentru instituţii bugetare, gimnaziul Gălășeni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8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ultur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de cazare, Şcoala de sport Rîşcan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,0+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 xml:space="preserve">                                                  </w:t>
            </w:r>
            <w:r>
              <w:rPr>
                <w:b/>
                <w:i/>
                <w:sz w:val="26"/>
                <w:szCs w:val="26"/>
                <w:lang w:val="ro-RO"/>
              </w:rPr>
              <w:t>Asistenţa social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09.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taxa la cumpărarea valutei străine de către persoanele fizice în casele de schimb valuta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-</w:t>
            </w:r>
            <w:r>
              <w:rPr>
                <w:sz w:val="26"/>
                <w:szCs w:val="26"/>
                <w:lang w:val="ro-RO"/>
              </w:rPr>
              <w:t xml:space="preserve">servicii cu plată, Centrul multifuncţional ,,Renaştere,,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ro-RO"/>
              </w:rPr>
              <w:t>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Centrul de plasament pentru persoane în etate și persoane adulte </w:t>
            </w:r>
            <w:r>
              <w:rPr>
                <w:sz w:val="26"/>
                <w:szCs w:val="26"/>
                <w:lang w:val="en-US"/>
              </w:rPr>
              <w:t>“Empatie”</w:t>
            </w:r>
            <w:r>
              <w:rPr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34.0</w:t>
            </w:r>
          </w:p>
        </w:tc>
      </w:tr>
      <w:tr>
        <w:trPr/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390,2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>Secretar al Consiliului raional                                                                   R.Postolach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41:00Z</dcterms:created>
  <dc:creator>statia1</dc:creator>
  <dc:description/>
  <dc:language>en-US</dc:language>
  <cp:lastModifiedBy>Work</cp:lastModifiedBy>
  <cp:lastPrinted>2017-12-08T08:08:00Z</cp:lastPrinted>
  <dcterms:modified xsi:type="dcterms:W3CDTF">2017-12-13T12:41:00Z</dcterms:modified>
  <cp:revision>2</cp:revision>
  <dc:subject/>
  <dc:title/>
</cp:coreProperties>
</file>