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2"/>
          <w:szCs w:val="22"/>
          <w:lang w:val="ro-RO"/>
        </w:rPr>
      </w:pPr>
      <w:r>
        <w:rPr>
          <w:sz w:val="22"/>
          <w:szCs w:val="22"/>
          <w:lang w:val="ro-RO"/>
        </w:rPr>
        <w:t>Anexa nr.4</w:t>
      </w:r>
    </w:p>
    <w:p>
      <w:pPr>
        <w:pStyle w:val="Normal"/>
        <w:ind w:left="11520" w:hanging="1455"/>
        <w:rPr/>
      </w:pPr>
      <w:r>
        <w:rPr>
          <w:sz w:val="22"/>
          <w:szCs w:val="22"/>
          <w:lang w:val="ro-RO"/>
        </w:rPr>
        <w:t xml:space="preserve"> </w:t>
      </w:r>
      <w:r>
        <w:rPr>
          <w:sz w:val="22"/>
          <w:szCs w:val="22"/>
          <w:lang w:val="ro-RO"/>
        </w:rPr>
        <w:t>la decizia Consiliului raional</w:t>
      </w:r>
    </w:p>
    <w:p>
      <w:pPr>
        <w:pStyle w:val="Normal"/>
        <w:jc w:val="right"/>
        <w:rPr>
          <w:sz w:val="22"/>
          <w:szCs w:val="22"/>
          <w:lang w:val="ro-RO"/>
        </w:rPr>
      </w:pPr>
      <w:r>
        <w:rPr>
          <w:sz w:val="22"/>
          <w:szCs w:val="22"/>
          <w:lang w:val="ro-RO"/>
        </w:rPr>
        <w:t>Nr.07/03  din  12  decembrie 2017</w:t>
      </w:r>
    </w:p>
    <w:p>
      <w:pPr>
        <w:pStyle w:val="Normal"/>
        <w:jc w:val="right"/>
        <w:rPr>
          <w:sz w:val="22"/>
          <w:szCs w:val="22"/>
          <w:lang w:val="ro-RO"/>
        </w:rPr>
      </w:pPr>
      <w:r>
        <w:rPr>
          <w:sz w:val="22"/>
          <w:szCs w:val="22"/>
          <w:lang w:val="ro-RO"/>
        </w:rPr>
      </w:r>
    </w:p>
    <w:p>
      <w:pPr>
        <w:pStyle w:val="Normal"/>
        <w:spacing w:lineRule="auto" w:line="360"/>
        <w:jc w:val="center"/>
        <w:rPr/>
      </w:pPr>
      <w:r>
        <w:rPr>
          <w:b/>
          <w:sz w:val="28"/>
          <w:szCs w:val="28"/>
          <w:lang w:val="ro-RO"/>
        </w:rPr>
        <w:t xml:space="preserve">Nomenclatorul tarifelor pentru serviciile prestate contra plată de către instituţiile bugetare, </w:t>
      </w:r>
    </w:p>
    <w:p>
      <w:pPr>
        <w:pStyle w:val="Normal"/>
        <w:spacing w:lineRule="auto" w:line="360"/>
        <w:rPr>
          <w:b/>
          <w:b/>
          <w:lang w:val="ro-RO"/>
        </w:rPr>
      </w:pPr>
      <w:r>
        <w:rPr>
          <w:b/>
          <w:sz w:val="28"/>
          <w:szCs w:val="28"/>
          <w:lang w:val="ro-RO"/>
        </w:rPr>
        <w:t xml:space="preserve">                                                              </w:t>
      </w:r>
      <w:r>
        <w:rPr>
          <w:b/>
          <w:sz w:val="28"/>
          <w:szCs w:val="28"/>
          <w:lang w:val="ro-RO"/>
        </w:rPr>
        <w:t xml:space="preserve">finanţate din bugetul raional pentru anul 2018 </w:t>
      </w:r>
      <w:r>
        <w:rPr>
          <w:b/>
          <w:sz w:val="22"/>
          <w:szCs w:val="22"/>
          <w:lang w:val="ro-RO"/>
        </w:rPr>
        <w:t xml:space="preserve">                                        (lei)                                                                                                                                                                                            </w:t>
      </w:r>
    </w:p>
    <w:tbl>
      <w:tblPr>
        <w:tblW w:w="14148" w:type="dxa"/>
        <w:jc w:val="left"/>
        <w:tblInd w:w="-147" w:type="dxa"/>
        <w:tblLayout w:type="fixed"/>
        <w:tblCellMar>
          <w:top w:w="0" w:type="dxa"/>
          <w:left w:w="108" w:type="dxa"/>
          <w:bottom w:w="0" w:type="dxa"/>
          <w:right w:w="108" w:type="dxa"/>
        </w:tblCellMar>
      </w:tblPr>
      <w:tblGrid>
        <w:gridCol w:w="556"/>
        <w:gridCol w:w="994"/>
        <w:gridCol w:w="7641"/>
        <w:gridCol w:w="2266"/>
        <w:gridCol w:w="2691"/>
      </w:tblGrid>
      <w:tr>
        <w:trPr>
          <w:trHeight w:val="44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b/>
                <w:b/>
                <w:lang w:val="ro-RO"/>
              </w:rPr>
            </w:pPr>
            <w:r>
              <w:rPr>
                <w:b/>
                <w:lang w:val="ro-RO"/>
              </w:rPr>
              <w:t>c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Eco </w:t>
            </w:r>
          </w:p>
          <w:p>
            <w:pPr>
              <w:pStyle w:val="Normal"/>
              <w:jc w:val="center"/>
              <w:rPr>
                <w:b/>
                <w:b/>
                <w:lang w:val="ro-RO"/>
              </w:rPr>
            </w:pPr>
            <w:r>
              <w:rPr>
                <w:b/>
                <w:lang w:val="ro-RO"/>
              </w:rPr>
              <w:t>(k6)</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servicii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 masura</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stul serviciil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764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jc w:val="center"/>
              <w:rPr>
                <w:lang w:val="ro-RO"/>
              </w:rPr>
            </w:pPr>
            <w:r>
              <w:rPr>
                <w:lang w:val="ro-RO"/>
              </w:rPr>
              <w:t>14232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lata pentru locaţiunea bunurilor patrimoniului publi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Conform formulei din Legea bugetului de sta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restarea serviciilor de arhivă cu plată</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HG nr.627 din 12.07.20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 Alcătuirea istoricului fondurilor instituţiilor, organizaţiilor, întreprinderi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filă dactilograf</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Sistematizarea dosarelor până la efectuarea expertizei valorii documentelor şi a dosarelor instituţiilor din fondul documentar în ordine cronologică după compartimentele structurale şi grupuri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Efectuarea expertizei valorii ştiinţifice şi utilizarea  actelor administrative cu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4.1.  Idem, fără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2.  Idem, a documentelor personalului scriptic, inclusiv dosare personale cu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6,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3.3. Idem, fără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5 Întocmirea titlurilor dosarelor cu acte administrati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1. Idem, documentelor personalului scripti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 Întocmirea titlurilor dosarelor (cu acte administrativ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6.2.  Întocmirea titlurilor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Legarea dosarelor: documentaţia administrativă, de creaţie şi tehnico-ştiinţific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1. Idem, dosarelor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7,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9. Numerotarea filelor cu volum de până la 150 fi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2. Dosare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1. Verificarea numerotării filelor în dosare cu un volum până la 150 fi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0.1. Idem, până la 50 fi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1.3.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2. Definitivarea copertelor la dosarele cu acte administrative sau a foilor de titlu</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2.2. Idem, dosare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2.1.1. Idem,  dosarelor cu acte administrative, când lipsesc copertele tipografic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2.3.  Idem, dosare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3.  Sistematizarea dosarelor în fondurile instituţii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4. Aplicarea cotelor arhivistice pe copertele dosarelor fără clişeu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4.2.  Idem. Cu aplicarea clişeului – 100u.p.</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5.   Aplicarea cifrului de arhivă pe fiş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ş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6.  Deplasarea documentelor în timpul sistematizării lor din depozitul arhivei sau subdiviziunile structurale ale instituţiei în încăperea de lucru şi înapoi în depozi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7.  Întocmirea inventarelor dosarelor manuscris10 titlurile 11,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8. Întocmirea proceselor-verbale de selecţionare a dosarelor şi documentelor pentru nimicire ca nefolositoar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9. Predarea-primirea dosarelor instituţiei după finalizarea lucrului privind ordonarea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0. Întocmirea proceselor-verbale de încheiere a  ordonării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proces-verbal</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8,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1. Verificarea existentului şi stării fizice a dosar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proces-verbal pentru 100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3. Încheierea foilor de titlu şi de certificate în dosar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4,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8.1. Dactilografierea documentelor textuale (inventare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pagina</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29. Preluarea, păstrarea şi valorificarea dosarelor, care nu fac parte din Fondul Arhiva al Republicii Moldova  cu excepţia dosarelor personalului scripti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ăstrarea pe un an</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4. Depistarea documentelor din publicaţiile periodice: ziare, revis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ală de tipa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1; 3,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 Îndeplinirea solicitărilor tematic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er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4,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 Îndeplinirea solicitărilor cu caracter social (care dispun de date concrete la tema solicitat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er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2,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9.2. Îndeplinirea solicitărilor, care nu dispun de date concrete la tem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er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8,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6. Acordarea consultaţiilor lucrătorilor instituţiilor comerciale în probleme ce ţin de lucrările de secretariat, întocmirea nomenclatoarelor, indicatoarelor de documente, cu privire la expertiza valorii documentelor şi ordonarea dosarelor cu termen de păstrare, precum şi în probleme ce ţin de personalul scripti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6.1 – în arhiv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onsultaţi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6.2. – în instituţi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onsultaţi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lectarea dosarelor conform inventarelor:</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1. – dactilografia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 Depistarea documentelor din dosare cu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1. – text dactilografiat sau manuscris lizibil</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unitate de păstra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3. – text greu de descifrat, decolora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unitate de păstra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Întocmirea istoricului fondului unei localităţi, instituţii e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 coală de tipa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Întocmirea informaţiei cu caracter geneologic (referitor la o singură persoan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 coală de tipa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1. Primire  dosarelor dupa executarea microfilmelor sau a copiilor de pe documen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nităţi de păstra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2.1. Executarea copiilor de pe hărți și documente analogice (xero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gină</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starea serviciilor pentru organizarea odihnei de vară pentru elevi  (până la 25%) din costul foii, conform Hotărârii Guvernului nr. 334 din 23.04.200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 foai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0-2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estarea serviciilor pentru elevi în şcolile  muzicale şi de arte  conform cheltuielilor efective, conform Hotărârii Guvernului nr. 450 din 16.06.2011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starea serviciilor de cazare pentru participanţii la competiţii sportiv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per/z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 - 3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p>
            <w:pPr>
              <w:pStyle w:val="Normal"/>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rvicii de personalizare a actelor de studi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form contractulu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starea serviciilor de privatizare a spațiului locativ</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egea Parlamentului nr.1324 din 01.03.199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 Eliberarea adeverințelor de participare la privatizarea spațiului locativ</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64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Taxa serviciilor prestate de comisia de privatizare a spațiului locativ</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0</w:t>
            </w:r>
          </w:p>
        </w:tc>
      </w:tr>
    </w:tbl>
    <w:p>
      <w:pPr>
        <w:pStyle w:val="Normal"/>
        <w:jc w:val="both"/>
        <w:rPr>
          <w:b/>
          <w:b/>
          <w:lang w:val="ro-RO"/>
        </w:rPr>
      </w:pPr>
      <w:r>
        <w:rPr>
          <w:b/>
          <w:lang w:val="ro-RO"/>
        </w:rPr>
        <w:t xml:space="preserve">                    </w:t>
      </w:r>
    </w:p>
    <w:p>
      <w:pPr>
        <w:pStyle w:val="Normal"/>
        <w:jc w:val="center"/>
        <w:rPr/>
      </w:pPr>
      <w:r>
        <w:rPr>
          <w:b/>
          <w:lang w:val="ro-RO"/>
        </w:rPr>
        <w:t>Secretar al Consiliului raional                                                                        R.Postolachi</w:t>
      </w:r>
    </w:p>
    <w:sectPr>
      <w:type w:val="nextPage"/>
      <w:pgSz w:orient="landscape" w:w="15840" w:h="12240"/>
      <w:pgMar w:left="1134" w:right="1134"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2:31:00Z</dcterms:created>
  <dc:creator>statia1</dc:creator>
  <dc:description/>
  <dc:language>en-US</dc:language>
  <cp:lastModifiedBy>Work</cp:lastModifiedBy>
  <cp:lastPrinted>2017-12-13T14:30:00Z</cp:lastPrinted>
  <dcterms:modified xsi:type="dcterms:W3CDTF">2017-12-13T12:31:00Z</dcterms:modified>
  <cp:revision>2</cp:revision>
  <dc:subject/>
  <dc:title/>
</cp:coreProperties>
</file>