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nexa nr. 3 la decizia Consiliului raional nr. 07/07 din 12 decembrie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GISTRUL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CTELOR MIJLOACELOR FIXE CE URMEAZĂ A FI CASATE ÎN DRÎTS Rîşcani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98"/>
        <w:gridCol w:w="1383"/>
        <w:gridCol w:w="863"/>
        <w:gridCol w:w="589"/>
        <w:gridCol w:w="709"/>
        <w:gridCol w:w="1134"/>
        <w:gridCol w:w="1244"/>
        <w:gridCol w:w="992"/>
        <w:gridCol w:w="1308"/>
        <w:gridCol w:w="1371"/>
        <w:gridCol w:w="1258"/>
        <w:gridCol w:w="773"/>
      </w:tblGrid>
      <w:tr>
        <w:trPr>
          <w:trHeight w:val="243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rt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numirea ş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rca mijloacelor fix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Nr.de inventarier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nitat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 măsur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punerii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 funcţ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aloare de intrar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aloarea probabilă rămasă la expirare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uratei utile de funcţie (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dul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 clasificar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urata de funcţi onare utilă (norma anuală) ani (% anual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Utilizarea calculată (lei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Valoa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e bilan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lei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Gr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e uzură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Proiector Epson EM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14000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11874,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11874,0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11874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 OPC Xero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6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66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66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ebook Acur Aspir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936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936,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936,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Workstation PC10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9225,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2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22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Workstation PC10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61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612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612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Workstation PC10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Workstation PC10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3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Workstation PC10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Workstation PC10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99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Workstation PC10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98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98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98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şină de spălat LGW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1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şină de spălat Samsung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19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19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1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6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igider CranCKF355-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3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4,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4,3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4,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7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rigider CranCKF355-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4,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4,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4,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6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gelatorGT 2582-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şină de spălatCP121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3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55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84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55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553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40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aşină pentru tuns ALKO Silver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3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9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9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9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inter Xerox 31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309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33,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33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33,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alculator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0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13.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13.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13.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V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400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1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t de mobilă Auric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3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1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aun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2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2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2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42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caune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2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06,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06,7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06,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se de biro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0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2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ftu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1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trină re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24,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24,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24,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itrină cald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1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976,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976,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976,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ab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0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6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6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imer BC 4535(maşină de tuns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4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5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5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aune din lem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12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54,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54,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54,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aune cu carcas metalic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1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2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2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2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v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5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port vas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1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5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aune pentru bucătăr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3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t de șurubelniț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325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5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lapuri uza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315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11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11,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11,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ainic 2,5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0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8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14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8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ănci şcola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57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5,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5,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15,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şină de tocat carn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5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şină de cusu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05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82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84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8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82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ou pentru informar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32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ble de clas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4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54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54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54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aune ta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3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,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lap gospodăres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8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,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2,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ănci pentru elev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5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60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să pentru profeso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98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,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,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,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cher plasti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6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,7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,7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7,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bl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43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8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sa trapezoid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0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73,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73,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73,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lap cancela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7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2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2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02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lap tehni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8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5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5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5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ulapur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00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5,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5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65,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se pentru lucr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60108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8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940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8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08,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ărți în alfabet rusesc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80152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7" w:right="-10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83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 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83,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7583,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0%</w:t>
            </w:r>
          </w:p>
        </w:tc>
      </w:tr>
      <w:tr>
        <w:trPr>
          <w:trHeight w:val="3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9935,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9935,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9935,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Secretarul Consiliului Raional Rîşcani      </w:t>
        <w:softHyphen/>
        <w:t xml:space="preserve">                        Rodica Postolachi</w:t>
      </w:r>
      <w:bookmarkStart w:id="0" w:name="_GoBack"/>
      <w:bookmarkEnd w:id="0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46:00Z</dcterms:created>
  <dc:creator>User</dc:creator>
  <dc:description/>
  <dc:language>en-US</dc:language>
  <cp:lastModifiedBy>Work</cp:lastModifiedBy>
  <cp:lastPrinted>2017-12-13T16:45:00Z</cp:lastPrinted>
  <dcterms:modified xsi:type="dcterms:W3CDTF">2017-12-13T14:46:00Z</dcterms:modified>
  <cp:revision>2</cp:revision>
  <dc:subject/>
  <dc:title/>
</cp:coreProperties>
</file>