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52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</w:t>
      </w:r>
      <w:r>
        <w:rPr>
          <w:sz w:val="22"/>
          <w:szCs w:val="22"/>
          <w:lang w:val="ro-RO"/>
        </w:rPr>
        <w:t>Anexa nr.5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tabs>
          <w:tab w:val="clear" w:pos="708"/>
          <w:tab w:val="left" w:pos="10980" w:leader="none"/>
          <w:tab w:val="right" w:pos="14167" w:leader="none"/>
        </w:tabs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Nr.07/02 din 09  decembrie 2016</w:t>
      </w:r>
    </w:p>
    <w:p>
      <w:pPr>
        <w:pStyle w:val="Normal"/>
        <w:ind w:left="8460" w:hanging="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inteza resurselor colectate de către instituţiile bugetare, finanţate din bugetul raional pentru anul 2017</w:t>
      </w:r>
    </w:p>
    <w:p>
      <w:pPr>
        <w:pStyle w:val="Normal"/>
        <w:jc w:val="center"/>
        <w:rPr/>
      </w:pPr>
      <w:r>
        <w:rPr>
          <w:sz w:val="22"/>
          <w:szCs w:val="22"/>
          <w:lang w:val="ro-RO"/>
        </w:rPr>
        <w:t xml:space="preserve">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  <w:r>
        <w:rPr/>
        <w:t xml:space="preserve">mii lei                                                 </w:t>
      </w:r>
    </w:p>
    <w:tbl>
      <w:tblPr>
        <w:tblW w:w="146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826"/>
        <w:gridCol w:w="1712"/>
        <w:gridCol w:w="3402"/>
      </w:tblGrid>
      <w:tr>
        <w:trPr>
          <w:trHeight w:val="65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rt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Denumirea instituţiei şi sursa resurselor colectat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Eco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(k6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reconizată spre încasare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Aparatul preşedintelu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698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arenda încăperilor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70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de arhivă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7,4</w:t>
            </w:r>
          </w:p>
        </w:tc>
      </w:tr>
      <w:tr>
        <w:trPr>
          <w:trHeight w:val="14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alte servicii cu plată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donaţii voluntare pentru cheltuieli curente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Secţia Economie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cu plată 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ro-RO"/>
              </w:rPr>
              <w:t>Învăţământu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320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organizarea odihnei pentru elevi şi copi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întreţinerea copiilor în şcolile muzicale şi de arte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92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comunale, gimnaziul „V.Ghereg” s.Pîrjota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3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arenda încăperii, liceul teoretic „S.Lucaci” or.Costeşt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servicii de realizare a licitatiei, gimnaziul „Gh.Rîşcanu” or.Rîşca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servicii de realizare a  licitaţiilor, liceul Corlăten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comunale, liceul teoretic „S.Lucaci” or.Costeşt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,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servicii de personalizare a actelor de studii,,,Centrul metodic,, 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donaţii voluntare pentru cheltuieli curente, liceul teoretic ,,C.Popovici,,s.Nihore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0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donaţii voluntare pentru cheltuieli curente gimnaziul Grinăuţi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donaţii voluntare pentru cheltuieli capitale din surse interne pentru instituţii bugetare liceul teoretic ,,D.Cantemir,, or.Rîşca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663,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donaţii voluntare pentru cheltuieli capitale din surse interne pentru instituţii bugetare gimnaziul Aluniş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8,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-donaţii voluntare pentru cheltuieli capitale din surse interne pentru instituţii bugetare gimnaziul Pociumbeni (S3-S4-296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42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625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Cultură, sport, tineret, culte şi odihn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sz w:val="26"/>
                <w:szCs w:val="26"/>
                <w:lang w:val="ro-RO"/>
              </w:rPr>
              <w:t>- servicii de cazare, Şcoala de sport Rîşcani (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 xml:space="preserve">                                                  </w:t>
            </w:r>
            <w:r>
              <w:rPr>
                <w:b/>
                <w:i/>
                <w:sz w:val="26"/>
                <w:szCs w:val="26"/>
                <w:lang w:val="ro-RO"/>
              </w:rPr>
              <w:t>Asistenţa socială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75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Inclusiv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 xml:space="preserve">- </w:t>
            </w:r>
            <w:r>
              <w:rPr>
                <w:sz w:val="26"/>
                <w:szCs w:val="26"/>
                <w:lang w:val="ro-RO"/>
              </w:rPr>
              <w:t xml:space="preserve">servicii cu plată Centrul multifuncţional ,,Renaştere,, </w:t>
            </w: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  <w:lang w:val="ro-RO"/>
              </w:rPr>
              <w:t>S3-S4-297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3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- taxa la cumpărarea valutei străine de către persoanele fizice în casele de schimb valutar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422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50,0</w:t>
            </w:r>
          </w:p>
        </w:tc>
      </w:tr>
      <w:tr>
        <w:trPr/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4143,6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  <w:t xml:space="preserve">              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</w:t>
      </w:r>
      <w:r>
        <w:rPr>
          <w:b/>
          <w:sz w:val="28"/>
          <w:szCs w:val="28"/>
          <w:lang w:val="ro-RO"/>
        </w:rPr>
        <w:t>Secretar al Consiliului raional                                                                   R.Postolachi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47:00Z</dcterms:created>
  <dc:creator>statia1</dc:creator>
  <dc:description/>
  <dc:language>en-US</dc:language>
  <cp:lastModifiedBy>Work</cp:lastModifiedBy>
  <cp:lastPrinted>2016-12-12T16:46:00Z</cp:lastPrinted>
  <dcterms:modified xsi:type="dcterms:W3CDTF">2016-12-12T14:47:00Z</dcterms:modified>
  <cp:revision>2</cp:revision>
  <dc:subject/>
  <dc:title/>
</cp:coreProperties>
</file>