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right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Anexa 1 </w:t>
      </w:r>
    </w:p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la decizia 07/15 </w:t>
      </w:r>
    </w:p>
    <w:p>
      <w:pPr>
        <w:pStyle w:val="Normal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din 09 decembrie 2016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Nota informativă</w:t>
      </w:r>
    </w:p>
    <w:p>
      <w:pPr>
        <w:pStyle w:val="Normal"/>
        <w:jc w:val="center"/>
        <w:rPr/>
      </w:pPr>
      <w:r>
        <w:rPr>
          <w:sz w:val="28"/>
          <w:szCs w:val="28"/>
          <w:lang w:val="ro-RO"/>
        </w:rPr>
        <w:t>la proiectul deciziei nr.07/15   din 09 decembrie 2016</w:t>
      </w:r>
    </w:p>
    <w:p>
      <w:pPr>
        <w:pStyle w:val="Normal"/>
        <w:ind w:firstLine="993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Cu privire la aprobarea Programului de activitate al Consiliului Raional pentru trimestrul I al anului 2017</w:t>
      </w:r>
    </w:p>
    <w:p>
      <w:pPr>
        <w:pStyle w:val="Normal"/>
        <w:spacing w:lineRule="auto" w:line="276"/>
        <w:ind w:firstLine="993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roiectului de decizie “Cu privire la  programul de activitate al Consiliului Raional pentru trimestrul II,  2016 a fost elaborat  în conformitate cu prevederile  art.43  alin.1 (j) al Legii privind administrația publică locală (nr.436 din 28.12.2006) și a Regulamentului privind funcționarea Consiliului Raional, aprobat prin Decizia Consiliului Raional Rîșcani 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  <w:lang w:val="ro-RO"/>
        </w:rPr>
        <w:t>Cele 7 chestiuni propuse în  Programul de activitate al Consiliului Raional pentru examinare în trimestrul I al anului 2017 reies din specificul de activitate al autorității, dar și a unor necesități de serviciu ale subdiviziunilor Consiliului raional. Solicităm Comisiilor consultative de specialitate, subdiviziunile Consiliului Raional să  aprobe programele sale de activitate pentru trimestrul I al anului 2017, contribuind la realizarea lor în termenii stabiliţi.</w:t>
      </w:r>
    </w:p>
    <w:p>
      <w:pPr>
        <w:pStyle w:val="Normal"/>
        <w:spacing w:lineRule="auto" w:line="276"/>
        <w:ind w:firstLine="993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 xml:space="preserve">Secretar al Consiliului raional                                </w:t>
      </w:r>
      <w:r>
        <w:rPr>
          <w:b/>
          <w:sz w:val="28"/>
          <w:szCs w:val="28"/>
          <w:lang w:val="en-US"/>
        </w:rPr>
        <w:t>R.</w:t>
      </w:r>
      <w:r>
        <w:rPr>
          <w:b/>
          <w:caps/>
          <w:sz w:val="28"/>
          <w:szCs w:val="28"/>
          <w:lang w:val="en-US"/>
        </w:rPr>
        <w:t>Postolachi</w:t>
      </w:r>
    </w:p>
    <w:p>
      <w:pPr>
        <w:pStyle w:val="Normal"/>
        <w:ind w:firstLine="993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56:00Z</dcterms:created>
  <dc:creator>Work</dc:creator>
  <dc:description/>
  <dc:language>en-US</dc:language>
  <cp:lastModifiedBy>Work</cp:lastModifiedBy>
  <cp:lastPrinted>2016-12-14T10:56:00Z</cp:lastPrinted>
  <dcterms:modified xsi:type="dcterms:W3CDTF">2016-12-14T08:56:00Z</dcterms:modified>
  <cp:revision>2</cp:revision>
  <dc:subject/>
  <dc:title/>
</cp:coreProperties>
</file>