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>
          <w:rFonts w:eastAsia="Times New Roman"/>
          <w:sz w:val="22"/>
          <w:szCs w:val="22"/>
          <w:lang w:val="ro-RO"/>
        </w:rPr>
        <w:t xml:space="preserve">                                     </w:t>
      </w:r>
      <w:r>
        <w:rPr>
          <w:rFonts w:eastAsia="Calibri"/>
          <w:sz w:val="20"/>
          <w:szCs w:val="20"/>
          <w:lang w:val="ro-RO"/>
        </w:rPr>
        <w:t>Anexa nr.2  la Programul raional pentru  implementarea Protocolului privind  Apa şi Sănătatea în Republica  Moldova pentru anii 2016-2025</w:t>
      </w:r>
    </w:p>
    <w:p>
      <w:pPr>
        <w:pStyle w:val="Normal"/>
        <w:jc w:val="center"/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  <w:t xml:space="preserve"> </w:t>
      </w:r>
    </w:p>
    <w:p>
      <w:pPr>
        <w:pStyle w:val="Normal"/>
        <w:jc w:val="center"/>
        <w:rPr/>
      </w:pPr>
      <w:r>
        <w:rPr/>
        <w:t xml:space="preserve">Indicatorii-ţintă pentru implementarea Protocolului privind Apa şi Sănătatea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22"/>
        <w:gridCol w:w="4143"/>
        <w:gridCol w:w="2343"/>
      </w:tblGrid>
      <w:tr>
        <w:trPr>
          <w:trHeight w:val="7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omeniul</w:t>
            </w:r>
          </w:p>
          <w:p>
            <w:pPr>
              <w:pStyle w:val="Normal"/>
              <w:ind w:firstLine="1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Protocolului privind Apa şi Sănătatea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dicatorii-ţint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ermenele de realizar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I art. 6 pct. 2 lit.a) „Calitatea apei potabile distribuit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hanging="13"/>
              <w:rPr/>
            </w:pPr>
            <w:r>
              <w:rPr>
                <w:rFonts w:eastAsia="Arial"/>
                <w:lang w:val="ro-RO"/>
              </w:rPr>
              <w:t xml:space="preserve">1) Reducerea ponderii probelor de apă potabilă neconforme la consumator la parametri microbiologici (E.coli, enterococi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13"/>
              <w:rPr>
                <w:rFonts w:eastAsia="Arial"/>
                <w:lang w:val="ro-RO"/>
              </w:rPr>
            </w:pPr>
            <w:r>
              <w:rPr>
                <w:rFonts w:eastAsia="Arial"/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hanging="13"/>
              <w:rPr>
                <w:rFonts w:eastAsia="Arial"/>
                <w:lang w:val="ro-RO"/>
              </w:rPr>
            </w:pPr>
            <w:r>
              <w:rPr>
                <w:lang w:val="ro-RO"/>
              </w:rPr>
              <w:t>2) Reducerea probelor de apă potabilă neconforme normelor sanitare la 5 parametri chimici de bază (F, NO</w:t>
            </w:r>
            <w:r>
              <w:rPr>
                <w:vertAlign w:val="subscript"/>
                <w:lang w:val="ro-RO"/>
              </w:rPr>
              <w:t>3</w:t>
            </w:r>
            <w:r>
              <w:rPr>
                <w:lang w:val="ro-RO"/>
              </w:rPr>
              <w:t>, NO</w:t>
            </w:r>
            <w:r>
              <w:rPr>
                <w:vertAlign w:val="subscript"/>
                <w:lang w:val="ro-RO"/>
              </w:rPr>
              <w:t>2</w:t>
            </w:r>
            <w:r>
              <w:rPr>
                <w:lang w:val="ro-RO"/>
              </w:rPr>
              <w:t xml:space="preserve">, As, Fe, Pb)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>3)Realizarea conformităţii calităţii apei potabile în şcoli la toţi parametrii microbiologici şi chimici reglementaţi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lang w:val="ro-RO"/>
              </w:rPr>
              <w:t>5% din probele anuale</w:t>
            </w:r>
            <w:r>
              <w:rPr>
                <w:lang w:val="ro-RO"/>
              </w:rPr>
              <w:t xml:space="preserve"> </w:t>
            </w:r>
            <w:r>
              <w:rPr>
                <w:rFonts w:eastAsia="Arial"/>
                <w:lang w:val="ro-RO"/>
              </w:rPr>
              <w:t xml:space="preserve">pînă în 2020 şi 3% </w:t>
            </w:r>
            <w:r>
              <w:rPr>
                <w:lang w:val="ro-RO"/>
              </w:rPr>
              <w:t xml:space="preserve">pînă în </w:t>
            </w:r>
            <w:r>
              <w:rPr>
                <w:rFonts w:eastAsia="Arial"/>
                <w:lang w:val="ro-RO"/>
              </w:rPr>
              <w:t xml:space="preserve">2025 în urban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rFonts w:eastAsia="Arial"/>
                <w:lang w:val="ro-RO"/>
              </w:rPr>
              <w:t>10 % din probele anuale</w:t>
            </w:r>
            <w:r>
              <w:rPr>
                <w:lang w:val="ro-RO"/>
              </w:rPr>
              <w:t xml:space="preserve"> </w:t>
            </w:r>
            <w:r>
              <w:rPr>
                <w:rFonts w:eastAsia="Arial"/>
                <w:lang w:val="ro-RO"/>
              </w:rPr>
              <w:t xml:space="preserve">pînă în 2020 şi 8% </w:t>
            </w:r>
            <w:r>
              <w:rPr>
                <w:lang w:val="ro-RO"/>
              </w:rPr>
              <w:t xml:space="preserve">pînă în </w:t>
            </w:r>
            <w:r>
              <w:rPr>
                <w:rFonts w:eastAsia="Arial"/>
                <w:lang w:val="ro-RO"/>
              </w:rPr>
              <w:t xml:space="preserve">2025 în rural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5% din probele anuale către 2020 şi pînă la 20% pînă în 2025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100% din şcoli pînă în  2025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2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II art.6 pct. 2 lit. b) „Reducerea numărului de izbucniri epidemice şi a îmbolnăvirilor condiţionate de apă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"/>
              <w:rPr/>
            </w:pPr>
            <w:r>
              <w:rPr>
                <w:rFonts w:eastAsia="Arial"/>
                <w:lang w:val="ro-RO"/>
              </w:rPr>
              <w:t>1) Instituirea</w:t>
            </w:r>
            <w:r>
              <w:rPr>
                <w:lang w:val="ro-RO"/>
              </w:rPr>
              <w:t xml:space="preserve"> unui sistem informaţional integrat de supraveghere de stat a</w:t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bolilor  netransmisibile 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left" w:pos="412" w:leader="none"/>
              </w:tabs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2) Reducerea nivelului incidenţei hepatitei  A, ECEH  şi dizenteriei </w:t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3) Aplicarea planurilor de siguranţă a apei potabil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Sistem informaţional instituit pînă în 2020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Cu 20% pînă în 2020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 toate oraşele şi  localităţile cu o populaţie de peste 2.000 de locuitori pînă în 2025 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III art.6 pct. 2 lit. c) „Accesul populaţiei generale la sisteme îmbunătăţite de apă potabilă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>1)  Asigurarea accesului la sisteme îmbunătăţite de apă potabilă</w:t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hanging="13"/>
              <w:rPr/>
            </w:pPr>
            <w:r>
              <w:rPr>
                <w:lang w:val="ro-RO"/>
              </w:rPr>
              <w:t>2) Asigurarea accesului copiilor la surse îmbunătăţite de apă în grădiniţe şi şcoli</w:t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3)Asigurarea cadrului legal şi instituţional pentru oferirea accesului echitabil la apă pentru grupurile vulnerabile şi marginalizat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99% acces din toată populaţia urbană şi 85% din populaţia rurală pînă în 2025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100% din  instituţii pînă în 2020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rearea cadrului legal pînă în 2018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unerea în aplicare a mecanismelor financiare pentru asigurarea accesului echitabil pînă în 2020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IV art.6 pct.2 lit. d)  „Accesul populaţiei la sisteme îmbunătăţite de sanitaţi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1) Asigurarea accesului la sisteme îmbunătăţite de sanitaţie, cu acces la sisteme de canalizare </w:t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>2) Asigurarea accesului copiilor la sisteme de sanitaţie îmbunătăţite în</w:t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grădiniţe şi şcoli </w:t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3) Creşterea numărului de localităţi şi a populaţiei lor deservite de sisteme ecologice de sanitaţie (individuale şi/sau colective) (toalete de tip ECOSAN, zone umede construite, fose septice şi alte tehnologii)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100 % din toată populaţia cu acces la sisteme îmbunătăţite de sanitaţie, inclusiv pînă la  85% pentru populaţia urbană şi 25% pentru populaţia rurală la sisteme de canalizar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pînă în 2025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 xml:space="preserve">100% din instituţii pînă în 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2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înă la 150 de localităţi pînă în 2025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lang w:val="ro-RO"/>
              </w:rPr>
              <w:t>Domeniul V art.6 pct.2 lit. e) Partea 1  „Nivelurile de performanţă a sistemelor colective de alimentare cu apă  şi a altor sistem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1)  Prezenţa sistemelor colective eficiente de alimentare cu apă </w:t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>2)  Prezenţa operatorilor sistemelor colective de alimentare cu apă şi de canalizare cu potenţial de a reacţiona la nivel regional pentru atenuarea efectelor condiţiilor meteorologice extreme şi situaţiilor de avariere de amploar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în  14 oraşe şi 20 sate pînă în 2020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7 operatori pînă în 2025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VI art.6 pct. 2 lit. e) Partea 2  „Nivelurile de performanţă a exploatării sistemelor colective de sanitaţie şi altor sistem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Prezenţa sistemelor colective  eficiente de canalizar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 xml:space="preserve">În 7 oraşe pînă în 2025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VII şi VIII art.6 pct. 2 lit. f) „Aplicarea bunelor practici recunoscute în domeniul managementului aprovizionării cu apă, gestionării apei şi sanitaţiei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Crearea asociaţiilor regionale de întreprinderi pentru gestionarea sistemelor colective de alimentare cu apă şi sanitaţi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5 asociaţii create pînă în 2020 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8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IX art.6 pct. 2 lit. g) şi (i)  „Deversarea  apelor uzate neepurat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Stoparea deversării apelor uzate  netratate în bazinele naturale de apă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 10 oraşe pînă în 2025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9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 art.6 pct. 2 lit. g) (ii)  „Deversarea apelor pluviale neepurate din sistemele de colectar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Prezenţa staţiilor pentru epurarea scurgerilor pluviale poluate deversate în receptorii de apă naturali în zonele urba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 5 oraşe pînă în 2025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0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I art.6 pct. 2 lit. h) „Calitatea deversărilor apelor uzate din instalaţiile de epurar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Epurarea apelor uzate pînă la standardele de deversare în bazinele de apă naturale din staţiile de epurar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În 10 oraşe şi 20  sate pînă în 2025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1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II art.6  pct. 2 lit. i) Partea 1  „Eliminarea sau reutilizarea nămolului din apele sistemelor centralizate de canalizare colectivă sau din alte sisteme de canalizar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Crearea mecanismului de utilizare repetată a nămolului de la staţiile de epurare a apelor uzate şi a celor din toaletele de tip ECOSAN pentru folosirea lor ulterioară în gospodărirea agricolă şi în amenajarea teritoriilo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ecanism creat pînă în 20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2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III art.6  pct. 2 lit. i) Partea 2  „Calitatea apelor uzate folosite în scopuri de irigar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Elaborarea normelor de utilizare a apelor uzate din staţiile de epurare în scopuri de irigar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Aplicarea către 2022 a regulamentului de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utilizare a apelor reziduale în scopuri de irigare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3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IV art.6  pct. 2 lit. j) Partea 1  „Îmbunătăţirea calităţii apelor folosite ca surse de apă potabilă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"/>
              <w:rPr>
                <w:rFonts w:eastAsia="Arial"/>
                <w:lang w:val="ro-RO"/>
              </w:rPr>
            </w:pPr>
            <w:r>
              <w:rPr>
                <w:lang w:val="ro-RO"/>
              </w:rPr>
              <w:t xml:space="preserve">1) Atingerea indicatorilor de calitate a apelor de suprafaţă utilizate pentru alimentarea cu apă potabilă cu privire la conţinutul de enterococi şi E.coli la nivelul clasei a 2-a de calitate </w:t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2) Instituirea Registrului naţional al surselor publice de apă potabilă de suprafaţă şi subteran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alizarea indicatorilor de calitate pînă în 2025 </w:t>
            </w:r>
          </w:p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highlight w:val="yellow"/>
                <w:lang w:val="ro-RO"/>
              </w:rPr>
            </w:r>
          </w:p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highlight w:val="yellow"/>
                <w:lang w:val="ro-RO"/>
              </w:rPr>
            </w:r>
          </w:p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highlight w:val="yellow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gistru instituit pînă în 2020 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4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V art.6  pct. 2 lit. j) Partea 2  „Îmbunătăţirea calităţii apei  utilizate pentru îmbăier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>1) Atingerea indicatorilor de calitate a apelor pentru îmbăiere privind</w:t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conţinutul de enterococi şi E.coli la nivelul de calitate satisfăcătoare </w:t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2) Instituirea Registrului naţional al obiectelor destinate pentru îmbăier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La  toate obiectele de importanţă naţională şi locală pînă în 2020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gistru instituit pînă în  20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5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VII art.6  pct. 2 lit. k) Partea 2 „Punerea în aplicare a cadrului normativ naţional privind bunele practici recunoscute pentru managementul apelor închise disponibile în general pentru îmbăier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1) Cadru normativ naţional instituit privind calitatea apelor bazinelor închise disponibile  în general pentru îmbăiere</w:t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2) Instituirea Registrului naţional al bazinelor închise disponibile  în general pentru îmbăiere 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egulament sanitar privind calitatea apei şi cerinţele faţă de bazinele închise general accesibile pentru îmbăiere în conformitate cu recomandările OMS elaborat pînă în 2018</w:t>
            </w:r>
          </w:p>
          <w:p>
            <w:pPr>
              <w:pStyle w:val="Normal"/>
              <w:autoSpaceDE w:val="false"/>
              <w:rPr>
                <w:lang w:val="ro-RO"/>
              </w:rPr>
            </w:pPr>
            <w:r>
              <w:rPr>
                <w:lang w:val="ro-RO"/>
              </w:rPr>
              <w:t>Registru instituit pînă în  202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6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lang w:val="ro-RO"/>
              </w:rPr>
            </w:pPr>
            <w:r>
              <w:rPr>
                <w:lang w:val="ro-RO"/>
              </w:rPr>
              <w:t xml:space="preserve">Domeniul XVIII art.6  pct. 2 lit. l) </w:t>
            </w:r>
          </w:p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„</w:t>
            </w:r>
            <w:r>
              <w:rPr>
                <w:lang w:val="ro-RO"/>
              </w:rPr>
              <w:t>Identificarea si remedierea terenurilor deosebit de contaminate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Cartografierea terenurilor zonelor deosebit de contaminate cu pesticide,  produse petroliere şi  alte substanţe chimice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Cartografierea a 100% din terenurile zonelor deosebit de contaminate pînă în 2020.Decontaminarea lor pînă în 202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7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IX art.6  pct. 2 lit. m) „Eficacitatea sistemelor de management, dezvoltare, protecţie şi utilizare a resurselor de apă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Prezenţa planurilor de gestionare a resurselor bazinelor rîurilor Nistru şi Prut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ro-RO"/>
              </w:rPr>
            </w:pPr>
            <w:r>
              <w:rPr>
                <w:lang w:val="ro-RO"/>
              </w:rPr>
              <w:t>Planuri elaborate pînă în  201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8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lang w:val="ro-RO"/>
              </w:rPr>
            </w:pPr>
            <w:r>
              <w:rPr>
                <w:lang w:val="ro-RO"/>
              </w:rPr>
              <w:t>Domeniul XX art.6  pct. 2 lit. n) „Asigurarea publicării informaţiilor privind calitatea apei furnizate şi a altor ape relevante care cad sub incidenţa Protocolului”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1) Publicarea Raportului naţional privind calitatea apei potabile </w:t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 xml:space="preserve">2) Publicarea Raportului privind calitatea apelor utilizate pentru îmbăiere </w:t>
            </w:r>
          </w:p>
          <w:p>
            <w:pPr>
              <w:pStyle w:val="Normal"/>
              <w:autoSpaceDE w:val="false"/>
              <w:ind w:hanging="13"/>
              <w:rPr>
                <w:lang w:val="ro-RO"/>
              </w:rPr>
            </w:pPr>
            <w:r>
              <w:rPr>
                <w:lang w:val="ro-RO"/>
              </w:rPr>
              <w:t>3) Publicarea Raportului naţional privind implementarea Protocolului Apa şi Sănătatea</w:t>
            </w:r>
          </w:p>
          <w:p>
            <w:pPr>
              <w:pStyle w:val="Normal"/>
              <w:ind w:hanging="13"/>
              <w:rPr>
                <w:lang w:val="ro-RO"/>
              </w:rPr>
            </w:pPr>
            <w:r>
              <w:rPr>
                <w:lang w:val="ro-RO"/>
              </w:rPr>
              <w:t>4) Elaborarea şi publicarea Raportului naţional privind starea mediului înconjurăto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O dată la 3 ani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O dată la 2 a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>O dată la 3 an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O dată la 3 ani </w:t>
            </w:r>
          </w:p>
        </w:tc>
      </w:tr>
    </w:tbl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Style121"/>
        <w:widowControl/>
        <w:ind w:left="960" w:hanging="0"/>
        <w:rPr>
          <w:rStyle w:val="FontStyle17"/>
          <w:sz w:val="20"/>
          <w:szCs w:val="20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 xml:space="preserve">Secreta   al Consiliului Raional     </w:t>
        <w:tab/>
        <w:t xml:space="preserve">                        R.Postolachi</w:t>
      </w:r>
    </w:p>
    <w:p>
      <w:pPr>
        <w:pStyle w:val="Normal"/>
        <w:rPr>
          <w:rStyle w:val="FontStyle17"/>
          <w:sz w:val="20"/>
          <w:szCs w:val="20"/>
          <w:lang w:val="it-IT" w:eastAsia="ro-RO"/>
        </w:rPr>
      </w:pPr>
      <w:r>
        <w:rPr/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02:00Z</dcterms:created>
  <dc:creator>User</dc:creator>
  <dc:description/>
  <dc:language>en-US</dc:language>
  <cp:lastModifiedBy>Work</cp:lastModifiedBy>
  <cp:lastPrinted>2016-12-13T16:58:00Z</cp:lastPrinted>
  <dcterms:modified xsi:type="dcterms:W3CDTF">2016-12-13T15:02:00Z</dcterms:modified>
  <cp:revision>2</cp:revision>
  <dc:subject/>
  <dc:title/>
</cp:coreProperties>
</file>