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nexa nr.13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la decizia Consiliului raional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</w:t>
      </w:r>
      <w:r>
        <w:rPr>
          <w:sz w:val="22"/>
          <w:szCs w:val="22"/>
          <w:lang w:val="ro-RO"/>
        </w:rPr>
        <w:t>Nr.07/02  din  09 decembrie 2016</w:t>
      </w:r>
    </w:p>
    <w:p>
      <w:pPr>
        <w:pStyle w:val="Normal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Numărul-limita al autoturismelor de serviciu din instituţiile Consiliului raional,  parcursul - limita anual pentru un autoturism, anul 2017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03"/>
        <w:gridCol w:w="2648"/>
        <w:gridCol w:w="1259"/>
        <w:gridCol w:w="1741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r. crt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subdiviziuni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Denumirea autoturismuluu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numărul de unităţ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km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Aparatul Preşedintelu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Preşedint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da Super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40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cepreşedint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da Octav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4000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cepreşedint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da Super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4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Vicepreședinte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acia Duster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34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Direcţia Finanţe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>VAZ 210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00</w:t>
            </w:r>
          </w:p>
        </w:tc>
      </w:tr>
      <w:tr>
        <w:trPr>
          <w:trHeight w:val="64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3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Asistenţă Socială şi Protecţie a Familie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6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rviciul lucrători sociali la domociliu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LADA 21214(NIV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0000</w:t>
            </w:r>
          </w:p>
        </w:tc>
      </w:tr>
      <w:tr>
        <w:trPr>
          <w:trHeight w:val="360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Serviciul asistenţă personală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da Rapi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0000</w:t>
            </w:r>
          </w:p>
        </w:tc>
      </w:tr>
      <w:tr>
        <w:trPr>
          <w:trHeight w:val="49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lang w:val="ro-RO"/>
              </w:rPr>
              <w:t>4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Direcţia Învăţămînt, Tineret şi Sport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Aparatul administrativ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Şcoda Rapid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25000</w:t>
            </w:r>
          </w:p>
        </w:tc>
      </w:tr>
      <w:tr>
        <w:trPr>
          <w:trHeight w:val="222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o-RO"/>
              </w:rPr>
              <w:t>Serviciul raional de asistenţă psihopedagogică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MERCEDES Ben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o-RO"/>
              </w:rPr>
              <w:t xml:space="preserve">                    </w:t>
            </w:r>
            <w:r>
              <w:rPr>
                <w:sz w:val="28"/>
                <w:szCs w:val="28"/>
                <w:lang w:val="ro-RO"/>
              </w:rPr>
              <w:t>10000</w:t>
            </w:r>
          </w:p>
        </w:tc>
      </w:tr>
      <w:tr>
        <w:trPr>
          <w:trHeight w:val="58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Total: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  <w:t>226000</w:t>
            </w:r>
          </w:p>
        </w:tc>
      </w:tr>
    </w:tbl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ecretar al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>Consiliului Raional</w:t>
        <w:tab/>
        <w:tab/>
        <w:tab/>
        <w:t xml:space="preserve">                          </w:t>
        <w:tab/>
        <w:tab/>
        <w:t>R. Postolachi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right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14:00Z</dcterms:created>
  <dc:creator>Life</dc:creator>
  <dc:description/>
  <dc:language>en-US</dc:language>
  <cp:lastModifiedBy>Work</cp:lastModifiedBy>
  <cp:lastPrinted>2016-12-07T13:58:00Z</cp:lastPrinted>
  <dcterms:modified xsi:type="dcterms:W3CDTF">2016-12-14T14:14:00Z</dcterms:modified>
  <cp:revision>2</cp:revision>
  <dc:subject/>
  <dc:title/>
</cp:coreProperties>
</file>