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  <w:lang w:val="ro-RO"/>
        </w:rPr>
        <w:t>Anexa nr. 12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  <w:lang w:val="ro-RO"/>
        </w:rPr>
        <w:t xml:space="preserve">la decizia   Nr.07/02 din </w:t>
      </w:r>
    </w:p>
    <w:p>
      <w:pPr>
        <w:pStyle w:val="Normal"/>
        <w:jc w:val="right"/>
        <w:rPr/>
      </w:pPr>
      <w:r>
        <w:rPr>
          <w:sz w:val="22"/>
          <w:szCs w:val="22"/>
          <w:lang w:val="ro-RO"/>
        </w:rPr>
        <w:t xml:space="preserve">09 decembrie 2016 </w:t>
      </w:r>
    </w:p>
    <w:p>
      <w:pPr>
        <w:pStyle w:val="Normal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Statele de personal  ale aparatului preşedintelui raionulu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5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 funcţiilor şi subdiviziunil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Numărul de unităţi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Preşedint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Vicepreşedint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ecretarul Consiliului raion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tabil  şe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erviciul resurse uma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ialist princip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Total  servici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erviciul juridi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ialist princip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Total  servici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 </w:t>
            </w:r>
            <w:r>
              <w:rPr>
                <w:lang w:val="ro-RO"/>
              </w:rPr>
              <w:t>Arhitect-şe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erviciul administraţie publică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Şef servici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pecialis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  <w:t>Total servici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erviciul arhivă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Şef servici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ialis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ro-RO"/>
              </w:rPr>
              <w:t>Total  servici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erviciul  secretariat (cancelari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en-US"/>
              </w:rPr>
              <w:t>Şef cancelar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ecretar –dactilogra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b/>
                <w:i/>
                <w:lang w:val="ro-RO"/>
              </w:rPr>
              <w:t xml:space="preserve">                                </w:t>
            </w:r>
            <w:r>
              <w:rPr>
                <w:b/>
                <w:i/>
                <w:lang w:val="ro-RO"/>
              </w:rPr>
              <w:t>Total  serviciu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tabi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Şof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               </w:t>
            </w:r>
            <w:r>
              <w:rPr>
                <w:b/>
                <w:lang w:val="ro-RO"/>
              </w:rPr>
              <w:t>Total gener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Statele de personal </w:t>
      </w:r>
    </w:p>
    <w:p>
      <w:pPr>
        <w:pStyle w:val="Normal"/>
        <w:jc w:val="center"/>
        <w:rPr/>
      </w:pPr>
      <w:r>
        <w:rPr/>
        <w:t>ale serviciului audit intern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3818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enumirea subdiviziunilor şi funcţiilor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Numărul  de unităţi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Auditor intern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Statele de personal </w:t>
      </w:r>
    </w:p>
    <w:p>
      <w:pPr>
        <w:pStyle w:val="Normal"/>
        <w:jc w:val="center"/>
        <w:rPr/>
      </w:pPr>
      <w:r>
        <w:rPr>
          <w:b/>
          <w:lang w:val="ro-RO"/>
        </w:rPr>
        <w:t>ale secţiei agricultură şi alimentaţi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3818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enumirea subdiviziunilor şi funcţiilor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Numărul  de unităţi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Şef secţie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ialist principal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ialist superior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pecialist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general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 </w:t>
      </w:r>
      <w:r>
        <w:rPr>
          <w:b/>
          <w:lang w:val="ro-RO"/>
        </w:rPr>
        <w:t>Statele de personal ale direcţiei finanţ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7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0"/>
        <w:gridCol w:w="2978"/>
      </w:tblGrid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enumirea subdiviziunilor şi funcţiilor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Numărul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 unităţi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Şef direcţi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ialist superio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ecţia elaborare şi administrare a bugetului: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o-RO"/>
              </w:rPr>
            </w:pPr>
            <w:r>
              <w:rPr>
                <w:lang w:val="ro-RO"/>
              </w:rPr>
              <w:t>Şef adjunct direcţie, şef secţie în cadrul direcţiei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pecialist principal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Specialist superior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ialis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ro-RO"/>
              </w:rPr>
              <w:t>Secţia rapoarte şi analiză în sistemul bugetar: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87" w:leader="none"/>
              </w:tabs>
              <w:rPr/>
            </w:pPr>
            <w:r>
              <w:rPr>
                <w:lang w:val="ro-RO"/>
              </w:rPr>
              <w:t>Şef secţie în cadrul direcţiei,contabil şef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ialist principal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ialist superio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ialist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Şofer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general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Statele de personal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ale direcţiei asistenţă socială şi protecţie a familie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3818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enumirea subdiviziunilor şi funcţiilor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Numărul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 unităţi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Şef direcţie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Şef adjunct direcţie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tabil-şef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ialist superior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Specialist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general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tatele de personal ale secţiei economi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2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enumirea subdiviziunilor şi funcţiilo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Numărul 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 unităţi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Şef secţ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ialist superi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gener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49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Statele de personal </w:t>
        <w:tab/>
        <w:t>ale direcţiei învăţămînt, tineret şi sport</w:t>
        <w:tab/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3407"/>
      </w:tblGrid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enumirea subdiviziunilor şi funcţiilor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Numărul  de unităţi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Şef direcţi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ialist principal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  <w:t>Secţia Politici educaţionale şi managemen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Şef adjunct direcţie, şef secţie în cadrul direcţiei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ialist principal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ialist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ecretar al conducătorului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Şofer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>
                <w:i/>
                <w:i/>
                <w:lang w:val="ro-RO"/>
              </w:rPr>
            </w:pPr>
            <w:r>
              <w:rPr>
                <w:b/>
                <w:lang w:val="ro-RO"/>
              </w:rPr>
              <w:tab/>
            </w:r>
            <w:r>
              <w:rPr>
                <w:i/>
                <w:lang w:val="ro-RO"/>
              </w:rPr>
              <w:t>Secţia Management. Resurse tangibil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o-RO"/>
              </w:rPr>
            </w:pPr>
            <w:r>
              <w:rPr>
                <w:b/>
                <w:i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tabil şef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ntabil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b/>
                <w:lang w:val="ro-RO"/>
              </w:rPr>
              <w:t>Total secţie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 general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Statele de personal </w:t>
      </w:r>
    </w:p>
    <w:p>
      <w:pPr>
        <w:pStyle w:val="Normal"/>
        <w:jc w:val="center"/>
        <w:rPr/>
      </w:pPr>
      <w:r>
        <w:rPr>
          <w:b/>
          <w:lang w:val="ro-RO"/>
        </w:rPr>
        <w:t>ale se</w:t>
      </w:r>
      <w:r>
        <w:rPr>
          <w:b/>
        </w:rPr>
        <w:t>с</w:t>
      </w:r>
      <w:r>
        <w:rPr>
          <w:b/>
          <w:lang w:val="fr-FR"/>
        </w:rPr>
        <w:t xml:space="preserve">ţiei </w:t>
      </w:r>
      <w:r>
        <w:rPr>
          <w:b/>
          <w:lang w:val="ro-RO"/>
        </w:rPr>
        <w:t xml:space="preserve"> construcţii, gospodărie comunală şi drumuri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2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enumirea subdiviziunilor şi funcţiilo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Numărul  de unităţi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o-RO"/>
              </w:rPr>
              <w:t>Şef secţ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ialist superi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ro-RO"/>
              </w:rPr>
              <w:t>Serviciul pentru atragerea investiţiilor şi dezvoltarea regional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ialist princip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ia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 xml:space="preserve">Total pe serviciu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49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                       </w:t>
            </w:r>
            <w:r>
              <w:rPr>
                <w:b/>
                <w:lang w:val="ro-RO"/>
              </w:rPr>
              <w:t>Total gener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49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4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Statele de personal ale serviciului relaţii funciare şi cadastru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2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enumirea subdiviziunilor şi funcţiilo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Numărul  de unităţi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Şef servici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ialist princip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gener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49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p>
      <w:pPr>
        <w:pStyle w:val="Normal"/>
        <w:jc w:val="center"/>
        <w:rPr/>
      </w:pPr>
      <w:r>
        <w:rPr>
          <w:b/>
          <w:lang w:val="ro-RO"/>
        </w:rPr>
        <w:t>Statele de personal  ale secţiei cultură</w:t>
      </w:r>
    </w:p>
    <w:p>
      <w:pPr>
        <w:pStyle w:val="Normal"/>
        <w:jc w:val="center"/>
        <w:rPr>
          <w:b/>
          <w:b/>
          <w:sz w:val="16"/>
          <w:szCs w:val="16"/>
          <w:lang w:val="ro-RO"/>
        </w:rPr>
      </w:pPr>
      <w:r>
        <w:rPr>
          <w:b/>
          <w:sz w:val="16"/>
          <w:szCs w:val="16"/>
          <w:lang w:val="ro-RO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2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enumirea subdiviziunilor şi funcţiilor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Numărul  de unităţi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Şef secţ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ialist princip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ialist superi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pecialis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Contabil şef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otal gener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" w:leader="none"/>
                <w:tab w:val="center" w:pos="490" w:leader="none"/>
              </w:tabs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5</w:t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Secretar al Consiliului raional </w:t>
        <w:tab/>
        <w:tab/>
        <w:tab/>
        <w:tab/>
        <w:tab/>
        <w:tab/>
        <w:t>R.Postolach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55:00Z</dcterms:created>
  <dc:creator>statia1</dc:creator>
  <dc:description/>
  <dc:language>en-US</dc:language>
  <cp:lastModifiedBy>Work</cp:lastModifiedBy>
  <cp:lastPrinted>2016-12-13T09:48:00Z</cp:lastPrinted>
  <dcterms:modified xsi:type="dcterms:W3CDTF">2016-12-13T07:55:00Z</dcterms:modified>
  <cp:revision>2</cp:revision>
  <dc:subject/>
  <dc:title/>
</cp:coreProperties>
</file>