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o-RO"/>
        </w:rPr>
      </w:pPr>
      <w:r>
        <w:rPr>
          <w:lang w:val="ro-RO"/>
        </w:rPr>
        <w:t xml:space="preserve">              </w:t>
      </w:r>
      <w:r>
        <w:rPr>
          <w:lang w:val="ro-RO"/>
        </w:rPr>
        <w:t>Anexa nr.3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 xml:space="preserve">la Programul  raional pentru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 xml:space="preserve">implementarea Protocolului  privind 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Apa şi Sănătatea în Republica Moldova</w:t>
      </w:r>
    </w:p>
    <w:p>
      <w:pPr>
        <w:pStyle w:val="Normal"/>
        <w:jc w:val="right"/>
        <w:rPr>
          <w:lang w:val="ro-RO"/>
        </w:rPr>
      </w:pPr>
      <w:r>
        <w:rPr>
          <w:lang w:val="ro-RO"/>
        </w:rPr>
        <w:t>pentru anii 2016-2025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Planul de acțiuni la Programul raional pentru implementarea </w:t>
      </w:r>
    </w:p>
    <w:p>
      <w:pPr>
        <w:pStyle w:val="Normal"/>
        <w:jc w:val="center"/>
        <w:rPr/>
      </w:pPr>
      <w:r>
        <w:rPr>
          <w:b/>
          <w:lang w:val="ro-RO"/>
        </w:rPr>
        <w:t>Protocolului privind Apa şi Sănătatea în Republica Moldova pentru anii 2016-2025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77"/>
        <w:gridCol w:w="70"/>
        <w:gridCol w:w="1151"/>
        <w:gridCol w:w="2960"/>
      </w:tblGrid>
      <w:tr>
        <w:trPr>
          <w:trHeight w:val="4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crt.</w:t>
            </w:r>
          </w:p>
        </w:tc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ţiunile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rme-nele de realizare a acţiunilor</w:t>
            </w:r>
          </w:p>
        </w:tc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sponsabilii pentru implementare</w:t>
            </w:r>
          </w:p>
        </w:tc>
      </w:tr>
      <w:tr>
        <w:trPr>
          <w:trHeight w:val="60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3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>
          <w:trHeight w:val="204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Obiectivul specific 1: Asigurarea către 2025 a distribuirii apei potabile sigure în 100% instituţii pentru copii şi reducerea pînă la 20% a probelor de apă potabilă neconforme la parametrii chimici de bază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şi 5% la parametrii microbiologici, Domeniul  I art. 6 pct. 2 lit.a) la Protocol</w:t>
            </w:r>
          </w:p>
        </w:tc>
      </w:tr>
      <w:tr>
        <w:trPr>
          <w:trHeight w:val="6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Implementarea normelor sanitare privind supravegherea calităţii apei potabile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SP Rîșcani</w:t>
            </w:r>
          </w:p>
        </w:tc>
      </w:tr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Implementarea normelor sanitare privind sistemele mici de alimentare cu apă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SP Rîșcani</w:t>
            </w:r>
          </w:p>
        </w:tc>
      </w:tr>
      <w:tr>
        <w:trPr>
          <w:trHeight w:val="4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Implementarea legii privind calitatea apei potabile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SP Rîșcani</w:t>
            </w:r>
          </w:p>
        </w:tc>
      </w:tr>
      <w:tr>
        <w:trPr>
          <w:trHeight w:val="4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eastAsia="Arial"/>
                <w:lang w:val="ro-RO"/>
              </w:rPr>
            </w:pPr>
            <w:r>
              <w:rPr>
                <w:lang w:val="ro-RO"/>
              </w:rPr>
              <w:t>4.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stalarea sistemelor de filtrare a apei în şcoli şi instituţii preşcolare 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-202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GRÎTS, APL, operatorii „Apa-Canal”</w:t>
            </w:r>
          </w:p>
        </w:tc>
      </w:tr>
      <w:tr>
        <w:trPr>
          <w:trHeight w:val="412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Obiectivul specific 2: Reducerea cu 20% către 2025 a numărului de izbucniri epidemice de boli infecţioase şi a incidenţei bolilor condiţionate de apă, Domeniul II art.6 pct. 2 lit. b) la Protocol</w:t>
            </w:r>
          </w:p>
        </w:tc>
      </w:tr>
      <w:tr>
        <w:trPr>
          <w:trHeight w:val="10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7" w:leader="none"/>
              </w:tabs>
              <w:spacing w:before="0" w:after="200"/>
              <w:ind w:left="47" w:hanging="691"/>
              <w:rPr>
                <w:rFonts w:eastAsia="Arial"/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Implementarea ghidurilor naţional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471" w:hanging="283"/>
              <w:contextualSpacing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pentru supravegherea bolilor netransmisibile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0"/>
              <w:ind w:left="471" w:hanging="283"/>
              <w:contextualSpacing/>
              <w:rPr>
                <w:rFonts w:eastAsia="Calibri"/>
                <w:lang w:val="ro-RO"/>
              </w:rPr>
            </w:pPr>
            <w:r>
              <w:rPr>
                <w:rFonts w:eastAsia="Calibri"/>
                <w:lang w:val="ro-RO"/>
              </w:rPr>
              <w:t>pentru elaborarea şi implementarea planurilor de siguranţă a apei potabil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-201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SP Rîșcani, IE</w:t>
            </w:r>
          </w:p>
        </w:tc>
      </w:tr>
      <w:tr>
        <w:trPr>
          <w:trHeight w:val="8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" w:leader="none"/>
              </w:tabs>
              <w:rPr>
                <w:rFonts w:eastAsia="Arial"/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Instituirea Sistemului naţional de supraveghere a bolilor transmisibile şi netransmisibile condiţionate de apă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8-202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Sănătăţii, CSP Rîșcani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7" w:leader="none"/>
              </w:tabs>
              <w:rPr>
                <w:rFonts w:eastAsia="Arial"/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Implementarea acţiunilor naţionale privind aplicarea practicilor de igienă de către populaţi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-202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SP Rîșcani, IE</w:t>
            </w:r>
          </w:p>
        </w:tc>
      </w:tr>
      <w:tr>
        <w:trPr>
          <w:trHeight w:val="5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  <w:t>8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Elaborarea planurilor de siguranţă a apei potabile în toate localităţile cu o populaţie de peste 2000 locuitori (or. Rîșcani, or. Costești, s. Corlăteni, s. Hiliuți, s. Mihăilenii Vechi, s. Recea, s. Varatic, s. Zăicani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7-202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Operatorii „Apă-Canal”, 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autorităţile publice locale</w:t>
            </w:r>
          </w:p>
        </w:tc>
      </w:tr>
      <w:tr>
        <w:trPr>
          <w:trHeight w:val="313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ro-RO"/>
              </w:rPr>
              <w:t>Obiectivul specific 3: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Asigurarea accesului la sisteme durabile de apă potabilă în 100% instituţii pentru copii şi 75 % din populaţia generală către 2025,   Domeniul III art.6 pct. 2 lit. c) la Protocol</w:t>
            </w:r>
          </w:p>
        </w:tc>
      </w:tr>
      <w:tr>
        <w:trPr>
          <w:trHeight w:val="9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Realizarea proiectelor de  aprovizionare cu apă în 400 localităţi rurale cu susţinerea Fondului Ecologic Naţional, SDC, ADA şi alţi investitor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-202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Agenţia „Apel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Moldovei”,  autorităţile publice locale, 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operatorii „Apă-Canal”</w:t>
            </w:r>
          </w:p>
        </w:tc>
      </w:tr>
      <w:tr>
        <w:trPr>
          <w:trHeight w:val="4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rFonts w:eastAsia="MS Mincho;ＭＳ 明朝"/>
                <w:lang w:val="ro-RO" w:eastAsia="zh-CN"/>
              </w:rPr>
              <w:t>Construcţia sistemului de aprovizionare cu apa şi canalizare  din lunca rîului Prut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-201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Ministerul Mediului, APL</w:t>
            </w:r>
          </w:p>
        </w:tc>
      </w:tr>
      <w:tr>
        <w:trPr>
          <w:trHeight w:val="5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1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novarea sistemului de alimentare cu apă în localităţile s. Moșeni, s. Grinăuți, s. Bulha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Autorităţile publice locale</w:t>
            </w:r>
          </w:p>
        </w:tc>
      </w:tr>
      <w:tr>
        <w:trPr>
          <w:trHeight w:val="5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2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mplementarea proiectului „Alimentarea cu apă a regiunii de Nord a Republicii Moldova”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Ministerul Mediului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Evaluarea realizării indicatorilor accesului la surse îmbunătăţite de alimentare cu apă şi sanitaţie în cadrul unui nou studiu demografic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8-202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Sănătăţii, CSP Rîșcani</w:t>
            </w:r>
          </w:p>
        </w:tc>
      </w:tr>
      <w:tr>
        <w:trPr>
          <w:trHeight w:val="15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4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Identificarea şi implementarea proiectelor de aprovizionare cu apă şi sanitaţie în 9 instituţii preuniversitare şi preşcolare cele mai defavorizat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-202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utorităţile publice locale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inisterul Dezvoltării Regionale şi Construcţiilor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Educaţiei, Ministerul Mediului, Ministerul Sănătăţii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5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Asigurarea cadrului legal şi instituţional pentru oferirea accesului echitabil la apă pentru grupurile vulnerabile şi marginalizat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8-202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Mediului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Muncii şi Protecţie Sociale şi Familiei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Sănătăţii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6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Crearea fondurilor de solidaritate privind asigurarea accesului echitabil la apă pentru grupurile vulnerabile şi marginalizat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 xml:space="preserve">2025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Mediului,</w:t>
            </w:r>
          </w:p>
          <w:p>
            <w:pPr>
              <w:pStyle w:val="Normal"/>
              <w:rPr>
                <w:strike/>
                <w:color w:val="FF0000"/>
                <w:lang w:val="ro-RO"/>
              </w:rPr>
            </w:pPr>
            <w:r>
              <w:rPr>
                <w:lang w:val="ro-RO"/>
              </w:rPr>
              <w:t>Ministerul Muncii, Protecţiei Sociale şi Familiei</w:t>
            </w:r>
          </w:p>
        </w:tc>
      </w:tr>
      <w:tr>
        <w:trPr>
          <w:trHeight w:val="395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Obiectivul specific 4: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Asigurarea către 2025 în proporţie de 100% a accesului populaţiei la sisteme îmbunătăţite de sanitaţie, inclusiv pînă la 50% la sisteme de canalizare</w:t>
            </w:r>
            <w:r>
              <w:rPr>
                <w:b/>
                <w:color w:val="000000"/>
                <w:lang w:val="ro-RO"/>
              </w:rPr>
              <w:t xml:space="preserve">, </w:t>
            </w:r>
            <w:r>
              <w:rPr>
                <w:b/>
                <w:lang w:val="ro-RO"/>
              </w:rPr>
              <w:t xml:space="preserve"> Domeniul IV art.6 pct. 2 lit. d) la Protocol</w:t>
            </w:r>
          </w:p>
        </w:tc>
      </w:tr>
      <w:tr>
        <w:trPr>
          <w:trHeight w:val="9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>17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Implementarea cadrului normativ privind evacuarea şi epurarea apelor uzate în conformitate cu legislaţia adoptat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-201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E, CSP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>18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Evaluarea situaţiei privind colectarea apelor uzate şi epurarea lo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-202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IE, CSP</w:t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>19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Elaborarea bazei de date electronice privind colectarea şi epurarea apelor uzat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ro-RO"/>
              </w:rPr>
            </w:pPr>
            <w:r>
              <w:rPr>
                <w:lang w:val="ro-RO"/>
              </w:rPr>
              <w:t>201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 xml:space="preserve">Ministerul Mediului, 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IE</w:t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>20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Crearea serviciilor regionale prin extinderea serviciilor de apă şi canalizare din oraşe spre localităţile rural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20-202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Ministerul Mediului, Agenţia „Apele Moldovei”, autorităţile publice locale şi alte autorităţi responsabile</w:t>
            </w:r>
          </w:p>
        </w:tc>
      </w:tr>
      <w:tr>
        <w:trPr>
          <w:trHeight w:val="10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eastAsia="Arial"/>
                <w:lang w:val="ro-RO"/>
              </w:rPr>
            </w:pPr>
            <w:r>
              <w:rPr>
                <w:lang w:val="ro-RO"/>
              </w:rPr>
              <w:t>21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Construcţia /reconstrucţia sistemelor de sanitaţie în instituţiile preşcolare şi preuniversitare în scopul asigurării cu 100% a instituţiilor cu sisteme de sanitaţie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-202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Autorităţile publice locale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eastAsia="Arial"/>
                <w:lang w:val="ro-RO"/>
              </w:rPr>
            </w:pPr>
            <w:r>
              <w:rPr>
                <w:lang w:val="ro-RO"/>
              </w:rPr>
              <w:t>22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Participarea în organizarea şi desfăşurarea instruirilor pentru autorităţile publice locale şi societatea civilă privind implementarea şi exploatarea sistemelor descentralizate de sanitaţi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-202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Ministerul Mediului, Ministerul Sănătăţii</w:t>
            </w:r>
          </w:p>
        </w:tc>
      </w:tr>
      <w:tr>
        <w:trPr>
          <w:trHeight w:val="383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Obiectivul specific 5:</w:t>
            </w:r>
            <w:r>
              <w:rPr>
                <w:color w:val="000000"/>
                <w:lang w:val="ro-RO"/>
              </w:rPr>
              <w:t xml:space="preserve"> </w:t>
            </w:r>
            <w:r>
              <w:rPr>
                <w:b/>
                <w:color w:val="000000"/>
                <w:lang w:val="ro-RO"/>
              </w:rPr>
              <w:t>Creşterea nivelurilor de performanţă a sistemelor colective de alimentare cu apă, sanitaţie şi a altor sisteme</w:t>
            </w:r>
            <w:r>
              <w:rPr>
                <w:b/>
                <w:lang w:val="ro-RO"/>
              </w:rPr>
              <w:t>, Domeniul V art.6 pct. 2 lit. e),  Domeniul VI art.6 subpct. 2 lit. e) la Protocol</w:t>
            </w:r>
          </w:p>
        </w:tc>
      </w:tr>
      <w:tr>
        <w:trPr>
          <w:trHeight w:val="5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rFonts w:eastAsia="Arial"/>
                <w:lang w:val="ro-RO"/>
              </w:rPr>
              <w:t>23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>Stabilirea unui sistem de monitorizare transparent  a performanţei sistemelor de apă şi canalizar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8-202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Ministerul Mediului, Agenţia „Apele Moldovei”</w:t>
            </w:r>
          </w:p>
        </w:tc>
      </w:tr>
      <w:tr>
        <w:trPr>
          <w:trHeight w:val="10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rFonts w:eastAsia="Arial"/>
                <w:lang w:val="ro-RO"/>
              </w:rPr>
              <w:t>24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Implementarea planului prioritar pentru operatori privind acţiunile necesare pentru regionalizarea serviciilor de aprovizionare cu apă şi canalizar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-201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Agenţia „Apele Moldovei”. Asociaţia „Moldova Apă-Canal”, Ministerul Mediului, APL, operatorii „Apa-Canal”</w:t>
            </w:r>
          </w:p>
        </w:tc>
      </w:tr>
      <w:tr>
        <w:trPr>
          <w:trHeight w:val="8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>25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tabilirea mecanismului de asigurare a controlului  asupra calculării tarifelor de către operator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rităţile publice locale, operatorii „Apa-Canal”, CSP Rîșcani, IE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eastAsia="Arial"/>
                <w:lang w:val="ro-RO"/>
              </w:rPr>
            </w:pPr>
            <w:r>
              <w:rPr>
                <w:lang w:val="ro-RO"/>
              </w:rPr>
              <w:t>26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earea de parteneriate public-private în secto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-202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rităţile publice locale</w:t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27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Implementarea Ghidului privind elaborarea Planului de afaceri pentru dezvoltarea companiilor apă-canal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Mediului, autorităţile publice locale</w:t>
            </w:r>
          </w:p>
        </w:tc>
      </w:tr>
      <w:tr>
        <w:trPr>
          <w:trHeight w:val="479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Obiectivul specific 6: </w:t>
            </w:r>
            <w:r>
              <w:rPr>
                <w:b/>
                <w:color w:val="000000"/>
                <w:lang w:val="ro-RO"/>
              </w:rPr>
              <w:t>Creşterea gradului de aplicare</w:t>
            </w:r>
            <w:r>
              <w:rPr>
                <w:b/>
                <w:color w:val="FF0000"/>
                <w:lang w:val="ro-RO"/>
              </w:rPr>
              <w:t xml:space="preserve"> </w:t>
            </w:r>
            <w:r>
              <w:rPr>
                <w:b/>
                <w:lang w:val="ro-RO"/>
              </w:rPr>
              <w:t>a bunelor practici recunoscute în domeniul managementului aprovizionării cu apă, gestionării apei şi sanitaţiei, Domeniul VII şi Domeniul VIII art.6 pct. 2 lit. f) la Protocol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28.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mplementarea actelor normative privind sistemele mici de epurarea a apelor uzate (sanitaţie)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APL, CSP, IE</w:t>
            </w:r>
          </w:p>
        </w:tc>
      </w:tr>
      <w:tr>
        <w:trPr>
          <w:trHeight w:val="7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29.</w:t>
            </w:r>
          </w:p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Crearea asociaţiilor locale  în localităţile rurale pentru deservirea sistemelor colective de alimentare cu apă şi sanitaţi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-202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ro-RO"/>
              </w:rPr>
              <w:t>Autorităţile publice locale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rFonts w:eastAsia="Arial"/>
                <w:lang w:val="ro-RO"/>
              </w:rPr>
              <w:t>30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Evaluarea  stării financiar-economice a operatorilor „Apa Canal”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Autorităţile publice locale, operatorii „Apa-Canal”, Asociaţia „Moldova Apă-Canal”</w:t>
            </w:r>
          </w:p>
        </w:tc>
      </w:tr>
      <w:tr>
        <w:trPr>
          <w:trHeight w:val="8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lang w:val="ro-RO"/>
              </w:rPr>
            </w:pPr>
            <w:r>
              <w:rPr>
                <w:lang w:val="ro-RO"/>
              </w:rPr>
              <w:t>31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Crearea laboratoarelor „Apă-Canal”  privind controlul calităţii apei furnizate pentru consumul uman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7-202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peratorii „Apa Canal”, autorităţile publice locale</w:t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lang w:val="ro-RO"/>
              </w:rPr>
            </w:pPr>
            <w:r>
              <w:rPr>
                <w:lang w:val="ro-RO"/>
              </w:rPr>
              <w:t>32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Folosirea în practici Manualul operatorului „Apă Canal”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Ministerul Mediului, 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autorităţile publice locale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>33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probarea si implementarea Conceptului de regionalizare a operatorilor conform practicilor utilizate în U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-202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Ministerul Mediului, Operatorii „Apă Canal”, autorităţile publice locale</w:t>
            </w:r>
          </w:p>
        </w:tc>
      </w:tr>
      <w:tr>
        <w:trPr>
          <w:trHeight w:val="343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Obiectivul specific 7:</w:t>
            </w:r>
            <w:r>
              <w:rPr>
                <w:color w:val="000000"/>
                <w:lang w:val="ro-RO"/>
              </w:rPr>
              <w:t xml:space="preserve"> </w:t>
            </w:r>
            <w:r>
              <w:rPr>
                <w:b/>
                <w:lang w:val="ro-RO"/>
              </w:rPr>
              <w:t>Reducerea cu 50 % a deversărilor apelor uzate neepurate şi reducerea deversării  apelor pluviale neepurate în receptorii naturali,  Domeniul IX art.6 pct. 2 lit. g) şi i),   Domeniul X art.6 pct. 2 lit. g) şi (ii)  şi  Domeniul XI art.6 pct. 2 lit. h) la Protocol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rFonts w:eastAsia="Arial"/>
                <w:lang w:val="ro-RO"/>
              </w:rPr>
              <w:t>34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Elaborarea Strategiei cu privire la gestionarea apelor pluvial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8-202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Ministerul Mediului, IE, CSP, APL</w:t>
            </w:r>
          </w:p>
        </w:tc>
      </w:tr>
      <w:tr>
        <w:trPr>
          <w:trHeight w:val="5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>35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Efectuarea cercetărilor privind impactul apelor meteorice asupra calităţii apelor de suprafaţ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-201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E, CSP </w:t>
            </w:r>
          </w:p>
        </w:tc>
      </w:tr>
      <w:tr>
        <w:trPr>
          <w:trHeight w:val="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lang w:val="ro-RO"/>
              </w:rPr>
            </w:pPr>
            <w:r>
              <w:rPr>
                <w:lang w:val="ro-RO"/>
              </w:rPr>
              <w:t>36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ventarierea staţiilor de epurare a apelor meteorice la toate întreprinderil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-201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IE, CSP </w:t>
            </w:r>
          </w:p>
        </w:tc>
      </w:tr>
      <w:tr>
        <w:trPr>
          <w:trHeight w:val="530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ro-RO"/>
              </w:rPr>
              <w:t>Obiectivul specific 8: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Îmbunătăţirea gestionării nămolului şi calităţii apelor uzate epurate din sistemele centralizate de canalizare sau din alte sisteme de sanitaţie, Domeniile XII şi XIII art.6  pct. 2 lit. i), Partea 1 şi 2 la Protocol</w:t>
            </w:r>
          </w:p>
        </w:tc>
      </w:tr>
      <w:tr>
        <w:trPr>
          <w:trHeight w:val="5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lang w:val="ro-RO"/>
              </w:rPr>
            </w:pPr>
            <w:r>
              <w:rPr>
                <w:lang w:val="ro-RO"/>
              </w:rPr>
              <w:t>37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Implementarea Regulamentului privind folosirea repetată a nămolurilor staţiilor de epurar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IE, CSP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38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Realizarea cercetărilor asupra nămolurilor staţiilor de epurare existente pentru utilizare repetată în agricultur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-201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IE, CSP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lang w:val="ro-RO"/>
              </w:rPr>
            </w:pPr>
            <w:r>
              <w:rPr>
                <w:lang w:val="ro-RO"/>
              </w:rPr>
              <w:t>39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Studierea posibilităţii de utilizare a apelor uzate din staţii de epurare în scopuri de irigaţi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-201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IE, CSP  </w:t>
            </w:r>
          </w:p>
        </w:tc>
      </w:tr>
      <w:tr>
        <w:trPr>
          <w:trHeight w:val="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rFonts w:eastAsia="Arial"/>
                <w:lang w:val="ro-RO"/>
              </w:rPr>
              <w:t>40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Implementarea Regulamentului privind utilizarea apelor reziduale în scopuri de irigare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o-RO"/>
              </w:rPr>
              <w:t>2016-2018</w:t>
            </w:r>
            <w:r>
              <w:rPr>
                <w:color w:val="FF0000"/>
                <w:lang w:val="ro-RO"/>
              </w:rPr>
              <w:t xml:space="preserve">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E, CSP</w:t>
            </w:r>
          </w:p>
        </w:tc>
      </w:tr>
      <w:tr>
        <w:trPr>
          <w:trHeight w:val="471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lang w:val="ro-RO"/>
              </w:rPr>
              <w:t>Obiectivul specific 9: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Asigurarea unui management adecvat pentru îmbunătăţirea calităţii apelor folosite ca surse de apă potabilă, Domeniul XIV art.6 pct. 2 lit. j), Partea 1 la Protocol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>41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Implementarea Regulamentului privind calitatea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surselor de apă utilizate pentru alimentare cu apă potabilă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SP, IE</w:t>
            </w:r>
          </w:p>
        </w:tc>
      </w:tr>
      <w:tr>
        <w:trPr>
          <w:trHeight w:val="6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>42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Inventarierea şi lichidarea surselor neautorizate de deversare a apelor reziduale neepurate în cadrul zonelor de protecţie sanitară a surselor de apă potabil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7-202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Mediului, Ministerul Sănătăţii,  autorităţile publice locale</w:t>
            </w:r>
          </w:p>
        </w:tc>
      </w:tr>
      <w:tr>
        <w:trPr>
          <w:trHeight w:val="273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Obiectivul specific 10: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Realizarea conformităţii integrale a parametrilor microbiologici ai calităţii apei utilizate pentru îmbăiere în zonele de recreere de importanţă naţională, Domeniul XV art.6  pct. 2 lit. j), Partea 2  la Protocol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43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Elaborarea şi implementarea Regulamentului sanitar cu privire la calitatea apelor utilizate pentru îmbăiere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inisterul Sănătăţii Ministerul Mediului, </w:t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>44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Inventarierea şi lichidarea surselor neautorizate de deversare a apelor uzate neepurate în zonele folosite pentru îmbăier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-202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Mediului, Ministerul Sănătăţii</w:t>
            </w:r>
          </w:p>
        </w:tc>
      </w:tr>
      <w:tr>
        <w:trPr>
          <w:trHeight w:val="5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>45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Elaborarea şi dezvoltarea zonelor de protecţie a apei la bazinele utilizate pentru îmbăier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-202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rităţile publice locale, IE, CSP</w:t>
            </w:r>
          </w:p>
        </w:tc>
      </w:tr>
      <w:tr>
        <w:trPr>
          <w:trHeight w:val="415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ro-RO"/>
              </w:rPr>
              <w:t>Obiectivul specific 11:</w:t>
            </w:r>
            <w:r>
              <w:rPr>
                <w:color w:val="000000"/>
                <w:lang w:val="ro-RO"/>
              </w:rPr>
              <w:t xml:space="preserve"> </w:t>
            </w:r>
            <w:r>
              <w:rPr>
                <w:b/>
                <w:lang w:val="ro-RO"/>
              </w:rPr>
              <w:t>Îmbunătăţirea managementului apelor închise disponibile în general pentru îmbăiere, Domeniul XVII art.6 pct. 2 lit. k) Partea 2 la Protocol</w:t>
            </w:r>
          </w:p>
        </w:tc>
      </w:tr>
      <w:tr>
        <w:trPr>
          <w:trHeight w:val="4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lang w:val="ro-RO"/>
              </w:rPr>
            </w:pPr>
            <w:r>
              <w:rPr>
                <w:lang w:val="ro-RO"/>
              </w:rPr>
              <w:t>46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Implementarea Regulamentului sanitar cu privire la conţinutul şi calitatea apei în bazinele închise general accesibile pentru îmbăiere în conformitate cu recomandările OM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Sănătăţii, CSP</w:t>
            </w:r>
          </w:p>
        </w:tc>
      </w:tr>
      <w:tr>
        <w:trPr>
          <w:trHeight w:val="8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>47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Efectuarea unui studiu integral privind starea sanitară şi calitatea apei  bazinelor închise general accesibile pentru îmbăier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7-2018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Sănătăţii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utorităţile publice locale, CSP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eastAsia="Arial"/>
                <w:lang w:val="ro-RO"/>
              </w:rPr>
            </w:pPr>
            <w:r>
              <w:rPr>
                <w:lang w:val="ro-RO"/>
              </w:rPr>
              <w:t>48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Elaborarea Registrului naţional a obiectelor destinate pentru îmbăier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2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Sănătăţii, CSP</w:t>
            </w:r>
          </w:p>
        </w:tc>
      </w:tr>
      <w:tr>
        <w:trPr>
          <w:trHeight w:val="267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ro-RO"/>
              </w:rPr>
              <w:t>Obiectivul specific 12:</w:t>
            </w:r>
            <w:r>
              <w:rPr>
                <w:color w:val="000000"/>
                <w:lang w:val="ro-RO"/>
              </w:rPr>
              <w:t xml:space="preserve"> </w:t>
            </w:r>
            <w:r>
              <w:rPr>
                <w:b/>
                <w:color w:val="000000"/>
                <w:lang w:val="ro-RO"/>
              </w:rPr>
              <w:t xml:space="preserve">Creşterea gradului de identificare </w:t>
            </w:r>
            <w:r>
              <w:rPr>
                <w:b/>
                <w:lang w:val="ro-RO"/>
              </w:rPr>
              <w:t>si remediere a terenurilor deosebit de contaminate, Domeniul XVIII art.6 pct. 2 lit. k) la Protocol</w:t>
            </w:r>
          </w:p>
        </w:tc>
      </w:tr>
      <w:tr>
        <w:trPr>
          <w:trHeight w:val="5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rFonts w:eastAsia="Arial"/>
                <w:lang w:val="ro-RO"/>
              </w:rPr>
              <w:t>49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Crearea şi actualizarea bazei de date privind terenurile poluat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-202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Mediului, IE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>50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Efectuarea decontaminării /remedierii terenurilor contaminate cu produse petroliere, deşeuri de pesticide, bifenili policloruraţi şi alte produse chimic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-202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Mediului, Ministerul Apărării, autorităţile publice locale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>51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Organizarea seminarelor şi a campaniilor de informare a publicului referitor la eventualul impact negativ asupra resurselor de apă de suprafaţă şi subterane de la terenurile poluat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-202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Mediului, Inspectoratul Ecologic de Stat</w:t>
            </w:r>
          </w:p>
        </w:tc>
      </w:tr>
      <w:tr>
        <w:trPr>
          <w:trHeight w:val="642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ro-RO"/>
              </w:rPr>
              <w:t>Obiectivul specific 13: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Îmbunătăţirea eficacităţii sistemelor de management, dezvoltare, protecţie şi utilizare a resurselor de apă, Domeniul XIX art.6  pct. 2 lit. m) la Protocol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>52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Elaborarea Planului privind riscurile de inundaţii rîul Prut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2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Mediului, Serviciul Hidrometeorologic de Stat, Agenţia „Apele Moldovei”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>53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onitorizarea Programului a calităţii apelor de suprafaţ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2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Mediului, Serviciul Hidrometeorologic de Stat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Sănătăţii, IE, CSP</w:t>
            </w:r>
          </w:p>
        </w:tc>
      </w:tr>
      <w:tr>
        <w:trPr>
          <w:trHeight w:val="5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>54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Elaborarea Strategiei de gestionare a apelor subterane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9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Mediului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genţia pentru Geologie şi Resurse Minerale, IE</w:t>
            </w:r>
          </w:p>
        </w:tc>
      </w:tr>
      <w:tr>
        <w:trPr>
          <w:trHeight w:val="4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>55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Fortificarea capacitaţilor  instituţionale de gestionare a resurselor de ap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-2017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Mediului, Agenţia „Apele Moldovei”, IE</w:t>
            </w:r>
          </w:p>
        </w:tc>
      </w:tr>
      <w:tr>
        <w:trPr>
          <w:trHeight w:val="638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lang w:val="ro-RO"/>
              </w:rPr>
              <w:t>Obiectivul specific 14:</w:t>
            </w:r>
            <w:r>
              <w:rPr>
                <w:lang w:val="ro-RO"/>
              </w:rPr>
              <w:t xml:space="preserve"> </w:t>
            </w:r>
            <w:r>
              <w:rPr>
                <w:b/>
                <w:lang w:val="ro-RO"/>
              </w:rPr>
              <w:t>Creşterea pînă la 80% a ponderii populaţiei care posedă cunoştinţe relevante privind siguranţa apei potabile, igiena şi sănătatea, Domeniul XX art.6  pct. 2 lit. n) la Protocol</w:t>
            </w:r>
          </w:p>
        </w:tc>
      </w:tr>
      <w:tr>
        <w:trPr>
          <w:trHeight w:val="5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lang w:val="ro-RO"/>
              </w:rPr>
            </w:pPr>
            <w:r>
              <w:rPr>
                <w:lang w:val="ro-RO"/>
              </w:rPr>
              <w:t>56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Implementarea și realizarea ordinului privind supravegherea calităţii apei potabile şi raportarea datelor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16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Sănătăţii, CSP</w:t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  <w:t>57.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Colectarea informaţiilor privind  realizarea activităţilor în cadrul Protocolului legate de gestionarea eficientă a resurselor de apă şi reducerea poluării, pentru publicarea acestora în Raportul naţional privind starea mediului înconjurător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lang w:val="ro-RO"/>
              </w:rPr>
              <w:t>La fiecare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 ani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Mediului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inisterul Sănătăţii, IE, CSP</w:t>
            </w:r>
          </w:p>
        </w:tc>
      </w:tr>
      <w:tr>
        <w:trPr>
          <w:trHeight w:val="7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58.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Susţinerea Centrului informaţional (Clearing House) în cadrul Protocolului privind Apă şi Sănătatea la Centrul Naţional de Sănătate Public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Perman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Ministerul Sănătăţii,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entrul Naţional de Sănătate Publică, CSP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widowControl w:val="false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Style121"/>
        <w:widowControl/>
        <w:ind w:left="960" w:hanging="0"/>
        <w:rPr/>
      </w:pPr>
      <w:r>
        <w:rPr>
          <w:rStyle w:val="FontStyle17"/>
          <w:sz w:val="28"/>
          <w:szCs w:val="28"/>
          <w:lang w:val="ro-RO" w:eastAsia="ro-RO"/>
        </w:rPr>
        <w:t xml:space="preserve">   </w:t>
      </w:r>
      <w:r>
        <w:rPr>
          <w:rStyle w:val="FontStyle17"/>
          <w:sz w:val="28"/>
          <w:szCs w:val="28"/>
          <w:lang w:val="ro-RO" w:eastAsia="ro-RO"/>
        </w:rPr>
        <w:t>Secretar     al Consiliului Raional</w:t>
        <w:tab/>
        <w:t xml:space="preserve">                      R.Postolachi</w:t>
      </w:r>
    </w:p>
    <w:p>
      <w:pPr>
        <w:pStyle w:val="Style121"/>
        <w:widowControl/>
        <w:rPr>
          <w:rStyle w:val="FontStyle17"/>
          <w:sz w:val="20"/>
          <w:szCs w:val="20"/>
          <w:lang w:val="ro-RO" w:eastAsia="ro-RO"/>
        </w:rPr>
      </w:pPr>
      <w:r>
        <w:rPr/>
      </w:r>
    </w:p>
    <w:p>
      <w:pPr>
        <w:pStyle w:val="Normal"/>
        <w:rPr>
          <w:rStyle w:val="FontStyle17"/>
          <w:sz w:val="20"/>
          <w:szCs w:val="20"/>
          <w:lang w:val="ro-RO" w:eastAsia="ro-RO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8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5:02:00Z</dcterms:created>
  <dc:creator>User</dc:creator>
  <dc:description/>
  <dc:language>en-US</dc:language>
  <cp:lastModifiedBy>Work</cp:lastModifiedBy>
  <cp:lastPrinted>2016-12-13T16:59:00Z</cp:lastPrinted>
  <dcterms:modified xsi:type="dcterms:W3CDTF">2016-12-13T15:02:00Z</dcterms:modified>
  <cp:revision>2</cp:revision>
  <dc:subject/>
  <dc:title/>
</cp:coreProperties>
</file>