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520" w:hanging="0"/>
        <w:rPr>
          <w:sz w:val="22"/>
          <w:szCs w:val="22"/>
          <w:lang w:val="ro-RO"/>
        </w:rPr>
      </w:pPr>
      <w:r>
        <w:rPr>
          <w:sz w:val="22"/>
          <w:szCs w:val="22"/>
          <w:lang w:val="ro-RO"/>
        </w:rPr>
        <w:t>Anexa nr.4</w:t>
      </w:r>
    </w:p>
    <w:p>
      <w:pPr>
        <w:pStyle w:val="Normal"/>
        <w:ind w:left="11520" w:hanging="1455"/>
        <w:rPr/>
      </w:pPr>
      <w:r>
        <w:rPr>
          <w:sz w:val="22"/>
          <w:szCs w:val="22"/>
          <w:lang w:val="ro-RO"/>
        </w:rPr>
        <w:t xml:space="preserve"> </w:t>
      </w:r>
      <w:r>
        <w:rPr>
          <w:sz w:val="22"/>
          <w:szCs w:val="22"/>
          <w:lang w:val="ro-RO"/>
        </w:rPr>
        <w:t>la decizia Consiliului raional</w:t>
      </w:r>
    </w:p>
    <w:p>
      <w:pPr>
        <w:pStyle w:val="Normal"/>
        <w:jc w:val="right"/>
        <w:rPr>
          <w:sz w:val="22"/>
          <w:szCs w:val="22"/>
          <w:lang w:val="ro-RO"/>
        </w:rPr>
      </w:pPr>
      <w:r>
        <w:rPr>
          <w:sz w:val="22"/>
          <w:szCs w:val="22"/>
          <w:lang w:val="ro-RO"/>
        </w:rPr>
        <w:t>Nr.07/02  din  09  decembrie 2016</w:t>
      </w:r>
    </w:p>
    <w:p>
      <w:pPr>
        <w:pStyle w:val="Normal"/>
        <w:jc w:val="right"/>
        <w:rPr>
          <w:sz w:val="22"/>
          <w:szCs w:val="22"/>
          <w:lang w:val="ro-RO"/>
        </w:rPr>
      </w:pPr>
      <w:r>
        <w:rPr>
          <w:sz w:val="22"/>
          <w:szCs w:val="22"/>
          <w:lang w:val="ro-RO"/>
        </w:rPr>
      </w:r>
    </w:p>
    <w:p>
      <w:pPr>
        <w:pStyle w:val="Normal"/>
        <w:spacing w:lineRule="auto" w:line="360"/>
        <w:jc w:val="center"/>
        <w:rPr/>
      </w:pPr>
      <w:r>
        <w:rPr>
          <w:b/>
          <w:sz w:val="28"/>
          <w:szCs w:val="28"/>
          <w:lang w:val="ro-RO"/>
        </w:rPr>
        <w:t xml:space="preserve">Nomenclatorul tarifelor pentru serviciile prestate contra plată de către instituţiile bugetare, </w:t>
      </w:r>
    </w:p>
    <w:p>
      <w:pPr>
        <w:pStyle w:val="Normal"/>
        <w:spacing w:lineRule="auto" w:line="360"/>
        <w:jc w:val="center"/>
        <w:rPr>
          <w:sz w:val="28"/>
          <w:szCs w:val="28"/>
          <w:lang w:val="ro-RO"/>
        </w:rPr>
      </w:pPr>
      <w:r>
        <w:rPr>
          <w:b/>
          <w:sz w:val="28"/>
          <w:szCs w:val="28"/>
          <w:lang w:val="ro-RO"/>
        </w:rPr>
        <w:t>finanţate din bugetul raional pentru anul 2017</w:t>
      </w:r>
      <w:r>
        <w:rPr>
          <w:sz w:val="28"/>
          <w:szCs w:val="28"/>
          <w:lang w:val="ro-RO"/>
        </w:rPr>
        <w:t xml:space="preserve">  </w:t>
      </w:r>
    </w:p>
    <w:p>
      <w:pPr>
        <w:pStyle w:val="Normal"/>
        <w:spacing w:lineRule="auto" w:line="360"/>
        <w:rPr>
          <w:b/>
          <w:b/>
          <w:lang w:val="ro-RO"/>
        </w:rPr>
      </w:pPr>
      <w:r>
        <w:rPr>
          <w:b/>
          <w:sz w:val="22"/>
          <w:szCs w:val="22"/>
          <w:lang w:val="ro-RO"/>
        </w:rPr>
        <w:t xml:space="preserve">                                                                                                                                                                                                                        </w:t>
      </w:r>
      <w:r>
        <w:rPr>
          <w:b/>
          <w:sz w:val="22"/>
          <w:szCs w:val="22"/>
          <w:lang w:val="ro-RO"/>
        </w:rPr>
        <w:t xml:space="preserve">(lei)                   </w:t>
      </w:r>
    </w:p>
    <w:tbl>
      <w:tblPr>
        <w:tblW w:w="14711" w:type="dxa"/>
        <w:jc w:val="left"/>
        <w:tblInd w:w="11" w:type="dxa"/>
        <w:tblLayout w:type="fixed"/>
        <w:tblCellMar>
          <w:top w:w="0" w:type="dxa"/>
          <w:left w:w="108" w:type="dxa"/>
          <w:bottom w:w="0" w:type="dxa"/>
          <w:right w:w="108" w:type="dxa"/>
        </w:tblCellMar>
      </w:tblPr>
      <w:tblGrid>
        <w:gridCol w:w="556"/>
        <w:gridCol w:w="994"/>
        <w:gridCol w:w="8204"/>
        <w:gridCol w:w="2266"/>
        <w:gridCol w:w="2691"/>
      </w:tblGrid>
      <w:tr>
        <w:trPr>
          <w:trHeight w:val="44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w:t>
            </w:r>
          </w:p>
          <w:p>
            <w:pPr>
              <w:pStyle w:val="Normal"/>
              <w:jc w:val="center"/>
              <w:rPr>
                <w:b/>
                <w:b/>
                <w:lang w:val="ro-RO"/>
              </w:rPr>
            </w:pPr>
            <w:r>
              <w:rPr>
                <w:b/>
                <w:lang w:val="ro-RO"/>
              </w:rPr>
              <w:t>cr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Eco </w:t>
            </w:r>
          </w:p>
          <w:p>
            <w:pPr>
              <w:pStyle w:val="Normal"/>
              <w:jc w:val="center"/>
              <w:rPr>
                <w:b/>
                <w:b/>
                <w:lang w:val="ro-RO"/>
              </w:rPr>
            </w:pPr>
            <w:r>
              <w:rPr>
                <w:b/>
                <w:lang w:val="ro-RO"/>
              </w:rPr>
              <w:t>(k6)</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enumirea serviciilor</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Unitatea de masura</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ostul serviciil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2</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3</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4</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5" w:leader="none"/>
              </w:tabs>
              <w:jc w:val="center"/>
              <w:rPr>
                <w:lang w:val="ro-RO"/>
              </w:rPr>
            </w:pPr>
            <w:r>
              <w:rPr>
                <w:lang w:val="ro-RO"/>
              </w:rPr>
              <w:t>142320</w:t>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Plata pentru locaţiunea bunurilor patrimoniului public</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Conform formulei din Legea bugetului de stat</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Prestarea serviciilor de arhivă cu plată</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HG nr.627 din 12.07.20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 Alcătuirea istoricului fondurilor instituţiilor, organizaţiilor, întreprinderilor</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 filă dactilograf</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2.  Sistematizarea dosarelor până la efectuarea expertizei valorii documentelor şi a dosarelor instituţiilor din fondul documentar în ordine cronologică după compartimentele structurale şi grupuri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  Efectuarea expertizei valorii ştiinţifice şi utilizarea  actelor administrative cu răsfoirea filelor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1,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4.1.  Idem, fără răsfoirea filelor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4.2.  Idem, a documentelor personalului scriptic, inclusiv dosare personale cu răsfoirea filelor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6,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3.3. Idem, fără răsfoirea filelor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5 Întocmirea titlurilor dosarelor cu acte administrativ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5.1. Idem, documentelor personalului scripti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6. Întocmirea titlurilor dosarelor (cu acte administrativ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6.2.  Întocmirea titlurilor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Legarea dosarelor: documentaţia administrativă, de creaţie şi tehnico-ştiinţific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1. Idem, dosarelor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7,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 Numerotarea filelor cu volum de pînă la 150 fi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2. Dosare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1. Verificarea numerotării filelor în dosare cu un volum pînă la 150 fi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0.1. Idem, pîna la 50 fi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1.3.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2. Definitivarea copertelor la dosarele cu acte administrative sau a foilor de titlu</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copert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2.2. Idem, dosare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copert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2.1.1. Idem,  dosarelor cu acte administrative, când lipsesc copertele tipografic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copert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2.3.  Idem, dosare personal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copert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3.  Sistematizarea dosarelor în fondurile instituţiilor</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4. Aplicarea cotelor arhivistice pe copertele dosarelor fără clişeu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14.2.  Idem, cu aplicarea clişeului – 100u.p.</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5.   Aplicarea cifrului de arhivă pe fiş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ş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6.  Deplasarea documentelor în timpul sistematizării lor din depozitul arhivei sau subdiviziunile structurale ale instituţiei în încăperea de lucru şi înapoi în depozit</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7.  Întocmirea inventarelor dosarelor manuscris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18. Întocmirea proceselor-verbale de selecţionare a dosarelor şi documentelor pentru nimicire ca nefolositoar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1.19. Predarea-primirea dosarelor instituţiei după finalizarea lucrului privind ordonarea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0 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0. Întocmirea proceselor-verbale de încheiere a  ordonării document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proces-verbal</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8,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1. Verificarea existentului şi stării fizice a dosarelor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proces-verbal pentru 100u.p.</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3. Încheierea foilor de titlu şi de certificate în dosar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fil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4,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8.1. Dactilografierea documentelor textuale (inventarelor)</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pagina</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1.29. Preluarea, păstrarea şi valorificarea dosarelor ,care nu fac parte din Fondul Arhiva al Republicii Moldova  cu excepţia dosarelor personalului scripti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ăstrarea pe un an</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 Depistarea documentelor din publicaţii periodice: ziare, revist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ală de tipa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1; 3,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 Îndeplinirea solicitărilor tematic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ere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84,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 Îndeplinirea solicitărilor cu caracter social (care dispun de date concrete la tema solicitat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ere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2,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9.2. Îndeplinirea solicitărilor, care nu dispun de date concrete la tem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ere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8,4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6. Acordarea consultaţiilor lucrătorilor instituţiilor comerciale în probleme ce ţin de lucrările de secretariat, întocmirea nomenclatoarelor, indicatoarelor de documente, cu privire la expertiza valorii documentelor şi ordonarea dosarelor cu termen de păstrare, precum şi în probleme ce ţin de personalul scriptic:</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6.1 – în arhiv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onsultaţi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1.26.2. – în instituţie </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consultaţi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lectarea dosarelor conform inventarelor:</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1. – dactilografiat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 titlur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 Depistarea documentelor din dosare cu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1. – text dactilografiat sau manuscris lizibil</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unitate de păstra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7</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3. – text greu de descifrat, decolorat</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 unitate de păstra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 Întocmirea istoricului fondului unei localităţi, instituţii etc.</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 coală de tipa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Întocmirea informaţiei cu caracter geneologic (referitor la o singură persoană)</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0,5 coală de tipar</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1,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pPr>
            <w:r>
              <w:rPr>
                <w:lang w:val="ro-RO"/>
              </w:rPr>
              <w:t>2.11. Primirea  dosarelor dupa executarea microfilmelor sau a copiilor de pe document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 unităţi de păstrare</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2.1. Executarea copiilor de pe documente (xerox)</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agină</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starea serviciilor pentru organizarea odihnei de vară pentru elevi  (pînă la 25%) din costul foii, conform Hotărârii Guvernului nr. 334 din 23.04.2009</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1 foaie</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20-2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estarea serviciilor pentru elevi în şcolile  muzicale şi de arte  conform cheltuielilor efective, conform Hotărîrii Guvernului nr. 450 din 16.06.2011 </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starea serviciilor de cazare pentru participanţii la competiţii sportive</w:t>
            </w:r>
          </w:p>
        </w:tc>
        <w:tc>
          <w:tcPr>
            <w:tcW w:w="226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per/zi</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 - 3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p>
            <w:pPr>
              <w:pStyle w:val="Normal"/>
              <w:jc w:val="center"/>
              <w:rPr>
                <w:lang w:val="ro-RO"/>
              </w:rPr>
            </w:pPr>
            <w:r>
              <w:rPr>
                <w:lang w:val="ro-RO"/>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2310</w:t>
            </w:r>
          </w:p>
        </w:tc>
        <w:tc>
          <w:tcPr>
            <w:tcW w:w="8204"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rvicii de personalizare a actelor de studii</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nform contractului</w:t>
            </w:r>
          </w:p>
        </w:tc>
      </w:tr>
    </w:tbl>
    <w:p>
      <w:pPr>
        <w:pStyle w:val="Normal"/>
        <w:jc w:val="both"/>
        <w:rPr>
          <w:b/>
          <w:b/>
          <w:lang w:val="ro-RO"/>
        </w:rPr>
      </w:pPr>
      <w:r>
        <w:rPr>
          <w:b/>
          <w:lang w:val="ro-RO"/>
        </w:rPr>
        <w:t xml:space="preserve">                    </w:t>
      </w:r>
    </w:p>
    <w:p>
      <w:pPr>
        <w:pStyle w:val="Normal"/>
        <w:jc w:val="center"/>
        <w:rPr/>
      </w:pPr>
      <w:r>
        <w:rPr>
          <w:b/>
          <w:lang w:val="ro-RO"/>
        </w:rPr>
        <w:t>Secretar al Consiliului raional                                                                        R.Postolachi</w:t>
      </w:r>
    </w:p>
    <w:sectPr>
      <w:type w:val="nextPage"/>
      <w:pgSz w:orient="landscape" w:w="16838" w:h="11906"/>
      <w:pgMar w:left="1134" w:right="1134" w:gutter="0" w:header="0"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40:00Z</dcterms:created>
  <dc:creator>statia1</dc:creator>
  <dc:description/>
  <dc:language>en-US</dc:language>
  <cp:lastModifiedBy>Work</cp:lastModifiedBy>
  <cp:lastPrinted>2016-12-12T16:40:00Z</cp:lastPrinted>
  <dcterms:modified xsi:type="dcterms:W3CDTF">2016-12-12T14:40:00Z</dcterms:modified>
  <cp:revision>2</cp:revision>
  <dc:subject/>
  <dc:title/>
</cp:coreProperties>
</file>