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2"/>
          <w:szCs w:val="22"/>
          <w:lang w:val="en-US"/>
        </w:rPr>
        <w:t xml:space="preserve">anexa 2.6 la decizia Consiliului raional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08/03 din 28 decembrie 2017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STATE DE FUNCȚI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le personalului medical  și  auxiliar  în  Instituția  Medico – Sanitară  Publică   ,, Centrul  de Sănătate Vasileuți,, r-nul Rîșcani , anul 20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la  01.01.20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390"/>
        <w:gridCol w:w="1289"/>
        <w:gridCol w:w="975"/>
      </w:tblGrid>
      <w:tr>
        <w:trPr>
          <w:trHeight w:val="21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odul  funcție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numirea  funcție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umărul  de unități aprobate  în statele  de persona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o-RO"/>
              </w:rPr>
              <w:t>Salari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tarifar de funcți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                    </w:t>
            </w:r>
            <w:r>
              <w:rPr>
                <w:b/>
                <w:sz w:val="26"/>
                <w:szCs w:val="26"/>
                <w:lang w:val="ro-RO"/>
              </w:rPr>
              <w:t>CS   Vasileuți - 3185  populație  înregistrat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o-RO"/>
              </w:rPr>
              <w:t xml:space="preserve">   </w:t>
            </w:r>
            <w:r>
              <w:rPr>
                <w:b/>
                <w:sz w:val="26"/>
                <w:szCs w:val="26"/>
                <w:lang w:val="ro-RO"/>
              </w:rPr>
              <w:t>CS   Vasileuți -  1510 populaț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PERSONAL  MEDICAL  SUPERIO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1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Sef Centru de Sănătate cu 100% efort medic de familie </w:t>
            </w:r>
            <w:r>
              <w:rPr>
                <w:sz w:val="26"/>
                <w:szCs w:val="26"/>
                <w:lang w:val="ro-RO"/>
              </w:rPr>
              <w:t>(1500 populație deservită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1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Medic de familie 3185:1500=2.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6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65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Total personal  medical  superior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2.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6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l medical medi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22101/0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sistent medical  de familie  superior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210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>
                <w:sz w:val="26"/>
                <w:szCs w:val="26"/>
                <w:lang w:val="ro-RO"/>
              </w:rPr>
              <w:t>Asistent medical  de familie 1510:1500=2.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2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780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325301</w:t>
            </w:r>
            <w:r>
              <w:rPr>
                <w:b/>
                <w:sz w:val="26"/>
                <w:szCs w:val="26"/>
                <w:lang w:val="ro-RO"/>
              </w:rPr>
              <w:t xml:space="preserve">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 </w:t>
            </w:r>
            <w:r>
              <w:rPr>
                <w:sz w:val="26"/>
                <w:szCs w:val="26"/>
                <w:lang w:val="ro-RO"/>
              </w:rPr>
              <w:t>Asistent medical comunitar 1510:2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0.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925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4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Felcer –Laborant cu studii medii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400</w:t>
            </w:r>
          </w:p>
        </w:tc>
      </w:tr>
      <w:tr>
        <w:trPr>
          <w:trHeight w:val="2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Total  personal  medical  mediu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4.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8025</w:t>
            </w:r>
          </w:p>
        </w:tc>
      </w:tr>
      <w:tr>
        <w:trPr>
          <w:trHeight w:val="1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Personal Medical  Inferior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3210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Infirmier 250 m  suprafața deservit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900</w:t>
            </w:r>
          </w:p>
        </w:tc>
      </w:tr>
      <w:tr>
        <w:trPr>
          <w:trHeight w:val="12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Alt  Personal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21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  <w:lang w:val="ro-RO"/>
              </w:rPr>
              <w:t xml:space="preserve">Contabil,cu îndeplinirea obligațiunilor contabil-sef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  <w:lang w:val="ro-RO"/>
              </w:rPr>
            </w:pPr>
            <w:r>
              <w:rPr>
                <w:i/>
                <w:sz w:val="26"/>
                <w:szCs w:val="26"/>
                <w:u w:val="single"/>
                <w:lang w:val="ro-RO"/>
              </w:rPr>
              <w:t>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o-RO"/>
              </w:rPr>
            </w:pPr>
            <w:r>
              <w:rPr>
                <w:color w:val="000000"/>
                <w:sz w:val="26"/>
                <w:szCs w:val="26"/>
                <w:lang w:val="ro-RO"/>
              </w:rPr>
              <w:t>4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o-RO"/>
              </w:rPr>
            </w:pPr>
            <w:r>
              <w:rPr>
                <w:color w:val="000000"/>
                <w:sz w:val="26"/>
                <w:szCs w:val="26"/>
                <w:lang w:val="ro-RO"/>
              </w:rPr>
              <w:t>2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423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 serviciul person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.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1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6290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Paznic / operator în sala de cazane (sezon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8322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Șof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00</w:t>
            </w:r>
          </w:p>
        </w:tc>
      </w:tr>
      <w:tr>
        <w:trPr>
          <w:trHeight w:val="1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 alt  person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.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875</w:t>
            </w:r>
          </w:p>
        </w:tc>
      </w:tr>
      <w:tr>
        <w:trPr>
          <w:trHeight w:val="2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 CS  Vasileuț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19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o-RO"/>
              </w:rPr>
              <w:t>OS  Moșeni (populatia – 594 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.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8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Personal medical mediu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.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8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2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Asistent medical de famil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253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Asistent medical comunita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.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Personal medical inferior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9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32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firmier /dereticatoare 125 m supraf.des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/>
            </w:pPr>
            <w:r>
              <w:rPr>
                <w:b/>
                <w:sz w:val="26"/>
                <w:szCs w:val="26"/>
                <w:lang w:val="ro-RO"/>
              </w:rPr>
              <w:t>OS  Ciubara, (Populația- 416 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8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l medical  medi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900</w:t>
            </w:r>
          </w:p>
        </w:tc>
      </w:tr>
      <w:tr>
        <w:trPr>
          <w:trHeight w:val="6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2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sistent medical de familie cu efort  asistent medical  comunita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l medical  inferi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9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32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  <w:lang w:val="ro-RO"/>
              </w:rPr>
              <w:t>Infirmier /dereticatoare125m suprafața desrvit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>
                <w:b/>
                <w:sz w:val="26"/>
                <w:szCs w:val="26"/>
                <w:lang w:val="ro-RO"/>
              </w:rPr>
              <w:t>OS  Știubeieni , (Populația -420 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8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Personal medical mediu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2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Asistent medical de familie cu  efort  asistent medical  comunitar                                          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l medical  inferi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950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32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firmier /dereticatoa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5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o-RO"/>
              </w:rPr>
              <w:t>OS  Mihăilenii Noi , (Populația-245 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,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3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l medical medi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900</w:t>
            </w:r>
          </w:p>
        </w:tc>
      </w:tr>
      <w:tr>
        <w:trPr>
          <w:trHeight w:val="5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22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sistenta medicala de familie cu efort  asistent medical  comunita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l medical  inferi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.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32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Infirmier /dereticatoare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.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o-RO"/>
              </w:rPr>
              <w:t>TOTAL  CS  VASILEUȚI  inclusiv 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6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618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Medici, inclusiv personal de conducere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.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6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Personal medical cu studii medii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9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4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ersonal medical inferio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.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52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lt  person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.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 </w:t>
            </w:r>
            <w:r>
              <w:rPr>
                <w:sz w:val="26"/>
                <w:szCs w:val="26"/>
                <w:lang w:val="ro-RO"/>
              </w:rPr>
              <w:t>587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09:00Z</dcterms:created>
  <dc:creator>Admin</dc:creator>
  <dc:description/>
  <dc:language>en-US</dc:language>
  <cp:lastModifiedBy>Work</cp:lastModifiedBy>
  <cp:lastPrinted>2017-12-29T13:09:00Z</cp:lastPrinted>
  <dcterms:modified xsi:type="dcterms:W3CDTF">2017-12-29T11:09:00Z</dcterms:modified>
  <cp:revision>2</cp:revision>
  <dc:subject/>
  <dc:title>REFERINŢA</dc:title>
</cp:coreProperties>
</file>