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nexa 2 la decizia Consiliului raional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nr. 08/03 din 28 decembrie 2017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en-US"/>
        </w:rPr>
        <w:t>ORGANIGRAMA  Institu</w:t>
      </w:r>
      <w:r>
        <w:rPr>
          <w:b/>
          <w:i/>
          <w:sz w:val="32"/>
          <w:szCs w:val="32"/>
          <w:lang w:val="ro-RO"/>
        </w:rPr>
        <w:t>ției Medico-Sanitare Publice „Centrul de Sănătate Mihăileni”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32"/>
          <w:szCs w:val="32"/>
          <w:lang w:val="ro-RO" w:eastAsia="en-US"/>
        </w:rPr>
      </w:pPr>
      <w:r>
        <w:rPr>
          <w:b/>
          <w:i/>
          <w:sz w:val="32"/>
          <w:szCs w:val="32"/>
          <w:lang w:val="ro-RO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57785</wp:posOffset>
                </wp:positionV>
                <wp:extent cx="9144000" cy="594360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943600"/>
                          <a:chOff x="0" y="0"/>
                          <a:chExt cx="91440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432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22788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MSP CS „Măhăileni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l.373 (256)76-2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RAIONAL RÎȘCANI (structura de coordonare a sectorului sănătăț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4508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Șef IMSP „CS Mihăileni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256-761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329920"/>
                            <a:ext cx="28569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diul medicilor de famil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7414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ala de trata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20544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ala de tri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5514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ală de examinări profilact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89448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Sală de imunizări și proced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356720"/>
                            <a:ext cx="28569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de 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080" y="2401560"/>
                            <a:ext cx="217116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economic și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3087360"/>
                            <a:ext cx="21711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spector servicii pers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64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0281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74320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89044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314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371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261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3716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4805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44805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2084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0219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7432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7417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6835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36824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3966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33948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5146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5131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4880" y="289368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4560" y="3314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12472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43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371600"/>
                            <a:ext cx="3960" cy="31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1342440"/>
                            <a:ext cx="144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98684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MD" w:bidi="ar-SA"/>
                                </w:rPr>
                                <w:t xml:space="preserve">             Recepția,Registra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7640" y="18003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440" y="17582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22080" y="55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2800" y="228600"/>
                            <a:ext cx="222120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4.55pt;width:720pt;height:468pt" coordorigin="29,91" coordsize="14400,9360">
                <v:rect id="shape_0" stroked="f" o:allowincell="f" style="position:absolute;left:30;top:92;width:14398;height:93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48;top:450;width:449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MSP CS „Măhăileni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el.373 (256)76-2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;top:91;width:323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RAIONAL RÎȘCANI (structura de coordonare a sectorului sănătăți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28;top:2376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Șef IMSP „CS Mihăileni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256-76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8;top:3760;width:449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diul medicilor de famil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3;top:4408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ala de trata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3;top:5139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ala de tri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3;top:5684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ală de examinări profilact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28;top:6224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Sală de imunizări și proced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5;top:6952;width:449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de labo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930;top:3873;width:3418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economic și contabi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008;top:4953;width:341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spector servicii pers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269,980" to="5247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9,1710" to="9749,4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9,4411" to="10287,4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9,4411" to="10290,5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9,4643" to="11007,4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9,5312" to="11007,5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1710" to="5249,2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2251" to="5246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9,3440" to="4527,3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,2251" to="3986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,7147" to="934,7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7147" to="933,7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,6423" to="927,6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,6425" to="926,6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,4411" to="932,4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,4409" to="926,4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5892" to="934,5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,6571" to="209,6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5890" to="753,58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5440" to="934,5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5437" to="933,54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4051" to="934,4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,4049" to="926,40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10,4648" to="10928,4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8,5312" to="11006,5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437" to="4526,34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,9451" to="209,9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,2251" to="214,7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7,2205" to="3988,34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8;top:3220;width:44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MD" w:bidi="ar-SA"/>
                          </w:rPr>
                          <w:t xml:space="preserve">             Recepția,Registratu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0,2926" to="6861,3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3,2860" to="6864,32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30;top:9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0931;top:451;width:3497;height:1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10245" w:leader="none"/>
          <w:tab w:val="left" w:pos="1161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 xml:space="preserve">            Ministerul Sănătății Muncii și 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 xml:space="preserve">                                                              </w:t>
      </w:r>
      <w:r>
        <w:rPr>
          <w:b/>
          <w:lang w:val="ro-RO"/>
        </w:rPr>
        <w:t xml:space="preserve">Tel/fax 373 (256) 76-144                          </w:t>
      </w:r>
      <w:r>
        <w:rPr>
          <w:b/>
          <w:i/>
          <w:lang w:val="ro-RO"/>
        </w:rPr>
        <w:t xml:space="preserve"> Protecției Social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  <w:lang w:val="ro-RO"/>
        </w:rPr>
        <w:t>a Republicii Moldova</w:t>
      </w:r>
    </w:p>
    <w:p>
      <w:pPr>
        <w:pStyle w:val="Normal"/>
        <w:tabs>
          <w:tab w:val="clear" w:pos="708"/>
          <w:tab w:val="left" w:pos="7200" w:leader="none"/>
          <w:tab w:val="left" w:pos="11057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ragraph">
                  <wp:posOffset>4653280</wp:posOffset>
                </wp:positionV>
                <wp:extent cx="2790190" cy="275590"/>
                <wp:effectExtent l="76200" t="7620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ală de examinări profilac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60.4pt;mso-position-vertical-relative:text;margin-left:83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ală de examinări profilac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5380</wp:posOffset>
                </wp:positionH>
                <wp:positionV relativeFrom="paragraph">
                  <wp:posOffset>4653280</wp:posOffset>
                </wp:positionV>
                <wp:extent cx="2790190" cy="275590"/>
                <wp:effectExtent l="76200" t="7620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ală de examinări profilac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60.4pt;mso-position-vertical-relative:text;margin-left:83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ală de examinări profilac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3431540</wp:posOffset>
                </wp:positionV>
                <wp:extent cx="2790190" cy="282575"/>
                <wp:effectExtent l="76200" t="7620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diul medicilor de fami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8.25pt;mso-wrap-distance-left:9.05pt;mso-wrap-distance-right:9.05pt;mso-wrap-distance-top:0pt;mso-wrap-distance-bottom:0pt;margin-top:264.2pt;mso-position-vertical-relative:text;margin-left:83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diul medicilor de 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lang w:val="ro-RO"/>
        </w:rPr>
        <w:t xml:space="preserve">                               </w:t>
      </w:r>
      <w:r>
        <w:rPr>
          <w:b/>
          <w:i/>
          <w:sz w:val="26"/>
          <w:szCs w:val="26"/>
          <w:lang w:val="ro-RO"/>
        </w:rPr>
        <w:t>Secretar al Consiliului raional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48:00Z</dcterms:created>
  <dc:creator>Corina</dc:creator>
  <dc:description/>
  <dc:language>en-US</dc:language>
  <cp:lastModifiedBy>Work</cp:lastModifiedBy>
  <cp:lastPrinted>2017-12-28T15:48:00Z</cp:lastPrinted>
  <dcterms:modified xsi:type="dcterms:W3CDTF">2017-12-28T13:48:00Z</dcterms:modified>
  <cp:revision>2</cp:revision>
  <dc:subject/>
  <dc:title/>
</cp:coreProperties>
</file>