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lang w:val="ro-RO"/>
        </w:rPr>
        <w:t>anexa 2.11 la decizia Consiliului raional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08/03 din 28 decembrie 2017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TATELE  DE  FUNCŢI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le  PERSONALULUI  MEDICAL ,  ANUL 2018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</w:t>
      </w:r>
      <w:r>
        <w:rPr>
          <w:b/>
          <w:sz w:val="28"/>
          <w:szCs w:val="28"/>
          <w:lang w:val="ro-RO"/>
        </w:rPr>
        <w:t>Î.M. CENTRUL STOMATOLOGIC RAIONAL RÎȘCANI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u w:val="single"/>
          <w:lang w:val="ro-RO"/>
        </w:rPr>
        <w:t>Asistența Medicală Specializată de Ambulator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402"/>
        <w:gridCol w:w="1134"/>
        <w:gridCol w:w="1275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odu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numirea structurii, subdiviziunii şi func</w:t>
            </w:r>
            <w:r>
              <w:rPr>
                <w:rFonts w:cs="Cambria Math" w:ascii="Cambria Math" w:hAnsi="Cambria Math"/>
                <w:b/>
                <w:sz w:val="28"/>
                <w:szCs w:val="28"/>
                <w:lang w:val="ro-RO"/>
              </w:rPr>
              <w:t>ț</w:t>
            </w:r>
            <w:r>
              <w:rPr>
                <w:b/>
                <w:sz w:val="28"/>
                <w:szCs w:val="28"/>
                <w:lang w:val="ro-RO"/>
              </w:rPr>
              <w:t>i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Nr. unități re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Ocupa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vaca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ersonal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edic stoma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edic stomatolog chir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22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32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</w:t>
            </w:r>
            <w:r>
              <w:rPr>
                <w:sz w:val="28"/>
                <w:szCs w:val="28"/>
              </w:rPr>
              <w:t>nf</w:t>
            </w:r>
            <w:r>
              <w:rPr>
                <w:sz w:val="28"/>
                <w:szCs w:val="28"/>
                <w:lang w:val="ro-RO"/>
              </w:rPr>
              <w:t>i</w:t>
            </w:r>
            <w:r>
              <w:rPr>
                <w:sz w:val="28"/>
                <w:szCs w:val="28"/>
              </w:rPr>
              <w:t>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ersonal de conduc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20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1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ta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34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gistrator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ro-RO"/>
              </w:rPr>
            </w:pPr>
            <w:r>
              <w:rPr>
                <w:b/>
                <w:sz w:val="28"/>
                <w:szCs w:val="28"/>
                <w:u w:val="single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u w:val="single"/>
                <w:lang w:val="ro-RO"/>
              </w:rPr>
              <w:t>Total  AM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onal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onal de conduc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i/>
          <w:sz w:val="28"/>
          <w:szCs w:val="28"/>
          <w:u w:val="single"/>
          <w:lang w:val="en-US"/>
        </w:rPr>
        <w:t>Mijloace  Special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118"/>
        <w:gridCol w:w="1276"/>
        <w:gridCol w:w="1417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odu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numirea structurii, subdiviziunii şi funcți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 unitati re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ocup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Vacante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ersonal medi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edic stomatolog-protez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edic stomatolog -terape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edic stomatolog -chirur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.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o-RO"/>
              </w:rPr>
              <w:t>Personal medical med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22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sistent medi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411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s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25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ehnician den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ersonal medical infer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32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</w:t>
            </w:r>
            <w:r>
              <w:rPr>
                <w:sz w:val="28"/>
                <w:szCs w:val="28"/>
              </w:rPr>
              <w:t>nf</w:t>
            </w:r>
            <w:r>
              <w:rPr>
                <w:sz w:val="28"/>
                <w:szCs w:val="28"/>
                <w:lang w:val="ro-RO"/>
              </w:rPr>
              <w:t>i</w:t>
            </w:r>
            <w:r>
              <w:rPr>
                <w:sz w:val="28"/>
                <w:szCs w:val="28"/>
              </w:rPr>
              <w:t>rm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lt pers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344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uncitor auxi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333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Inspector, resurse um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ro-RO"/>
              </w:rPr>
            </w:pPr>
            <w:r>
              <w:rPr>
                <w:b/>
                <w:sz w:val="28"/>
                <w:szCs w:val="28"/>
                <w:u w:val="single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u w:val="single"/>
                <w:lang w:val="ro-RO"/>
              </w:rPr>
              <w:t xml:space="preserve">Total  mijloace speci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onal medi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o-RO"/>
              </w:rPr>
              <w:t>Personal medical med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onal medical infer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lt pers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o-RO"/>
        </w:rPr>
        <w:t xml:space="preserve">TOTALIZATOR </w:t>
      </w:r>
      <w:r>
        <w:rPr>
          <w:b/>
          <w:sz w:val="28"/>
          <w:szCs w:val="28"/>
          <w:lang w:val="ro-RO"/>
        </w:rPr>
        <w:t>pentru anul 2018</w:t>
      </w:r>
      <w:bookmarkStart w:id="0" w:name="_GoBack"/>
      <w:bookmarkEnd w:id="0"/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9220</wp:posOffset>
                </wp:positionH>
                <wp:positionV relativeFrom="page">
                  <wp:posOffset>1564640</wp:posOffset>
                </wp:positionV>
                <wp:extent cx="8799830" cy="4083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408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134"/>
                              <w:gridCol w:w="2835"/>
                              <w:gridCol w:w="2835"/>
                              <w:gridCol w:w="958"/>
                              <w:gridCol w:w="842"/>
                              <w:gridCol w:w="43"/>
                              <w:gridCol w:w="800"/>
                              <w:gridCol w:w="9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edici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ersonal medical medi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ersonal medical inferio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lt person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nual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edia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anual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3858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  <w:lang w:val="en-US"/>
                                    </w:rPr>
                                    <w:t>CN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MSA  STOMATOLOGIC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,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2,7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2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3858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OTAL ASIGURĂR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,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2,7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2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3858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3858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  <w:lang w:val="en-US"/>
                                    </w:rPr>
                                    <w:t>MIJLOACE SPECI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tomatologia extrabug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OTAL MIJLOACE SPECIA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3858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OTAL PE RA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4,7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,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9,7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9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321.5pt;mso-wrap-distance-left:9pt;mso-wrap-distance-right:9pt;mso-wrap-distance-top:0pt;mso-wrap-distance-bottom:0pt;margin-top:123.2pt;mso-position-vertical-relative:page;margin-left:108.6pt;mso-position-horizontal-relative:page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134"/>
                        <w:gridCol w:w="2835"/>
                        <w:gridCol w:w="2835"/>
                        <w:gridCol w:w="958"/>
                        <w:gridCol w:w="842"/>
                        <w:gridCol w:w="43"/>
                        <w:gridCol w:w="800"/>
                        <w:gridCol w:w="9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edici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ersonal medical mediu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ersonal medical inferior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lt personal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nual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edia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anual 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3858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  <w:t>CNAM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MSA  STOMATOLOGIC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6,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2,7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2,75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3858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OTAL ASIGURĂR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6,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2,7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2,75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3858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3858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  <w:t>MIJLOACE SPECIAL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tomatologia extrabuge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7,00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OTAL MIJLOACE SPECIA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7,00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3858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OTAL PE RA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4,7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9,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9,7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9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</w:r>
    </w:p>
    <w:p>
      <w:pPr>
        <w:pStyle w:val="Normal"/>
        <w:jc w:val="center"/>
        <w:rPr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GB"/>
        </w:rPr>
        <w:t>Secretar al Consiliului raional</w:t>
        <w:tab/>
        <w:tab/>
        <w:tab/>
        <w:tab/>
        <w:tab/>
        <w:t xml:space="preserve">            R. Postolachi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2:42:00Z</dcterms:created>
  <dc:creator>Admin</dc:creator>
  <dc:description/>
  <dc:language>en-US</dc:language>
  <cp:lastModifiedBy>Work</cp:lastModifiedBy>
  <cp:lastPrinted>2018-01-02T14:41:00Z</cp:lastPrinted>
  <dcterms:modified xsi:type="dcterms:W3CDTF">2018-01-02T12:42:00Z</dcterms:modified>
  <cp:revision>2</cp:revision>
  <dc:subject/>
  <dc:title>STATELE  DE  FUNCŢII</dc:title>
</cp:coreProperties>
</file>