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exa 2.9 la decizia Consliului raional </w:t>
      </w:r>
    </w:p>
    <w:p>
      <w:pPr>
        <w:pStyle w:val="Normal"/>
        <w:tabs>
          <w:tab w:val="clear" w:pos="708"/>
          <w:tab w:val="left" w:pos="772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. 08/03 din 28 decembrie 201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ELE DE PERSONAL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a IMSP Centrul de Sănătate Rece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anul 2018, categoria instituţiei III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Total populaţie 5096 de persoane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"/>
        <w:gridCol w:w="4506"/>
        <w:gridCol w:w="1418"/>
        <w:gridCol w:w="1701"/>
      </w:tblGrid>
      <w:tr>
        <w:trPr>
          <w:trHeight w:val="624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Numărul de funcţii calculate în conformitate cu normativele pe categorii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umărul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nităţi aprob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în statele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s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salariul tarifar (lei)</w:t>
            </w:r>
          </w:p>
        </w:tc>
      </w:tr>
      <w:tr>
        <w:trPr>
          <w:trHeight w:val="6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ersonalul de conducere şi administrativ al IMSP Centrul de Sănătate Recea categoria III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7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Şef Centrul de Sănătate </w:t>
            </w:r>
            <w:r>
              <w:rPr>
                <w:lang w:val="en-US"/>
              </w:rPr>
              <w:t>cu 50% efort medic de famil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Centrul de Sănătate Rece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opulaţia satelor de deservire fără OMF Aluniş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469 locuitori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i de familie-3469/1500=2,31-0,5=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25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101/0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2,5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 3469/750=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5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3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</w:t>
            </w:r>
            <w:r>
              <w:rPr>
                <w:lang w:val="ro-RO"/>
              </w:rPr>
              <w:t xml:space="preserve"> medical comunitar 3469/2000=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lang w:val="en-US"/>
              </w:rPr>
              <w:t>487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2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serviciu prenatal (Moa</w:t>
            </w:r>
            <w:r>
              <w:rPr>
                <w:lang w:val="ro-RO"/>
              </w:rPr>
              <w:t>ş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cer labor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90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sala de proced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10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tabil (salariu, material, achizi</w:t>
            </w:r>
            <w:r>
              <w:rPr>
                <w:lang w:val="ro-RO"/>
              </w:rPr>
              <w:t>ţ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7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3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pector serviciul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20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of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22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auxili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20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rator în sala de cazane-sezoni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 Funcție  calculată  conform  mediei anua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6212,5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Oficiul de Sănătate Slobozia – Recea, populaţia 11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, cu 25% efort asistent medical comunitar (până la 650 populatie 1,0 a\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Sverdiac, populaţia 453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, cu 25% efort asistent medical comunitar (până la 650 populatie 1,0 a\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Şumna, populaţia 7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, cu 25% efort asistent medical comunitar (până la 650 populație 1,0 a\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Cepăria, populaţia 148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, cu 25% efort asistent medical comunitar (până la 650 populație 1,0 a\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Bulhac, populaţia 191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 (până la 500 populație1,0 a\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Medicilor de Familie Aluniş, populaţia 1627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i de familie 1627/1500=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1627/750=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7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3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</w:t>
            </w:r>
            <w:r>
              <w:rPr>
                <w:lang w:val="ro-RO"/>
              </w:rPr>
              <w:t xml:space="preserve"> medical comunitar 1627/2000=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cer labor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20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rator în sala de cazane –sezonier. (Funcție  calculată  conform  mediei anua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1975,00</w:t>
            </w:r>
          </w:p>
        </w:tc>
      </w:tr>
      <w:tr>
        <w:trPr>
          <w:trHeight w:val="2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IMSP CENTRUL DE SĂNĂTATE RE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687,5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Personal de conducere </w:t>
            </w:r>
            <w:r>
              <w:rPr>
                <w:b/>
                <w:lang w:val="ro-RO"/>
              </w:rPr>
              <w:t>şi administrat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ci de famil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2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 medical me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9462,50</w:t>
            </w:r>
          </w:p>
        </w:tc>
      </w:tr>
      <w:tr>
        <w:trPr>
          <w:trHeight w:val="28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clusiv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istenţi medicali de famil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8400,00</w:t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25,00</w:t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te categorii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275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R.Postolach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51:00Z</dcterms:created>
  <dc:creator>Admin</dc:creator>
  <dc:description/>
  <dc:language>en-US</dc:language>
  <cp:lastModifiedBy>Work</cp:lastModifiedBy>
  <cp:lastPrinted>2018-01-02T10:51:00Z</cp:lastPrinted>
  <dcterms:modified xsi:type="dcterms:W3CDTF">2018-01-02T08:51:00Z</dcterms:modified>
  <cp:revision>2</cp:revision>
  <dc:subject/>
  <dc:title/>
</cp:coreProperties>
</file>