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989900" r:id="rId2"/>
        </w:object>
      </w:r>
      <w:r>
        <w:rPr>
          <w:rFonts w:eastAsia="Times New Roman" w:cs="Times New Roman" w:ascii="Times New Roman" w:hAnsi="Times New Roman"/>
          <w:lang w:val="ro-MD"/>
        </w:rPr>
        <w:t xml:space="preserve">             </w:t>
      </w:r>
      <w:r>
        <w:rPr>
          <w:rFonts w:cs="Times New Roman" w:ascii="Times New Roman" w:hAnsi="Times New Roman"/>
        </w:rPr>
        <w:t>REPUBLICA  MOLDOVA</w:t>
        <w:tab/>
      </w:r>
      <w:r>
        <w:rPr>
          <w:rFonts w:cs="Times New Roman" w:ascii="Times New Roman" w:hAnsi="Times New Roman"/>
          <w:lang w:val="en-US"/>
        </w:rPr>
        <w:t xml:space="preserve">     </w:t>
        <w:tab/>
        <w:t xml:space="preserve">                                   </w:t>
      </w:r>
      <w:r>
        <w:rPr>
          <w:rFonts w:cs="Times New Roman" w:ascii="Times New Roman" w:hAnsi="Times New Roman"/>
        </w:rPr>
        <w:t>РЕСПУБЛИКА  МОЛДО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o-MD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RÎŞCANI </w:t>
        <w:tab/>
        <w:tab/>
        <w:tab/>
        <w:tab/>
        <w:t xml:space="preserve">                         </w:t>
      </w:r>
      <w:r>
        <w:rPr/>
        <w:t>РЫШКАНЬ</w:t>
      </w:r>
    </w:p>
    <w:p>
      <w:pPr>
        <w:pStyle w:val="Normal"/>
        <w:spacing w:before="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DECIZIE nr.08/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din 28 decembri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Cu privire la modificarea deciziei nr.04/05 din 04 iulie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 xml:space="preserve">Cu privire la aprobarea Regulamentului privind numire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 xml:space="preserve">în funcţie pe bază de concurs a șefilor instituţiilor medico-sanitare publice centre de sănătate din raion și anunțarea concursulu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pentru funcția vacantă de șef  al IMSP „Centrul de sănătate Corlăten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o-MD"/>
        </w:rPr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>În temeiul art. 43 p. 1 din Legea Republicii Moldova nr. 436-XIV din 28.12.2006 prinvd administrația publică locală, î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n conformitate cu prevederile art. 56 din Codul muncii al Republicii Moldova, </w:t>
      </w:r>
      <w:r>
        <w:rPr>
          <w:rFonts w:cs="Times New Roman" w:ascii="Times New Roman" w:hAnsi="Times New Roman"/>
          <w:sz w:val="26"/>
          <w:szCs w:val="26"/>
          <w:lang w:val="en-US"/>
        </w:rPr>
        <w:t>Legii ocrotirii sănătăţii nr. 411-XIII din 28 martie 1995 (Monitorul Oficial al Republicii Moldova, 1995, nr.34, art.373), cu modificările şi completările ulterioare,  Codului civil al Republicii Moldova nr. 1107-XV din 6 iunie 2002 (Monitorul Oficial al Republicii Moldova, 2002, nr.82-86, art.661), cu modificările şi completările ulterioare, altor acte normative în vigoare, Regulamentului privind numirea în funcţie pe bază de concurs a conducătorilor instituţiilor medico-sanitare publice şi a Contractului-tip de management al instituţiei, aprobat prin Hotărârea Guvernului  Nr. 1016 din  01.09.2016, Regulamentului-cadru de organizare și funcționare al Instituţiei Medico-Sanitare Publice Centrul de Sănătate aprobat prin ordinul Ministerului Sănătății Nr. 1086 din  30.12.2016 cu privire la aprobarea Regulamentelor-cadru de organizare și funcționare ale prestatorilor de servicii de sănătate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en-US" w:eastAsia="ru-RU"/>
        </w:rPr>
        <w:t>Consiliul raional DECIDE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</w:rPr>
        <w:t xml:space="preserve">Se completează punctul 2 din decizia nr.04/05 din 04 iulie 2017 </w:t>
      </w:r>
      <w:r>
        <w:rPr>
          <w:rFonts w:cs="Times New Roman" w:ascii="Times New Roman" w:hAnsi="Times New Roman"/>
          <w:i/>
          <w:sz w:val="26"/>
          <w:szCs w:val="26"/>
        </w:rPr>
        <w:t>Cu privire la aprobarea Regulamentului privind numirea în funcţie pe bază de concurs a șefilor instituţiilor medico-sanitare publice centre de sănătate din raion și anunțarea concursului pentru funcția vacantă de șef al IMSP „Centrul de sănătate Corlăteni”</w:t>
      </w:r>
      <w:r>
        <w:rPr>
          <w:rFonts w:cs="Times New Roman" w:ascii="Times New Roman" w:hAnsi="Times New Roman"/>
          <w:sz w:val="26"/>
          <w:szCs w:val="26"/>
          <w:lang w:val="it-IT"/>
        </w:rPr>
        <w:t>cu sintagma: domnul Alexandru Cazacu va îndeplini funcția temporar vacantă,  șef al IMSP „Centrul de sănătate Corlăteni”, până la numirea în funcție a șefului  IMSP „Centrul de sănătate Corlăteni”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ontrolul executării deciziei se pune în sarcina comisiei consultative de specialitate pentru activități social – culturale, învăţământ, protecţie socială, sănătate publică, muncă şi drept. ( dnul M. Cherdivar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reşedinte al şedinţei                                                    M.Cherdiv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ecretar al Consiliului Raional</w:t>
        <w:tab/>
        <w:tab/>
        <w:t xml:space="preserve">                   R. Postolac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onform original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ecretar al Consiliului Raional</w:t>
        <w:tab/>
        <w:tab/>
        <w:t xml:space="preserve">                   R. Postolac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0:00Z</dcterms:created>
  <dc:creator>Администратор</dc:creator>
  <dc:description/>
  <dc:language>en-US</dc:language>
  <cp:lastModifiedBy>Work</cp:lastModifiedBy>
  <cp:lastPrinted>2017-12-28T12:37:00Z</cp:lastPrinted>
  <dcterms:modified xsi:type="dcterms:W3CDTF">2017-12-28T12:50:00Z</dcterms:modified>
  <cp:revision>2</cp:revision>
  <dc:subject/>
  <dc:title/>
</cp:coreProperties>
</file>