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5pt;margin-top:-1.3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4371855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  <w:tab/>
        <w:t xml:space="preserve">    </w:t>
      </w:r>
      <w:r>
        <w:rPr>
          <w:b/>
          <w:sz w:val="28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ab/>
        <w:tab/>
        <w:t xml:space="preserve">       </w:t>
      </w:r>
      <w:r>
        <w:rPr/>
        <w:t>РЫШКАНЬ</w:t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ECIZIE nr. 08/01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in 28 decembrie 2017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Cu privire la aprobarea graficului de 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concedii  ale preşedintelui, vicepreşedinţilor 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raionului, secretarului Consiliului raional, 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şefilor subdiviziunilor Consiliului raional </w:t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conducătorilor instituțiilor, fondator al cărora 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este Consiliul raional pentru anul 2018</w:t>
      </w:r>
    </w:p>
    <w:p>
      <w:pPr>
        <w:pStyle w:val="Normal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</w:r>
    </w:p>
    <w:p>
      <w:pPr>
        <w:pStyle w:val="Normal"/>
        <w:ind w:firstLine="708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În conformitate cu prevederile art. 116 alin. (1), (2) şi (5) din Codul Muncii al Republicii Moldova nr. 154-XV din 28 martie 2003, în baza art. 43 alin. (1) din Legea nr. 158-XVI din 04.07.2008 “Cu privire la funcţia publică şi statutul funcţionarului public”, în temeiul art. 43 alin. (1), lit. k), l), n) din Legea nr. 436-XVI din 28.12.2006 privind administraţia publică locală, art. 15 al Legii nr.199 din 16.07.2010, cu privire la statutul persoanelor cu funcții de demnitate publică,</w:t>
      </w:r>
    </w:p>
    <w:p>
      <w:pPr>
        <w:pStyle w:val="Normal"/>
        <w:ind w:firstLine="708"/>
        <w:jc w:val="both"/>
        <w:rPr>
          <w:rStyle w:val="Docheader"/>
          <w:bCs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rStyle w:val="Docheader"/>
          <w:b/>
          <w:bCs/>
          <w:sz w:val="26"/>
          <w:szCs w:val="26"/>
          <w:lang w:val="en-GB"/>
        </w:rPr>
        <w:t>Consiliul raional DECIDE</w:t>
      </w:r>
      <w:r>
        <w:rPr>
          <w:rStyle w:val="Docheader"/>
          <w:bCs/>
          <w:sz w:val="26"/>
          <w:szCs w:val="26"/>
          <w:lang w:val="en-GB"/>
        </w:rPr>
        <w:t>:</w:t>
      </w:r>
    </w:p>
    <w:p>
      <w:pPr>
        <w:pStyle w:val="Normal"/>
        <w:rPr>
          <w:rStyle w:val="Docheader"/>
          <w:bCs/>
          <w:sz w:val="26"/>
          <w:szCs w:val="26"/>
          <w:lang w:val="en-GB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sz w:val="26"/>
          <w:szCs w:val="26"/>
          <w:lang w:val="en-GB"/>
        </w:rPr>
        <w:t xml:space="preserve">Se aprobă graficul de concedii </w:t>
      </w:r>
      <w:r>
        <w:rPr>
          <w:sz w:val="26"/>
          <w:szCs w:val="26"/>
          <w:lang w:val="ro-RO"/>
        </w:rPr>
        <w:t>ale preşedintelui, vicepreşedinţilor raionului, secretarului Consiliului raional, şefilor subdiviziunilor Consiliului raional, conducătorilor instituțiilor, fondator al cărora este Consiliul raional pentru anul 2018 (se anexează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 deleagă domnului Iurie Urzică, Preşedinte al raionului, atribuţia să acorde persoanelor vizate în pct. 1 al prezentei decizii concediul anual de odihnă conform graficului aprobat, cu unele excepţii conform necesităţilor de servici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o-RO"/>
        </w:rPr>
        <w:t>Se împuternicește Preşedintele raionului să emită dispoziţii privind acordarea concediului de odihnă, achitarea îndemnizaţiei de concediu şi achitarea ajutorului material, conform legislaţiei în vigoare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6"/>
          <w:szCs w:val="26"/>
          <w:lang w:val="en-US"/>
        </w:rPr>
        <w:t>Se desemnează responsabil pentru executarea deciziei, în terme</w:t>
      </w:r>
      <w:bookmarkStart w:id="0" w:name="_GoBack"/>
      <w:bookmarkEnd w:id="0"/>
      <w:r>
        <w:rPr>
          <w:sz w:val="26"/>
          <w:szCs w:val="26"/>
          <w:lang w:val="en-US"/>
        </w:rPr>
        <w:t>ni legali,  specialistul principal Serviciul Resurse Umane, din Aparatul Președintelui raionului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Controlul asupra executării prezentei decizii se pune în sarcina</w:t>
      </w:r>
      <w:r>
        <w:rPr>
          <w:b/>
          <w:i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comisiei consultative de specialitate pentru activităţi economico-financiare şi comerţ.</w:t>
      </w:r>
    </w:p>
    <w:p>
      <w:pPr>
        <w:pStyle w:val="Normal"/>
        <w:ind w:left="360" w:hanging="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  <w:t xml:space="preserve">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  <w:t xml:space="preserve"> </w:t>
      </w:r>
      <w:r>
        <w:rPr>
          <w:b/>
          <w:i/>
          <w:sz w:val="26"/>
          <w:szCs w:val="26"/>
          <w:lang w:val="en-GB"/>
        </w:rPr>
        <w:t>Preşedinte al şedinţei Consiliului raional</w:t>
        <w:tab/>
        <w:t xml:space="preserve">                        </w:t>
        <w:tab/>
        <w:t xml:space="preserve">  M.Cherdivară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en-GB"/>
        </w:rPr>
        <w:t>Secretar al Consiliului raional</w:t>
        <w:tab/>
        <w:tab/>
        <w:tab/>
        <w:tab/>
        <w:tab/>
        <w:t xml:space="preserve">            R. Postolachi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  <w:t>Conform originalului: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  <w:t>Secretar al Consiliului raional</w:t>
        <w:tab/>
        <w:tab/>
        <w:tab/>
        <w:tab/>
        <w:tab/>
        <w:t xml:space="preserve">            R. Postolachi</w:t>
      </w:r>
    </w:p>
    <w:p>
      <w:pPr>
        <w:pStyle w:val="Normal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rPr/>
      </w:pPr>
      <w:r>
        <w:rPr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en-GB"/>
        </w:rPr>
        <w:t>Anexă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en-GB"/>
        </w:rPr>
        <w:t>la decizia Consiliului raional</w:t>
      </w:r>
    </w:p>
    <w:p>
      <w:pPr>
        <w:pStyle w:val="Normal"/>
        <w:jc w:val="right"/>
        <w:rPr/>
      </w:pPr>
      <w:r>
        <w:rPr>
          <w:i/>
          <w:sz w:val="20"/>
          <w:szCs w:val="20"/>
          <w:lang w:val="en-GB"/>
        </w:rPr>
        <w:t>nr. 08/01 din 28 decembrie 2017</w:t>
      </w:r>
    </w:p>
    <w:p>
      <w:pPr>
        <w:pStyle w:val="Normal"/>
        <w:jc w:val="right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jc w:val="right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Graficul</w:t>
      </w:r>
    </w:p>
    <w:p>
      <w:pPr>
        <w:pStyle w:val="Normal"/>
        <w:jc w:val="center"/>
        <w:rPr/>
      </w:pPr>
      <w:r>
        <w:rPr>
          <w:b/>
          <w:i/>
          <w:lang w:val="ro-RO"/>
        </w:rPr>
        <w:t>de concedii ale preşedintelui, vicepreşedinţilor raionului, secretarului Consiliului raional, şefilor subdiviziunilor Consiliului raional,</w:t>
      </w:r>
      <w:r>
        <w:rPr>
          <w:lang w:val="en-US"/>
        </w:rPr>
        <w:t xml:space="preserve"> </w:t>
      </w:r>
      <w:r>
        <w:rPr>
          <w:b/>
          <w:i/>
          <w:lang w:val="ro-RO"/>
        </w:rPr>
        <w:t>conducătorilor instituțiilor, fondator ale cărora este Consiliul raional, pentru anul 2018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tbl>
      <w:tblPr>
        <w:tblW w:w="9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220"/>
        <w:gridCol w:w="2974"/>
        <w:gridCol w:w="2431"/>
        <w:gridCol w:w="94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, prenumel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i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ioada concediulu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ă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rzică Iuri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şedinte al raionulu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ianuarie , ma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Zamurdac Gali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eşedinte al raionulu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, septembr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caci Zinaid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eşedinte al raionulu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iunie, septembr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uțu Vasil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eședinte al raionulu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august - septembr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stolachi Rodic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retar al C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 - augu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ăbîrţă Aculi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DF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Iunie, septembrie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andara Viore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DÎT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 - augu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Țurcan Leonid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SA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i - iun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urea Maria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DASPF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iulie- augu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steţchi I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SCGCD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ugust - septembr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recăuţan Igo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S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ugust - septembr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arbuz Emil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SC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 xml:space="preserve">iulie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rsu Nicola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Șef IMSP „CS Rîșcani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 - augu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oşu Gheorgh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Șef IMSP „Spitalul raional Rîşcani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nuarie, iul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îlici Vasil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Șef IMSP „CS Recea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ugu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Șef IMSP „CS Corlăteni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octombrie - noiembr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oma Andre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Șef IMSP „CS Mihăileni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 xml:space="preserve">aprilie, august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jog Pet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Șef ÎM „Centrul Stomatologic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ptembr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oşanu Agla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Șef IMSP „CS Costeşti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iunie , septembr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Șef IMSP „CS Văratic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 - augu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rlacu Anatoli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Șef IMSP „CS Șaptebani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oclincă Tatia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Șef IMSP „CS Zăicani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iunie - iul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azacu Constanti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Șef IMSP „CS Vasileuți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iunie - iul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                         </w:t>
      </w:r>
      <w:r>
        <w:rPr>
          <w:b/>
          <w:i/>
          <w:lang w:val="en-GB"/>
        </w:rPr>
        <w:t>Secretar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al Consiliului raional</w:t>
        <w:tab/>
        <w:tab/>
        <w:tab/>
        <w:tab/>
        <w:tab/>
        <w:tab/>
        <w:t>R. Postolachi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Docheader">
    <w:name w:val="doc_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31:00Z</dcterms:created>
  <dc:creator>Администратор</dc:creator>
  <dc:description/>
  <dc:language>en-US</dc:language>
  <cp:lastModifiedBy>Work</cp:lastModifiedBy>
  <cp:lastPrinted>2017-12-28T12:31:00Z</cp:lastPrinted>
  <dcterms:modified xsi:type="dcterms:W3CDTF">2017-12-28T10:31:00Z</dcterms:modified>
  <cp:revision>2</cp:revision>
  <dc:subject/>
  <dc:title/>
</cp:coreProperties>
</file>