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lang w:val="en-US"/>
        </w:rPr>
        <w:t xml:space="preserve">                                                                                                                </w:t>
      </w:r>
      <w:r>
        <w:rPr>
          <w:lang w:val="en-US"/>
        </w:rPr>
        <w:t xml:space="preserve">Anexa 2.1 la decizia Consiliului raional </w:t>
      </w:r>
    </w:p>
    <w:p>
      <w:pPr>
        <w:pStyle w:val="Normal"/>
        <w:spacing w:lineRule="auto" w:line="240" w:before="0" w:after="0"/>
        <w:jc w:val="right"/>
        <w:rPr>
          <w:lang w:val="en-US"/>
        </w:rPr>
      </w:pPr>
      <w:r>
        <w:rPr>
          <w:lang w:val="en-US"/>
        </w:rPr>
        <w:t xml:space="preserve">nr.08/03 din 28 decembrie 2017  </w:t>
      </w:r>
    </w:p>
    <w:p>
      <w:pPr>
        <w:pStyle w:val="Normal"/>
        <w:spacing w:before="0" w:after="0"/>
        <w:rPr>
          <w:i/>
          <w:i/>
          <w:sz w:val="32"/>
          <w:szCs w:val="32"/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STATE DE FUNCTII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e personalului medical și auxiliar în IMSP Centrul de Sănătate Corlăteni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entru anul 2018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4165"/>
        <w:gridCol w:w="1278"/>
        <w:gridCol w:w="1501"/>
        <w:gridCol w:w="1061"/>
      </w:tblGrid>
      <w:tr>
        <w:trPr>
          <w:trHeight w:val="571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Numărul d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unități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/>
                <w:lang w:val="en-US"/>
              </w:rPr>
              <w:t>Salariul tarifar de func</w:t>
            </w:r>
            <w:r>
              <w:rPr>
                <w:b/>
                <w:i/>
                <w:lang w:val="ro-RO"/>
              </w:rPr>
              <w:t>ţie (lei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/>
                <w:lang w:val="ro-RO"/>
              </w:rPr>
              <w:t>Total salariul tarifar (lei)</w:t>
            </w:r>
          </w:p>
        </w:tc>
      </w:tr>
      <w:tr>
        <w:trPr/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ab/>
              <w:t>Total IMSP CS Corlăten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.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de conducere administrativ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>Medici de famil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medical Medi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Medical Inferio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lte categorii de person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CS Corlăteni categoria II populația 5463 de persoane 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.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Personal de conducere şi administrativ al  CS Corlăteni categoria II populatia 5463 de persoane,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7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Şef IMSP CS Corlăteni cu 25% efort medic de famil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0</w:t>
            </w:r>
          </w:p>
        </w:tc>
      </w:tr>
      <w:tr>
        <w:trPr>
          <w:trHeight w:val="41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edici  CS  Corlăteni 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,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1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dici de famil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2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edic pediatru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Personal medical mediu 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.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101/0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stent medical superio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1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sistent medical de familie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0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lcer laborant cu studii med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1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Asistent medical  în staționarul de z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5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Asistent medical de fizioterap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1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84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Asistent medical în cabinetul de imunizări sala de proceduri /pansament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1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84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Asistent medical îngrijiri perinatal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3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84" w:leader="none"/>
              </w:tabs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stent medical comunita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2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Personal medical inferior 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1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nfirmier (cabinet  proceduri, imunizări, fizioterapie. laborator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</w:tr>
      <w:tr>
        <w:trPr>
          <w:trHeight w:val="15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1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firmie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Personal administrativ şi gospodăresc 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2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Conducător aut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30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spector serviciu person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5</w:t>
            </w:r>
          </w:p>
        </w:tc>
      </w:tr>
      <w:tr>
        <w:trPr>
          <w:trHeight w:val="15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cretar ,dactilograf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</w:tr>
      <w:tr>
        <w:trPr>
          <w:trHeight w:val="12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22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uncitor auxilia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20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Operator sala de cazane (sezonier) cat.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</w:tr>
      <w:tr>
        <w:trPr>
          <w:trHeight w:val="10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0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Contabil (materiale,salariu,achiziți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ficiul Medicilor de Familie Singuren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553 populație  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,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edici 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1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dici de famil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medical mediu 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,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1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stent medical de famil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3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stent medical comunita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medical inferior 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1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firmie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ficiul Medicilor de familie Grinăuţ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068 populat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edici 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,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1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edici de familie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medical mediu 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1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Asistent medical de famil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8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3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Asistent medical comunitar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medical inferio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1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firmie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GB"/>
        </w:rPr>
        <w:t>Secretar al Consiliului raional</w:t>
        <w:tab/>
        <w:tab/>
        <w:tab/>
        <w:tab/>
        <w:tab/>
        <w:t xml:space="preserve">            R. Postolachi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38:00Z</dcterms:created>
  <dc:creator>Admin</dc:creator>
  <dc:description/>
  <dc:language>en-US</dc:language>
  <cp:lastModifiedBy>Work</cp:lastModifiedBy>
  <cp:lastPrinted>2017-12-29T12:38:00Z</cp:lastPrinted>
  <dcterms:modified xsi:type="dcterms:W3CDTF">2017-12-29T10:38:00Z</dcterms:modified>
  <cp:revision>2</cp:revision>
  <dc:subject/>
  <dc:title/>
</cp:coreProperties>
</file>