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4086879" r:id="rId2"/>
        </w:object>
      </w:r>
      <w:r>
        <w:rPr>
          <w:sz w:val="26"/>
          <w:szCs w:val="26"/>
          <w:lang w:val="ro-RO"/>
        </w:rPr>
        <w:t xml:space="preserve">      </w:t>
      </w:r>
      <w:r>
        <w:rPr>
          <w:sz w:val="26"/>
          <w:szCs w:val="26"/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CONSILIUL   RAIONAL </w:t>
      </w:r>
      <w:r>
        <w:rPr>
          <w:sz w:val="26"/>
          <w:szCs w:val="26"/>
          <w:lang w:val="ro-RO"/>
        </w:rPr>
        <w:tab/>
        <w:t xml:space="preserve">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ro-RO"/>
        </w:rPr>
        <w:tab/>
        <w:tab/>
        <w:t xml:space="preserve">    </w:t>
      </w:r>
      <w:r>
        <w:rPr>
          <w:b/>
          <w:sz w:val="26"/>
          <w:szCs w:val="26"/>
          <w:lang w:val="ro-RO"/>
        </w:rPr>
        <w:t>РАЙОННЫЙ СОВЕТ</w:t>
      </w:r>
    </w:p>
    <w:p>
      <w:pPr>
        <w:pStyle w:val="Heading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>
          <w:sz w:val="26"/>
          <w:szCs w:val="26"/>
        </w:rPr>
        <w:t>РЫШКАНЬ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lang w:val="ro-RO"/>
        </w:rPr>
        <w:t xml:space="preserve"> </w:t>
      </w:r>
      <w:r>
        <w:rPr>
          <w:i/>
          <w:lang w:val="ro-RO"/>
        </w:rPr>
        <w:t>a şedinţei extraordinare a Consiliului Raional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din 28 decembrie  2017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1.Cu privire la aprobarea graficului de concedii ale preşedintelui, vicepreşedinţilor raionului, secretarului Consiliului raional, şefilor subdiviziunilor Consiliului raional pentru anul 2018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Raportor: A.Petrașescu, specialist principal, Aparatul președintelui raionulu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2.Cu privire la modificarea deciziei nr. 04/05 din 04 iulie 2017 Cu privire la aprobarea Regulamentului privind numirea în funcţie pe bază de concurs a șefilor instituţiilor medico-sanitare publice centre de sănătate din raion și anunțarea concursului pentru funcția vacantă de șef  al IMSP „Centrul de Sănătate Corlăteni”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A.Petrașescu, specialist principal, Aparatul președintelui raionulu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3.Cu privire la aprobarea organigramelor și a statelor de personal ale  IMSP Centre de Sănătate din raionul Rîșcani, IM Centrul stomatologic Rîșcani, IMSP Spitalul Raional Rîșcan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N. Ursu șef, IMSP CS Rîșcani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4.Cu privire la acordarea premiilor și a ajutorului material personalului de conducere din instituţiile medico-sanitare publice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N. Ursu șef, IMSP CS Rîșcani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5. Cu privire la alocarea mijloacelor financiare pentru anul 2017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A. Tăbîrţă, şef Direcţie Raională Finanţ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6. Privind aprobarea Programului teritorial de control al cancerului în raionul Rîşcani pentru anii 2017-2025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V.Manole, șef Centrul de Sănătate Publică Rîșcani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7. Cu privire la aprobarea Programului raional de combatere a hepatitelor virale B, C şi D pentru anii 2017-2021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V.Manole, șef Centrul de Sănătate Publică Rîșcani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8.Cu privire la implementarea Strategiei de comunicare privind schimbarea comportamentală pentru Programul raional de Imunizări pentru anii 2016-2020 în raionul Rîşcani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V.Manole, șef Centrul de Sănătate Publică Rîșcani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9.</w:t>
      </w:r>
      <w:r>
        <w:rPr>
          <w:lang w:val="en-US"/>
        </w:rPr>
        <w:t xml:space="preserve"> </w:t>
      </w:r>
      <w:r>
        <w:rPr>
          <w:lang w:val="ro-RO"/>
        </w:rPr>
        <w:t>“Cu privire la transmiterea cu titlu gratuit a bunurilor”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O.Zubcova, contabil, Aparatul președintelui raionului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10.Cu privire la corelarea bugetului pentru anul 2018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Raportor: A. Tăbîrţă, şef Direcţie Raională Finanţ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2:00Z</dcterms:created>
  <dc:creator>Admin</dc:creator>
  <dc:description/>
  <dc:language>en-US</dc:language>
  <cp:lastModifiedBy>Work</cp:lastModifiedBy>
  <cp:lastPrinted>2018-01-05T09:12:00Z</cp:lastPrinted>
  <dcterms:modified xsi:type="dcterms:W3CDTF">2018-01-05T07:12:00Z</dcterms:modified>
  <cp:revision>2</cp:revision>
  <dc:subject/>
  <dc:title/>
</cp:coreProperties>
</file>