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ind w:left="-3000" w:firstLine="300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nexa 2.7 la decizia Consiliului raional </w:t>
      </w:r>
    </w:p>
    <w:p>
      <w:pPr>
        <w:pStyle w:val="Normal"/>
        <w:tabs>
          <w:tab w:val="clear" w:pos="708"/>
          <w:tab w:val="left" w:pos="6585" w:leader="none"/>
        </w:tabs>
        <w:ind w:left="-3000" w:firstLine="3000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en-US"/>
        </w:rPr>
        <w:t>nr. 08/03 din 28 decembrie 2017</w:t>
      </w:r>
    </w:p>
    <w:p>
      <w:pPr>
        <w:pStyle w:val="Normal"/>
        <w:tabs>
          <w:tab w:val="clear" w:pos="708"/>
          <w:tab w:val="left" w:pos="6585" w:leader="none"/>
        </w:tabs>
        <w:ind w:left="-3000" w:firstLine="3000"/>
        <w:jc w:val="right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lang w:val="ro-RO"/>
        </w:rPr>
      </w:pPr>
      <w:r>
        <w:rPr>
          <w:b/>
          <w:lang w:val="ro-RO"/>
        </w:rPr>
        <w:tab/>
        <w:t xml:space="preserve">              ȘTATE DE FUNCȚII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  <w:t>ale PERSONALULUI MEDICAL ȘI AUXILIAR ÎN INSTITUȚIA Medico-Sanitară Publică Centrul de Sănătate Zăicani pentru anul 20</w:t>
      </w:r>
      <w:r>
        <w:rPr>
          <w:b/>
          <w:lang w:val="en-US"/>
        </w:rPr>
        <w:t>18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261"/>
        <w:gridCol w:w="1188"/>
        <w:gridCol w:w="1342"/>
        <w:gridCol w:w="125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dul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ție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Numărul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 funcți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ul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arifar d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ție  pentru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 unitat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ul   tarifar d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ți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 xml:space="preserve">                          </w:t>
            </w:r>
            <w:r>
              <w:rPr>
                <w:b/>
                <w:sz w:val="28"/>
                <w:szCs w:val="28"/>
                <w:lang w:val="ro-RO"/>
              </w:rPr>
              <w:t>CS Zăicani 4136 populație înregistrată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 xml:space="preserve">                         </w:t>
            </w:r>
            <w:r>
              <w:rPr>
                <w:b/>
                <w:lang w:val="ro-RO"/>
              </w:rPr>
              <w:t xml:space="preserve">CS Zăicani – </w:t>
            </w:r>
            <w:r>
              <w:rPr>
                <w:b/>
                <w:lang w:val="ro-MD"/>
              </w:rPr>
              <w:t>2634</w:t>
            </w:r>
            <w:r>
              <w:rPr>
                <w:b/>
                <w:lang w:val="ro-RO"/>
              </w:rPr>
              <w:t xml:space="preserve"> populație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ab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Șef Centru de Sănătate cu 100% efort medic de familie(</w:t>
            </w:r>
            <w:r>
              <w:rPr>
                <w:lang w:val="ro-RO"/>
              </w:rPr>
              <w:t>1500 populație deservită</w:t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9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5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de famili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59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85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personal medical 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 xml:space="preserve">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35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superior cu 100 % efort asistent/famili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50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7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de famili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39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65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53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comunita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39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7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40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Felcer laborant cu studii medi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35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6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personal medical mediu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715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Infirmier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19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85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</w:t>
            </w:r>
            <w:r>
              <w:rPr>
                <w:b/>
                <w:lang w:val="ro-RO"/>
              </w:rPr>
              <w:t xml:space="preserve">PERSONAL AUXILIAR ȘI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lang w:val="ro-RO"/>
              </w:rPr>
              <w:t xml:space="preserve">             </w:t>
            </w:r>
            <w:r>
              <w:rPr>
                <w:b/>
                <w:lang w:val="ro-RO"/>
              </w:rPr>
              <w:t>GOSPODĂRES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33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pector serviciul personal (Ordinul MS nr. 52 din 20.04.2011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38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5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13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ntabil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38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622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Muncitor auxiliar/operator în sala de cazane (sezonier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9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322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Șofer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2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23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ministrator baza de 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38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5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personal auxiliar și gospodăres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2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b/>
                <w:lang w:val="ro-RO"/>
              </w:rPr>
              <w:t>TOTAL CS Zăican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13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655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sz w:val="22"/>
                <w:szCs w:val="22"/>
                <w:lang w:val="ro-RO"/>
              </w:rPr>
              <w:t xml:space="preserve">OS Pociumbăuți, </w:t>
            </w:r>
            <w:r>
              <w:rPr>
                <w:b/>
                <w:sz w:val="22"/>
                <w:szCs w:val="22"/>
                <w:lang w:val="ro-MD"/>
              </w:rPr>
              <w:t xml:space="preserve">505 </w:t>
            </w:r>
            <w:r>
              <w:rPr>
                <w:b/>
                <w:sz w:val="22"/>
                <w:szCs w:val="22"/>
                <w:lang w:val="ro-RO"/>
              </w:rPr>
              <w:t>populație   înregistrat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de famili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39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2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53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comunita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39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7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personal medical mediu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9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/dereticatoar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19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2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OS Pociumbăuț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32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OS Druță-358 populație înregistrat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a medicului de familie cu 25% efort asistent medical comunita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39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/dereticatoar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19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5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OS Druț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b/>
                <w:lang w:val="ro-RO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87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S Pociumbeni- 639 populația înregistrat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Medic de famili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.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b/>
                <w:lang w:val="ro-RO"/>
              </w:rPr>
              <w:t>59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95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Asistent medical de famili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39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2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53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Asistent medical comunita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39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7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i/>
                <w:lang w:val="ro-RO"/>
              </w:rPr>
              <w:t>Total personal medical mediu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9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Infirmier/dereticatoar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19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2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OS Pociumben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</w:t>
            </w:r>
            <w:r>
              <w:rPr>
                <w:b/>
                <w:lang w:val="ro-RO"/>
              </w:rPr>
              <w:t>827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Centrul de Sănătate Zăicani, inclusiv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</w:t>
            </w:r>
            <w:r>
              <w:rPr>
                <w:b/>
                <w:lang w:val="ro-RO"/>
              </w:rPr>
              <w:t>7403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administrativ și de conducer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medical 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medical cu studii medi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medical inf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 persona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ind w:firstLine="708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GB"/>
        </w:rPr>
        <w:t>Secretar al Consiliului raional</w:t>
        <w:tab/>
        <w:tab/>
        <w:tab/>
        <w:tab/>
        <w:tab/>
        <w:t xml:space="preserve">            R. Postolachi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19:00Z</dcterms:created>
  <dc:creator>rs</dc:creator>
  <dc:description/>
  <dc:language>en-US</dc:language>
  <cp:lastModifiedBy>Work</cp:lastModifiedBy>
  <cp:lastPrinted>2017-12-29T13:19:00Z</cp:lastPrinted>
  <dcterms:modified xsi:type="dcterms:W3CDTF">2017-12-29T11:19:00Z</dcterms:modified>
  <cp:revision>2</cp:revision>
  <dc:subject/>
  <dc:title/>
</cp:coreProperties>
</file>