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nexa nr.13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la decizia Consiliului raional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Nr.08/10 din 28 decembrie 2017</w:t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Numărul-limita al autoturismelor de serviciu ale instituţiilor Consiliului raional,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>parcursul - limita anual pentru un autoturism, anul 2018</w:t>
      </w:r>
    </w:p>
    <w:p>
      <w:pPr>
        <w:pStyle w:val="Normal"/>
        <w:jc w:val="right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righ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54"/>
        <w:gridCol w:w="2667"/>
        <w:gridCol w:w="1185"/>
        <w:gridCol w:w="1773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Nr. crt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Denumirea subdiviziunii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Denumirea autoturismuluu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numărul de unităţ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Aparatul Preşedintelui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Preşedint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Şcoda Super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4000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Vicepreşedinte cu secţiile subordonat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Şcoda Octav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o-RO"/>
              </w:rPr>
              <w:t>29000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Vicepreşedinte cu secţiile subordonat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Şcoda Super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o-RO"/>
              </w:rPr>
              <w:t>29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Vicepreşedinte cu secţiile subordonat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Dacia Dus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o-RO"/>
              </w:rPr>
              <w:t>29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Secție Construcție, Gospodărie Comunală și drumuri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Dacia Log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5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Direcţia Finanţe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VAZ 21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5000</w:t>
            </w:r>
          </w:p>
        </w:tc>
      </w:tr>
      <w:tr>
        <w:trPr>
          <w:trHeight w:val="64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Direcţia Asistenţă Socială şi Protecţie a Familiei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Serviciul lucrători sociali la domiciliu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LADA 21214(NIVA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0000</w:t>
            </w:r>
          </w:p>
        </w:tc>
      </w:tr>
      <w:tr>
        <w:trPr>
          <w:trHeight w:val="3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erviciul asistenţă personală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Şcoda Rapi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0000</w:t>
            </w:r>
          </w:p>
        </w:tc>
      </w:tr>
      <w:tr>
        <w:trPr>
          <w:trHeight w:val="49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  <w:lang w:val="ro-RO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Direcţia Învăţământ, Tineret şi Sport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Aparatul administrativ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Şcoda Rapi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5000</w:t>
            </w:r>
          </w:p>
        </w:tc>
      </w:tr>
      <w:tr>
        <w:trPr>
          <w:trHeight w:val="22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Serviciul raional de asistenţă psihopedagogică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MERCEDES Ben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o-RO"/>
              </w:rPr>
              <w:t xml:space="preserve">                    </w:t>
            </w:r>
            <w:r>
              <w:rPr>
                <w:sz w:val="26"/>
                <w:szCs w:val="26"/>
                <w:lang w:val="ro-RO"/>
              </w:rPr>
              <w:t>10000</w:t>
            </w:r>
          </w:p>
        </w:tc>
      </w:tr>
      <w:tr>
        <w:trPr>
          <w:trHeight w:val="5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Total: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2260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</w:tr>
    </w:tbl>
    <w:p>
      <w:pPr>
        <w:pStyle w:val="Normal"/>
        <w:jc w:val="righ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righ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right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ecretar al</w:t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Consiliului Raional</w:t>
        <w:tab/>
        <w:tab/>
        <w:tab/>
        <w:t xml:space="preserve">                          </w:t>
        <w:tab/>
        <w:tab/>
        <w:t>R. Postolachi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right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righ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righ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righ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6:50:00Z</dcterms:created>
  <dc:creator>Life</dc:creator>
  <dc:description/>
  <dc:language>en-US</dc:language>
  <cp:lastModifiedBy>Work</cp:lastModifiedBy>
  <cp:lastPrinted>2018-01-04T18:50:00Z</cp:lastPrinted>
  <dcterms:modified xsi:type="dcterms:W3CDTF">2018-01-04T16:50:00Z</dcterms:modified>
  <cp:revision>2</cp:revision>
  <dc:subject/>
  <dc:title/>
</cp:coreProperties>
</file>