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8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ro-RO"/>
        </w:rPr>
        <w:t>la decizia  Nr.08/10  din 28  decembr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ele instituţiilor de învăţământ secundar în bugetul raional Rîşcani pentru anul 2018</w:t>
      </w:r>
    </w:p>
    <w:p>
      <w:pPr>
        <w:pStyle w:val="Normal"/>
        <w:jc w:val="center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852"/>
        <w:gridCol w:w="709"/>
        <w:gridCol w:w="709"/>
        <w:gridCol w:w="709"/>
        <w:gridCol w:w="566"/>
        <w:gridCol w:w="567"/>
        <w:gridCol w:w="567"/>
        <w:gridCol w:w="567"/>
        <w:gridCol w:w="567"/>
        <w:gridCol w:w="565"/>
        <w:gridCol w:w="568"/>
      </w:tblGrid>
      <w:tr>
        <w:trPr>
          <w:trHeight w:val="1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. cr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enumirea entităţii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heltui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5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>Inclusiv: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heltuieli  categoria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limentaţ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-IV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tudierea limbilor minorităţil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ducerea normei didactică 75%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surse colectate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250" w:hanging="142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r ansferuri capitale</w:t>
            </w:r>
          </w:p>
        </w:tc>
      </w:tr>
      <w:tr>
        <w:trPr>
          <w:trHeight w:val="14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Conform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ormul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98" w:hanging="49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ran-spor-</w:t>
            </w:r>
          </w:p>
          <w:p>
            <w:pPr>
              <w:pStyle w:val="Normal"/>
              <w:ind w:left="-69" w:right="-98" w:hanging="49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area elevi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4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za-</w:t>
            </w:r>
          </w:p>
          <w:p>
            <w:pPr>
              <w:pStyle w:val="Normal"/>
              <w:ind w:left="-118" w:right="-94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rea în căm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onenta raion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ducaţie incluziv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250" w:hanging="142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„L.Damian” Rîşca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„D.Cantemir” Rîşca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55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63.1</w:t>
            </w:r>
          </w:p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,,S.Lucaci” Costeşt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49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,,C.Popovici” Nihor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Corlăt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,,L.Gherman” Zăica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,,E.Coşeriu” Mihăil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Vărati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ceul Rece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9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2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 ,,G.Rîşcanu” Rîşca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1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 ,,V.Ghereg” Pîrjot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 Hiliuţ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Aluni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3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8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Şapteba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Răcăr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Malinovsco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Vasileuţ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Braniş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Singur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Grinăuţ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Mihăil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Gălăş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Petruş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Pociumb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5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Borosenii  No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Păscăuţ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Ştiubei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Ciubar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Pociumbăuţ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Sturze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Cucuieţii Vech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imnaziul Horodiş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Şcoala primară Uşure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rupul de deservire a învăţământului secunda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onenta raional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142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64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95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7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54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5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0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7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479.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142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49.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Secretar 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Consiliului raional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6:44:00Z</dcterms:created>
  <dc:creator>statia1</dc:creator>
  <dc:description/>
  <dc:language>en-US</dc:language>
  <cp:lastModifiedBy>Work</cp:lastModifiedBy>
  <cp:lastPrinted>2018-01-04T18:44:00Z</cp:lastPrinted>
  <dcterms:modified xsi:type="dcterms:W3CDTF">2018-01-04T16:44:00Z</dcterms:modified>
  <cp:revision>2</cp:revision>
  <dc:subject/>
  <dc:title/>
</cp:coreProperties>
</file>