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20" w:leader="none"/>
        </w:tabs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Anexa 2.3 la decizia Consiliului raional </w:t>
      </w:r>
    </w:p>
    <w:p>
      <w:pPr>
        <w:pStyle w:val="Normal"/>
        <w:tabs>
          <w:tab w:val="clear" w:pos="708"/>
          <w:tab w:val="left" w:pos="2820" w:leader="none"/>
        </w:tabs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nr.08/03 din 28 decembrie 2017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STATE DE FUNCȚII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ALE  PERSONALULUI MEDICAL ȘI AUXILIAR ÎN INSTITUȚIA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Medico-Sanitară Publică Centrul de Sănătate Văratic pentru anul 201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235"/>
        <w:gridCol w:w="1188"/>
        <w:gridCol w:w="1349"/>
        <w:gridCol w:w="127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 xml:space="preserve">Codul   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funcți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u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funcți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 xml:space="preserve">Salariul     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tarifar de    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funcție  pentru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o unitat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alariul   tarifar de   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 xml:space="preserve">funcție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ro-RO"/>
              </w:rPr>
              <w:t>IMSP  CS Văratic 3559 populație înregistrată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S Văratic – 2039 populați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ADMINISTRAT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Șef Centru de Sănătate cu 75% efort medic de familie (</w:t>
            </w:r>
            <w:r>
              <w:rPr>
                <w:lang w:val="ro-RO"/>
              </w:rPr>
              <w:t>1500 populație deservită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7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0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lang w:val="ro-RO"/>
              </w:rPr>
              <w:t>Total personal administrat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70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Medic de famil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5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8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lang w:val="ro-RO"/>
              </w:rPr>
              <w:t>Total personal medical 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.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88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507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507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9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170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30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omunit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9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9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taționar de z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7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elcer laborant cu studii medi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4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tă medicală în îngrijiri perinatale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6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2662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lang w:val="ro-RO"/>
              </w:rPr>
              <w:t xml:space="preserve">Infirmier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19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9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 xml:space="preserve">PERSONAL ADMINISTRATIV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             </w:t>
            </w:r>
            <w:r>
              <w:rPr>
                <w:b/>
                <w:lang w:val="ro-RO"/>
              </w:rPr>
              <w:t>GOSPODĂRES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330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lang w:val="ro-RO"/>
              </w:rPr>
              <w:t>Inspector serviciul personal (Ordinul MS nr. 52 din 20.04.2011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8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Contabil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25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abil (salariu, materiale, achiziții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125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230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ministrator loc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220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nducător au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lang w:val="ro-RO"/>
              </w:rPr>
              <w:t>Total personal auxiliar și gospodăres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66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CS Vărati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i/>
                <w:lang w:val="ro-RO"/>
              </w:rPr>
              <w:t>12.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5102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S Horodiște, 716 populație   înregistrat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9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0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39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/dereticătoa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9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OS Horodiș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.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48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OS Duruitoarea-Nouă- 646 populație înregistrat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9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39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/dereticătoa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9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OS Duruitoarea-Nou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,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437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 Dumeni- 158 populația înregistrat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familie cu 25% efort asistent medical comunit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9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Infirmier/dereticătoa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90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47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OS Dumen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0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242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MSP  Centrul de Sănătate Văratic, inclus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5.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2670.0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Personal administrativ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0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Personal medical 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885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Personal medical cu studii medi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37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0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5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5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6267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>Secretar al Consiliului raional</w:t>
        <w:tab/>
        <w:tab/>
        <w:tab/>
        <w:tab/>
        <w:tab/>
        <w:t xml:space="preserve">            R. Postolachi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48:00Z</dcterms:created>
  <dc:creator>User</dc:creator>
  <dc:description/>
  <dc:language>en-US</dc:language>
  <cp:lastModifiedBy>Work</cp:lastModifiedBy>
  <cp:lastPrinted>2017-12-29T12:47:00Z</cp:lastPrinted>
  <dcterms:modified xsi:type="dcterms:W3CDTF">2017-12-29T10:48:00Z</dcterms:modified>
  <cp:revision>2</cp:revision>
  <dc:subject/>
  <dc:title/>
</cp:coreProperties>
</file>