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531206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 08/05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28 decembrie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”</w:t>
      </w:r>
      <w:r>
        <w:rPr>
          <w:b/>
          <w:sz w:val="28"/>
          <w:szCs w:val="28"/>
          <w:lang w:val="ro-RO"/>
        </w:rPr>
        <w:t xml:space="preserve">Сu privire la alocarea   mijloacelor financiare </w:t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pentru anul 2018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În temeiul art.43 alineatul (1), lit. 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fiscale,  cap.X pct.10.1 lit. a) ,b) Ordinului Ministrului Finanţelor nr.209 din 24.12.2015, Setul metodologic, ținând cont de solicitările adresate Consiliului raional, art.5, alinneatul d), h) din Regulamentrul privind utilizarea mijloacelor al Fondului de rezervă,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locă din Fondul de rezervă pentru anul 2018 ajutor material unic: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pentru intervenție chirurgicală dlui Leonid Ciobanu,  domiciliat în s. Mihăilenii în sumă de 50,0 mii lei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  <w:lang w:val="ro-RO"/>
        </w:rPr>
        <w:t xml:space="preserve">- pentru cheltuieli de înmormântare a fiului, dnei Lidia Brus, domiciliat în s. Horodiște -   3,0 mii lei;  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ind w:left="28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2. Se desemnează responsabil de executarea deciziei Direcția Finanțe, șef dna Aculina  Tăbîrța;        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ind w:left="28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3. Controlul executării deciziei se pune în sarcina comisiei consultative de specialitate  pentru   activităţi economico – financiare şi comerţ, preşedinte, S. Tulicii.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Preşedinte al şedinţei  Consiliului raional                               M.Cherdivară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08:00Z</dcterms:created>
  <dc:creator>statia1</dc:creator>
  <dc:description/>
  <dc:language>en-US</dc:language>
  <cp:lastModifiedBy>Work</cp:lastModifiedBy>
  <cp:lastPrinted>2018-01-02T15:08:00Z</cp:lastPrinted>
  <dcterms:modified xsi:type="dcterms:W3CDTF">2018-01-02T13:08:00Z</dcterms:modified>
  <cp:revision>2</cp:revision>
  <dc:subject/>
  <dc:title/>
</cp:coreProperties>
</file>