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  <w:lang w:val="ro-RO"/>
        </w:rPr>
        <w:t xml:space="preserve">Anexa 2.5 la decizia Consiliului raional </w:t>
      </w:r>
    </w:p>
    <w:p>
      <w:pPr>
        <w:pStyle w:val="Normal"/>
        <w:jc w:val="right"/>
        <w:rPr>
          <w:b/>
          <w:b/>
          <w:bCs/>
          <w:lang w:val="ro-RO"/>
        </w:rPr>
      </w:pPr>
      <w:r>
        <w:rPr>
          <w:b/>
          <w:bCs/>
          <w:sz w:val="20"/>
          <w:szCs w:val="20"/>
          <w:lang w:val="ro-RO"/>
        </w:rPr>
        <w:t>nr.08/03 din 28 decembrie 2017</w:t>
      </w:r>
    </w:p>
    <w:p>
      <w:pPr>
        <w:pStyle w:val="Normal"/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Ştatele de personal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rFonts w:eastAsia="Times New Roman"/>
          <w:b/>
          <w:bCs/>
          <w:sz w:val="26"/>
          <w:szCs w:val="26"/>
          <w:lang w:val="ro-RO"/>
        </w:rPr>
        <w:t xml:space="preserve"> </w:t>
      </w:r>
      <w:r>
        <w:rPr>
          <w:b/>
          <w:bCs/>
          <w:sz w:val="26"/>
          <w:szCs w:val="26"/>
          <w:lang w:val="ro-RO"/>
        </w:rPr>
        <w:t>IMSP Centrul de Sănătate Şaptebani, r-ul Rîşcani</w:t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rFonts w:eastAsia="Times New Roman"/>
          <w:b/>
          <w:bCs/>
          <w:sz w:val="26"/>
          <w:szCs w:val="26"/>
          <w:lang w:val="ro-RO"/>
        </w:rPr>
        <w:t xml:space="preserve">                                                     </w:t>
      </w:r>
      <w:r>
        <w:rPr>
          <w:b/>
          <w:bCs/>
          <w:sz w:val="26"/>
          <w:szCs w:val="26"/>
          <w:lang w:val="ro-RO"/>
        </w:rPr>
        <w:t>din 01.01.2018</w:t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28"/>
        <w:gridCol w:w="1418"/>
        <w:gridCol w:w="1201"/>
        <w:gridCol w:w="10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Centrul de Sănătate Şapteba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total populaţie înregistrat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2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lang w:val="ro-RO"/>
              </w:rPr>
              <w:t>Numărul de unităţi aprobate în statele de person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ifa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i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 unitat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alariul   tarifar de     funcţie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Denumirea funcţie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  <w:lang w:val="ro-RO"/>
              </w:rPr>
            </w:pPr>
            <w:r>
              <w:rPr>
                <w:b/>
                <w:bCs/>
                <w:caps/>
                <w:sz w:val="20"/>
                <w:szCs w:val="20"/>
                <w:lang w:val="ro-RO"/>
              </w:rPr>
              <w:t>CS Şaptebani:1312 populaţie înregistrat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  <w:lang w:val="ro-RO"/>
              </w:rPr>
            </w:pPr>
            <w:r>
              <w:rPr>
                <w:b/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ro-RO"/>
              </w:rPr>
            </w:pPr>
            <w:r>
              <w:rPr>
                <w:b/>
                <w:bCs/>
                <w:caps/>
                <w:lang w:val="ro-RO"/>
              </w:rPr>
              <w:t>personal medical sup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aps/>
                <w:lang w:val="ro-RO"/>
              </w:rPr>
            </w:pPr>
            <w:r>
              <w:rPr>
                <w:b/>
                <w:bCs/>
                <w:iCs/>
                <w:caps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11207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ro-RO"/>
              </w:rPr>
              <w:t>Şef Centru de Sănătate cu 75% efort medic de familie   (CS Şaptebani 1312</w:t>
            </w:r>
            <w:r>
              <w:rPr>
                <w:lang w:val="en-US"/>
              </w:rPr>
              <w:t>+48 din OMF Gălăşeni=1360 populaţie deservit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Total personal medical sup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PERSONAL MEDICAL MEDI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2102.0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 sup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21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/>
              </w:rPr>
              <w:t xml:space="preserve">Asistent medical de famil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253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comunitar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10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elcer laborant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Total personal medical med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MEDICAL INF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5321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o-RO"/>
              </w:rPr>
              <w:t>Infirmier /dereticăto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5321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 în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 w:eastAsia="en-US"/>
              </w:rPr>
            </w:pPr>
            <w:r>
              <w:rPr>
                <w:bCs/>
                <w:iCs/>
                <w:lang w:val="ro-RO" w:eastAsia="en-US"/>
              </w:rPr>
              <w:t>0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inf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1,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ALT PERSON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411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ntabi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423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ecialist  serviciul pers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9629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aznic/operator în sala de cazane (sezoni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521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 local SIA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8322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ducător au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lang w:val="ro-RO"/>
              </w:rPr>
              <w:t>Total alt pers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CS Şapteb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4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  <w:bCs/>
                <w:lang w:val="ro-RO"/>
              </w:rPr>
              <w:t>OS Mălăieşti -  585  populaţia înregistrat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MEDICAL  SUP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11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/>
              </w:rPr>
              <w:t xml:space="preserve">Medic  de  famil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 sup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2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eastAsia="Times New Roman"/>
                <w:b/>
                <w:bCs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PERSONAL MEDICAL MED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21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sistent medical de familie cu 25% efort asistent medical comunit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Total personal medical med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1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b/>
                <w:bCs/>
                <w:lang w:val="ro-RO"/>
              </w:rPr>
              <w:t>PERSONAL MEDICAL INF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5321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/>
              </w:rPr>
              <w:t>Infirmier/ dereticăto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Total personal medical inf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OS Mălăieş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2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b/>
                <w:bCs/>
                <w:lang w:val="ro-RO"/>
              </w:rPr>
              <w:t>OMF Gălăşeni – 823  populaţia înregistrat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MEDICAL SUP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11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de famil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o-RO" w:eastAsia="en-US"/>
              </w:rPr>
            </w:pPr>
            <w:r>
              <w:rPr>
                <w:bCs/>
                <w:i/>
                <w:iCs/>
                <w:lang w:val="ro-RO" w:eastAsia="en-US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 sup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PERSONAL MEDICAL MEDI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21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/>
              </w:rPr>
              <w:t xml:space="preserve">Asistent medical de famili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253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comunit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0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Total personal medical med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1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MEDICAL INF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5321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/>
              </w:rPr>
              <w:t>Infirmier/dereticăto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inf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OMF Gălăşe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2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 w:eastAsia="en-US"/>
              </w:rPr>
              <w:t>TOTAL Centrul de Sănătate  Şaptebani,  inclusiv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13,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0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Medici, inclusiv personal de conduc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Personal medical cu studii med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6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Personal medical infer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Alt person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o-RO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 xml:space="preserve">            R. Postolachi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56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01:00Z</dcterms:created>
  <dc:creator>lcozmali</dc:creator>
  <dc:description/>
  <dc:language>en-US</dc:language>
  <cp:lastModifiedBy>Work</cp:lastModifiedBy>
  <cp:lastPrinted>2017-12-29T13:01:00Z</cp:lastPrinted>
  <dcterms:modified xsi:type="dcterms:W3CDTF">2017-12-29T11:01:00Z</dcterms:modified>
  <cp:revision>2</cp:revision>
  <dc:subject/>
  <dc:title>APROBAT</dc:title>
</cp:coreProperties>
</file>