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4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ro-RO"/>
        </w:rPr>
        <w:t>la decizia  Nr.08/02 din  28 decembr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ele instituţiilor de învăţământ secundar pe bugetul raional Rîşcani pentru anul 2017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63"/>
        <w:gridCol w:w="790"/>
        <w:gridCol w:w="1320"/>
        <w:gridCol w:w="790"/>
        <w:gridCol w:w="648"/>
        <w:gridCol w:w="789"/>
        <w:gridCol w:w="790"/>
        <w:gridCol w:w="581"/>
        <w:gridCol w:w="618"/>
        <w:gridCol w:w="618"/>
      </w:tblGrid>
      <w:tr>
        <w:trPr>
          <w:trHeight w:val="16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42"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42"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42"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6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22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 categoriale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imentaţ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-IV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erea imbilor minorităţilor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 colectate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capitale</w:t>
            </w:r>
          </w:p>
        </w:tc>
      </w:tr>
      <w:tr>
        <w:trPr>
          <w:trHeight w:val="200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orm formule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9" w:right="-98" w:hanging="49"/>
              <w:jc w:val="center"/>
              <w:rPr/>
            </w:pPr>
            <w:r>
              <w:rPr>
                <w:b/>
                <w:lang w:val="ro-RO"/>
              </w:rPr>
              <w:t>Transpor-</w:t>
            </w:r>
          </w:p>
          <w:p>
            <w:pPr>
              <w:pStyle w:val="Normal"/>
              <w:ind w:left="-69" w:right="-98" w:hanging="4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ea elevilo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8" w:right="-94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zarea în căm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ducaţie incluzivă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3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2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76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3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6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8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4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22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2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9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0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8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3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1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8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8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3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93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1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/>
            </w:pPr>
            <w:r>
              <w:rPr>
                <w:lang w:val="ro-RO"/>
              </w:rPr>
              <w:t>Gimnaziul   ,,G.Rîşcanu” Rîşca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4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1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2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/>
            </w:pPr>
            <w:r>
              <w:rPr>
                <w:lang w:val="ro-RO"/>
              </w:rPr>
              <w:t>Gimnaziul           ,,V.Ghereg” Pîrjo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6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4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8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2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9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1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6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/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8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7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8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4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2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1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6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3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0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3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0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4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6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9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3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9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2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2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8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 Duruitoarea  Nou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9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9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2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4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4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9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-6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127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18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6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2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ind w:left="-69" w:right="-108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1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213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7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51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00,0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Secretar 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Consiliului raional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7:00Z</dcterms:created>
  <dc:creator>statia1</dc:creator>
  <dc:description/>
  <dc:language>en-US</dc:language>
  <cp:lastModifiedBy>Work</cp:lastModifiedBy>
  <cp:lastPrinted>2016-12-29T10:47:00Z</cp:lastPrinted>
  <dcterms:modified xsi:type="dcterms:W3CDTF">2016-12-29T08:47:00Z</dcterms:modified>
  <cp:revision>2</cp:revision>
  <dc:subject/>
  <dc:title/>
</cp:coreProperties>
</file>