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2.5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0994292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/>
      </w:pPr>
      <w:r>
        <w:rPr>
          <w:i/>
          <w:sz w:val="22"/>
          <w:szCs w:val="22"/>
          <w:lang w:val="ro-RO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6/0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9 noiembrie 2016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>Cu privire la modificarea  Deciziei Consiliului raional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Nr.03/05 din 08.08.2016 Cu privire la alocarea mijloacelor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8"/>
          <w:szCs w:val="28"/>
          <w:lang w:val="ro-RO"/>
        </w:rPr>
        <w:t>bugetare pentru anul 2016”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ro-RO"/>
        </w:rPr>
        <w:t>În temeiul art.43 punctul 1 (b), din Legea Republicii Moldova nr.436 din 28.12.2006, privind administraţia publică locală, art.18 (2), art.26 (3)  din Legea nr.397-XV din 16.10.2003, privind finanţele publice locale, art.16 din Legea nr.181 din 25.07.2014 „Finanţelor publice şi responsabilităţii bugetar-fiscale”, Regulamentului cu privire la repartizarea şi utilizarea mijloacelor din componenta raională a transferurilor categoriale, cap.X pct.10.1 lit. a) ,b) Ordinului Ministrului Finanţelor nr.209 din 24.12.2015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Se modifică decizia Consiliului raional nr.03/05 din 08.08.2016 cu privire la alocarea mijloacelor bugetare pentru anul 2016, punctul 1 cifra “561,9” se substituie cu cifra “498,9”, anexa nr.1, punctul 3, cifra “312,5” se substituie cu cifra “248,8” şi  se completeză cu textul: “construcţia veceului  – 63,7 mii lei”, (K6-319210)  ;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ro-RO"/>
        </w:rPr>
        <w:t>Se completează anexa 1 la decizia 03/05 din 08.08.2016 cu punctul 2.1  gimnaziul Aluniş,  pentru  construcţia veceului,  suma de 7</w:t>
      </w:r>
      <w:r>
        <w:rPr>
          <w:color w:val="000000"/>
          <w:sz w:val="28"/>
          <w:szCs w:val="28"/>
          <w:lang w:val="en-US"/>
        </w:rPr>
        <w:t>3,5 mii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le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</w:t>
      </w:r>
      <w:r>
        <w:rPr>
          <w:sz w:val="28"/>
          <w:szCs w:val="28"/>
          <w:lang w:val="pt-BR"/>
        </w:rPr>
        <w:t xml:space="preserve">ecutarea deciziei, se pune în sarcina Direcţiei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asupra executării deciziei se pune în sarcina comisiei consultative de specialitate pentru activităţi economico – financiare şi comerţ, preşedinte  S.Tulicii.</w:t>
      </w:r>
    </w:p>
    <w:p>
      <w:pPr>
        <w:pStyle w:val="Normal"/>
        <w:ind w:left="-180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Preşedinte al şedinţei  Consiliului raional                                Gh.RUSSU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cretar al    Consiliului raional        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aratul preşedintelui raionului                                                    A.Petraşescu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Șef Direcție Finanțe                                                                                    A.Tăbîrță</w:t>
      </w:r>
    </w:p>
    <w:p>
      <w:pPr>
        <w:pStyle w:val="Normal"/>
        <w:ind w:left="-127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34:00Z</dcterms:created>
  <dc:creator>statia1</dc:creator>
  <dc:description/>
  <dc:language>en-US</dc:language>
  <cp:lastModifiedBy>Work</cp:lastModifiedBy>
  <cp:lastPrinted>2016-11-08T09:42:00Z</cp:lastPrinted>
  <dcterms:modified xsi:type="dcterms:W3CDTF">2016-11-10T09:34:00Z</dcterms:modified>
  <cp:revision>2</cp:revision>
  <dc:subject/>
  <dc:title/>
</cp:coreProperties>
</file>