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u-RU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2pt;margin-top:2.05pt;width:39.7pt;height:4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955318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REPUBLICA MOLDOVA                                               РЕСПУБЛИКА МОЛДОВ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CONSILIUL  RAIONAL                                                   РЫШКАНСКИЙ РАИОННЫ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RÎŞCANI                                                                                   СОВЕТ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o-RO" w:eastAsia="ru-RU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o-RO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DECIZIE Nr. 06/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u-RU"/>
        </w:rPr>
        <w:t>din 09 noiembrie 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Cu privire la modificarea deciziei nr. 01/1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din 23 februarie 2012 Cu privire la instituirea comisiei de licitație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ab/>
        <w:t xml:space="preserve">În conformitate cu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rt. 77 alineat ( 5) din Lege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Nr. 436 din  28.12.2006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rivind administraţia publică locală, cu Regulamentul privind licitaţiile cu strigare şi cu reducere, aprobat pri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Hotărîrea Guvernului nr.136 din 10 februarie 2009, cu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Regulamentul cu privire la modul de dare în locaţiune a activelor neutilizate aprobat prin Hotărîrea Guvernului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Nr. 483 din  29.03.2008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Consiliul raional DECIDE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Se aprobă noua componență  Comisiei de licitaţie după cum urmează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rdivară Mircea, consilier raional, președinte al comisie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nsultative de specialitate </w:t>
      </w:r>
      <w:r>
        <w:rPr>
          <w:rFonts w:cs="Times New Roman" w:ascii="Times New Roman" w:hAnsi="Times New Roman"/>
          <w:sz w:val="24"/>
          <w:szCs w:val="24"/>
          <w:lang w:val="ro-RO"/>
        </w:rPr>
        <w:t>pentru activităţi social-culturale, învăţămînt, protecţie socială, sănătate publică, muncă, administraţie publică şi drept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ulicii Serghei, consilier raional, președinte al comisiei consultative de specialitate pentru activităţi economico-financiare ş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merţ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minică Daniel, consilier raional, președinte al comisie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nsultative de specialitate </w:t>
      </w:r>
      <w:r>
        <w:rPr>
          <w:rFonts w:cs="Times New Roman" w:ascii="Times New Roman" w:hAnsi="Times New Roman"/>
          <w:sz w:val="24"/>
          <w:szCs w:val="24"/>
          <w:lang w:val="ro-RO"/>
        </w:rPr>
        <w:t>pentru agricultură, industrie, transport, protecţia mediului şi amenajarea teritoriulu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rzică Iurie, președintele raionulu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caci Zinaida, vicepreședinte al raionulu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șciuc Liana, specialist Secția economie, secretar al comisiei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stețchi Ion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Şef, Secția Construcții Gospodărie Comunală și Drumur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etrașescu Anatol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pecialist principal, A</w:t>
      </w:r>
      <w:r>
        <w:rPr>
          <w:rFonts w:cs="Times New Roman" w:ascii="Times New Roman" w:hAnsi="Times New Roman"/>
          <w:sz w:val="24"/>
          <w:szCs w:val="24"/>
          <w:lang w:val="en-US"/>
        </w:rPr>
        <w:t>paratului președintelui raionulu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ăbîrță Aculina –șef, Direcţia finanţe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ubcova Olga, contabil șef, Aparatul președintelui raionulu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achi Nina, Șef, Inspectoratul Fiscal de Stat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Comisia va coapta  după caz membri cu drept de vot consultativ alți specialiști, reprezentanți ai Cancelariei de Stat, Administraţiei Publice Locale, Oficiului Cadastral Teritorial, precum şi experţi independenţ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trolul realizării  prezentei decizii vi fi efectuat de </w:t>
      </w:r>
      <w:r>
        <w:rPr>
          <w:rStyle w:val="FontStyle11"/>
          <w:lang w:val="ro-RO" w:eastAsia="ro-RO"/>
        </w:rPr>
        <w:t>comisia de specialitate pentru activităţi economico - financiare şi comerţ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Preşedinte al şedinţ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onsiliului Raional</w:t>
        <w:tab/>
        <w:tab/>
        <w:t xml:space="preserve">                   </w:t>
        <w:tab/>
        <w:tab/>
        <w:t xml:space="preserve">              Gh.RUSS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Secret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l Consiliului Raional</w:t>
        <w:tab/>
        <w:tab/>
        <w:tab/>
        <w:tab/>
        <w:tab/>
        <w:t>R. Postolach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ontrasemnat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Specilist principal SJ                                                      Anatol Petraşesc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0:00Z</dcterms:created>
  <dc:creator>Work</dc:creator>
  <dc:description/>
  <dc:language>en-US</dc:language>
  <cp:lastModifiedBy>Work</cp:lastModifiedBy>
  <cp:lastPrinted>2016-11-10T11:00:00Z</cp:lastPrinted>
  <dcterms:modified xsi:type="dcterms:W3CDTF">2016-11-10T09:00:00Z</dcterms:modified>
  <cp:revision>2</cp:revision>
  <dc:subject/>
  <dc:title/>
</cp:coreProperties>
</file>