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931050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РЕСПУБЛИКА  МОЛДОВА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 04/0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in  21 iunie  20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 privire la desemnarea reprezentantulu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 Rîșcani în instanţele de judecată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o-RO"/>
        </w:rPr>
        <w:t>În conformitate cu prevederile  art. 43, pct.1, lit. (m) al Legii Nr. 436-XVI din 28 decembrie 2006 privind administraţia publică locală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: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dl Petraşescu Anatolie, specialist principal, Serviciul Juridic, în calitate de reprezentant al Consiliului raional Rîșcani în toate instanţele de judecată.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Se eliberează dlui Petraşescu Anatolie, specialist principal al Serviciului Juridic, procură pentru executarea prezentei decizii. (anexa nr.1)</w:t>
      </w:r>
    </w:p>
    <w:p>
      <w:pPr>
        <w:pStyle w:val="Normal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Controlul  executării deciziei va fi exercitat de către comisia consultativă de specialitate în problemele sociale, învățămînt, protecție socială, sănătate publică, muncă și drept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ro-RO"/>
        </w:rPr>
        <w:t>Consiliului raional</w:t>
        <w:tab/>
        <w:tab/>
        <w:tab/>
        <w:tab/>
        <w:t xml:space="preserve">                   L.Lisevici 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 Consiliului raional</w:t>
        <w:tab/>
        <w:tab/>
        <w:tab/>
        <w:tab/>
        <w:tab/>
        <w:tab/>
        <w:t>R.POSTOLACH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form originalului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ecretar</w:t>
      </w:r>
    </w:p>
    <w:p>
      <w:pPr>
        <w:pStyle w:val="Normal"/>
        <w:ind w:left="360" w:hanging="0"/>
        <w:rPr>
          <w:lang w:val="en-US"/>
        </w:rPr>
      </w:pPr>
      <w:r>
        <w:rPr>
          <w:b/>
          <w:i/>
          <w:sz w:val="28"/>
          <w:szCs w:val="28"/>
          <w:lang w:val="en-US"/>
        </w:rPr>
        <w:t>al Consiliului raional                                                           R. Postolach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>Anexa nr.1</w:t>
      </w:r>
    </w:p>
    <w:p>
      <w:pPr>
        <w:pStyle w:val="Normal"/>
        <w:jc w:val="right"/>
        <w:rPr/>
      </w:pPr>
      <w:r>
        <w:rPr>
          <w:sz w:val="28"/>
          <w:szCs w:val="28"/>
          <w:lang w:val="ro-RO"/>
        </w:rPr>
        <w:t xml:space="preserve">la decizia Consiliului raional </w:t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04/03 din 21.06.2018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18"/>
          <w:lang w:val="ro-RO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ro-RO"/>
        </w:rPr>
        <w:t>PROCUR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Consiliul raional Rîșcani împuternicește pe domnul Anatolie Petrașescu, specialist principal al serviciului juridic în Aparatul Președintelui raionului Rîșcani, conform deciziei Consiliului raional Rîșcani nr.04/02 din 21.06.2018, să reprezinte drepturile și interesele Consiliului raional Rîșcani în toate instanțele de judecată, autoritățile publice, societățile comerciale și obștești ale Republicii Moldova, cu drept de a exercita în numele Consiliului raional Rîșcani toate actele procedurale prevăzute de art.81 Cod de Procedură Civilă nr.225-XV din 30.05.2003, inclusiv de a semna cererea și de a o depune în judecată, de a strămuta pricina la o judecată arbitrară, de a renunța total sau parțial la pretențiile din acțiune, de a majora sau reduce cuantumul acestor pretenții, de a modifica temeiul sau obiectul acțiunii, de a o recunoaște, de a încheia tranzacții, de a intenta acțiune reconvențională, de a transmite împuterniciri unei alte persoane, de a schimba modul de executare al hotărîrii judecătorești, de a amâna sau eșalona executarea ei, de a prezenta un titlu executoriu spre urmărire, în temeiul hotărârii judecătorești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Prezenta procură este valabilă 3 (trei) ani din momentul emiteri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eşedinte al şedinţe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ui raional</w:t>
        <w:tab/>
        <w:tab/>
        <w:tab/>
        <w:tab/>
        <w:tab/>
        <w:tab/>
        <w:t xml:space="preserve"> L.Lisevic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al Consiliului raional</w:t>
        <w:tab/>
        <w:tab/>
        <w:tab/>
        <w:tab/>
        <w:tab/>
        <w:tab/>
        <w:t>R.POSTOLACH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2:00Z</dcterms:created>
  <dc:creator>Admin</dc:creator>
  <dc:description/>
  <cp:keywords/>
  <dc:language>en-US</dc:language>
  <cp:lastModifiedBy>Asus</cp:lastModifiedBy>
  <cp:lastPrinted>2015-09-10T10:30:00Z</cp:lastPrinted>
  <dcterms:modified xsi:type="dcterms:W3CDTF">2018-06-22T07:42:00Z</dcterms:modified>
  <cp:revision>2</cp:revision>
  <dc:subject/>
  <dc:title/>
</cp:coreProperties>
</file>