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7</w:t>
      </w:r>
    </w:p>
    <w:p>
      <w:pPr>
        <w:pStyle w:val="Normal"/>
        <w:tabs>
          <w:tab w:val="clear" w:pos="708"/>
          <w:tab w:val="left" w:pos="3495" w:leader="none"/>
        </w:tabs>
        <w:jc w:val="right"/>
        <w:rPr>
          <w:lang w:val="ro-RO"/>
        </w:rPr>
      </w:pPr>
      <w:r>
        <w:rPr>
          <w:lang w:val="ro-RO"/>
        </w:rPr>
        <w:t>la decizia Consiliului raional nr. 04/04 din  21 iunie  2018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ont 333110 ” Produse alimentare”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341"/>
        <w:gridCol w:w="2408"/>
        <w:gridCol w:w="906"/>
        <w:gridCol w:w="164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Bunu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antitate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reţ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ata expirarii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lei Floris (5 litre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0 litr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11.200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Ulei Floris (1 litru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3 litr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3.201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ai „ Maischii”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 pachete x 180 g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04.201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eai la k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sa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iere de albin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butoi de plasti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iere de albin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 sticle x 6 kg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Bomboane „ Sguşcionca”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 kg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.11.201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vrigi „ Galfim”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kg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7.2017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eai negru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 cutii x 70 bucăţ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Sare iodată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kg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Zahăr to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kg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ez „ Crucea Roşie”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3 cuti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rupe de me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 pachete x 1 kg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1.201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ar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 kg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giun de mier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 căldări x 12 kg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1.200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Zahăr to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 kg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Pasta de roșii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4 borcane (370 gr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8.200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zăre verd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4 de borcan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06.200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giun de mer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 borcan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Zahăr to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 x 50 kg; 1x 30 kg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are de lămâi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 pacheţe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irodenii  usca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( sup mixt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cuti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ateu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 bucăţ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uc de mer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 borcane ( 3 litre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7.200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arne înăbuşit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 borcan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zăre uscat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sa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rez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sa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10.20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ar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sa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giun de mer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cuti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4.200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Fructe uscat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 căldare şi 3 pache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Faina de griu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 kg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ab/>
        <w:t>Secretar al Consiliului Raional</w:t>
        <w:tab/>
        <w:t xml:space="preserve">             </w:t>
        <w:tab/>
        <w:tab/>
        <w:tab/>
        <w:t>R.Postolachi</w:t>
      </w:r>
    </w:p>
    <w:p>
      <w:pPr>
        <w:pStyle w:val="Normal"/>
        <w:tabs>
          <w:tab w:val="clear" w:pos="708"/>
          <w:tab w:val="left" w:pos="169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36:00Z</dcterms:created>
  <dc:creator>TMD User</dc:creator>
  <dc:description/>
  <cp:keywords/>
  <dc:language>en-US</dc:language>
  <cp:lastModifiedBy>Asus</cp:lastModifiedBy>
  <cp:lastPrinted>2018-06-20T12:10:00Z</cp:lastPrinted>
  <dcterms:modified xsi:type="dcterms:W3CDTF">2018-06-25T13:36:00Z</dcterms:modified>
  <cp:revision>2</cp:revision>
  <dc:subject/>
  <dc:title/>
</cp:coreProperties>
</file>