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65pt;margin-top:-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3466879" r:id="rId2"/>
        </w:object>
      </w:r>
      <w:r>
        <w:rPr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4/05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21 iunie 2018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   deciziei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Consiliului raional </w:t>
      </w:r>
      <w:r>
        <w:rPr>
          <w:b/>
          <w:sz w:val="28"/>
          <w:szCs w:val="28"/>
          <w:lang w:val="pt-BR"/>
        </w:rPr>
        <w:t>nr.07/02 din 12.12. 2017 cu privire la aprobarea bugetului raional în lectura a doua pentru anul 2018</w:t>
      </w:r>
      <w:r>
        <w:rPr>
          <w:b/>
          <w:sz w:val="28"/>
          <w:szCs w:val="28"/>
          <w:lang w:val="ro-RO"/>
        </w:rPr>
        <w:t>”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din Legea Republicii Moldova nr.397 – XV din 16.10.2003, privind finanţele publice locale, cap. X din Setul Metodologic aprobat prin Ordinul Ministerului Finanțelor RM nr.209 din 24.12.2015, ținând cont de solicitările adresate,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 xml:space="preserve">1.  Se modifică decizia Consiliului Raional nr.07/02 din 12.12. 2017 cu privire la aprobarea bugetului raional în lectura a doua pentru anul 2018 </w:t>
      </w:r>
      <w:r>
        <w:rPr>
          <w:sz w:val="28"/>
          <w:szCs w:val="28"/>
          <w:lang w:val="en-US"/>
        </w:rPr>
        <w:t>prin</w:t>
      </w:r>
      <w:r>
        <w:rPr>
          <w:sz w:val="28"/>
          <w:szCs w:val="28"/>
          <w:lang w:val="pt-BR"/>
        </w:rPr>
        <w:t xml:space="preserve"> substituirea anexei nr.10 Programul lucrărilor de întreținere și reparație  a  drumurilor publice pentru anul 2018   cu anexa nr. 1 la prezenta decizie. 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 Aculina Tăbîrţa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ontrolul asupra executării deciziei se pune în sarcina comisiei consultative de specialitate pentru activităţi economico – financiare şi comerţ, preşedinte  S.Tulicii.             </w:t>
      </w:r>
    </w:p>
    <w:p>
      <w:pPr>
        <w:pStyle w:val="Normal"/>
        <w:tabs>
          <w:tab w:val="clear" w:pos="708"/>
          <w:tab w:val="left" w:pos="0" w:leader="none"/>
        </w:tabs>
        <w:ind w:left="50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L.Lisevici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3:00Z</dcterms:created>
  <dc:creator>statia1</dc:creator>
  <dc:description/>
  <cp:keywords/>
  <dc:language>en-US</dc:language>
  <cp:lastModifiedBy>Asus</cp:lastModifiedBy>
  <cp:lastPrinted>2017-10-25T14:30:00Z</cp:lastPrinted>
  <dcterms:modified xsi:type="dcterms:W3CDTF">2018-06-22T07:53:00Z</dcterms:modified>
  <cp:revision>2</cp:revision>
  <dc:subject/>
  <dc:title/>
</cp:coreProperties>
</file>