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right"/>
        <w:rPr>
          <w:rFonts w:ascii="Times New Roman" w:hAnsi="Times New Roman" w:cs="Times New Roman"/>
          <w:lang w:val="en-US"/>
        </w:rPr>
      </w:pPr>
      <w:r>
        <w:rPr>
          <w:rFonts w:cs="Times New Roman" w:ascii="Times New Roman" w:hAnsi="Times New Roman"/>
          <w:lang w:val="en-US"/>
        </w:rPr>
        <w:t xml:space="preserve">anexa 1 la decizia Consiliului raional   </w:t>
      </w:r>
    </w:p>
    <w:p>
      <w:pPr>
        <w:pStyle w:val="Normal"/>
        <w:spacing w:lineRule="auto" w:line="240" w:before="0" w:after="0"/>
        <w:ind w:firstLine="851"/>
        <w:jc w:val="right"/>
        <w:rPr>
          <w:rFonts w:ascii="Times New Roman" w:hAnsi="Times New Roman" w:cs="Times New Roman"/>
          <w:lang w:val="en-US"/>
        </w:rPr>
      </w:pPr>
      <w:r>
        <w:rPr>
          <w:rFonts w:cs="Times New Roman" w:ascii="Times New Roman" w:hAnsi="Times New Roman"/>
          <w:lang w:val="en-US"/>
        </w:rPr>
        <w:t xml:space="preserve">nr.02/04  din 23 martie 2018 </w:t>
      </w:r>
    </w:p>
    <w:p>
      <w:pPr>
        <w:pStyle w:val="Normal"/>
        <w:spacing w:before="0" w:after="0"/>
        <w:ind w:firstLine="851"/>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ind w:firstLine="851"/>
        <w:jc w:val="center"/>
        <w:rPr/>
      </w:pPr>
      <w:r>
        <w:rPr>
          <w:rFonts w:cs="Times New Roman" w:ascii="Times New Roman" w:hAnsi="Times New Roman"/>
          <w:b/>
          <w:sz w:val="28"/>
          <w:szCs w:val="28"/>
          <w:lang w:val="en-US"/>
        </w:rPr>
        <w:t>Regulamentul Comitetului raional de etică în domeniul medical din raionul Rîșcani</w:t>
      </w:r>
    </w:p>
    <w:p>
      <w:pPr>
        <w:pStyle w:val="Normal"/>
        <w:spacing w:lineRule="auto" w:line="240" w:before="0" w:after="0"/>
        <w:ind w:firstLine="851"/>
        <w:jc w:val="both"/>
        <w:rPr/>
      </w:pPr>
      <w:r>
        <w:rPr/>
        <w:t xml:space="preserve">I. Dispoziţii generale </w:t>
      </w:r>
    </w:p>
    <w:tbl>
      <w:tblPr>
        <w:tblW w:w="5000" w:type="pct"/>
        <w:jc w:val="left"/>
        <w:tblInd w:w="-240" w:type="dxa"/>
        <w:tblLayout w:type="fixed"/>
        <w:tblCellMar>
          <w:top w:w="120" w:type="dxa"/>
          <w:left w:w="120" w:type="dxa"/>
          <w:bottom w:w="120" w:type="dxa"/>
          <w:right w:w="120" w:type="dxa"/>
        </w:tblCellMar>
      </w:tblPr>
      <w:tblGrid>
        <w:gridCol w:w="9071"/>
      </w:tblGrid>
      <w:tr>
        <w:trPr/>
        <w:tc>
          <w:tcPr>
            <w:tcW w:w="9071" w:type="dxa"/>
            <w:tcBorders/>
            <w:vAlign w:val="center"/>
          </w:tcPr>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În raionul Rîșcani instituțiile medicale prestează servicii medicale subiecţilor umani bolnavi sau sănătoşi, care pot să apeleze cu petiții/adresări la Comitetul medical de etică (în continuare Comitet).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Prezentul Regulament stabileşte atribuţiile, modul de organizare şi funcţionare a Comitetului raional de etică.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3. Comitetul este un organ, instituit pe lângă Consiliul raional, care îşi desfăşoară activitatea pe întreg teritoriul raionului. Un organism independent constituit din membri cu profesie în domeniul medical şi membri cu profesie în afara domeniului medical, responsabili să asigure protecţia drepturilor, siguranţa şi starea de bine a subiecţilor umani incluşi în serviciile medicale.</w:t>
            </w:r>
          </w:p>
          <w:p>
            <w:pPr>
              <w:pStyle w:val="Normal"/>
              <w:spacing w:lineRule="auto" w:line="240" w:before="0" w:after="0"/>
              <w:ind w:firstLine="851"/>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4. Comitetul examinează prblemele privind aplicarea prevederilor </w:t>
            </w:r>
            <w:r>
              <w:rPr>
                <w:rFonts w:eastAsia="Times New Roman" w:cs="Times New Roman" w:ascii="Times New Roman" w:hAnsi="Times New Roman"/>
                <w:bCs/>
                <w:color w:val="000000"/>
                <w:sz w:val="28"/>
                <w:szCs w:val="28"/>
                <w:lang w:val="en-US" w:eastAsia="ru-RU"/>
              </w:rPr>
              <w:t>Codului deontologic al lucrătorului medical şi al farmacistului</w:t>
            </w:r>
            <w:r>
              <w:rPr>
                <w:rFonts w:cs="Times New Roman" w:ascii="Times New Roman" w:hAnsi="Times New Roman"/>
                <w:sz w:val="28"/>
                <w:szCs w:val="28"/>
                <w:lang w:val="en-US"/>
              </w:rPr>
              <w:t>, aprobat prin Hotărârea Guvernului</w:t>
            </w:r>
            <w:r>
              <w:rPr>
                <w:rFonts w:eastAsia="Times New Roman" w:cs="Times New Roman" w:ascii="Times New Roman" w:hAnsi="Times New Roman"/>
                <w:color w:val="000000"/>
                <w:sz w:val="28"/>
                <w:szCs w:val="28"/>
                <w:lang w:val="en-US" w:eastAsia="ru-RU"/>
              </w:rPr>
              <w:t> Nr. 192 din  24.03.2017</w:t>
            </w:r>
          </w:p>
        </w:tc>
      </w:tr>
    </w:tbl>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În activitatea sa Comitetul se conduce de actele legislative în vigoare, alte acte normative, ordinele şi dispoziţiile Ministerului Sănătăţii al Republicii Moldovă, precum şi de prezentul Regulament.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6. Membrii Comitetului se numesc prin decizia Consiliului raional,</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7. În sensul prezentului Regulament, noţiunile utilizate au următoarea semnificaţie: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onestitate:</w:t>
      </w:r>
    </w:p>
    <w:p>
      <w:pPr>
        <w:pStyle w:val="Normal"/>
        <w:spacing w:lineRule="auto" w:line="240" w:before="0" w:after="0"/>
        <w:ind w:firstLine="851"/>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lucrătorul medical şi farmacistul au obligaţia să exercite actele medicale conform competenţei profesionale dobândite cu corectitudine;</w:t>
      </w:r>
    </w:p>
    <w:p>
      <w:pPr>
        <w:pStyle w:val="Normal"/>
        <w:spacing w:lineRule="auto" w:line="240" w:before="0" w:after="0"/>
        <w:ind w:firstLine="851"/>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în exercitarea profesiei, lucrătorul medical şi farmacistul trebuie să manifeste stimă faţă de alte persoane, acţionând şi discutând sincer şi corect orice chestiune;</w:t>
      </w:r>
    </w:p>
    <w:p>
      <w:pPr>
        <w:pStyle w:val="Normal"/>
        <w:spacing w:lineRule="auto" w:line="240" w:before="0" w:after="0"/>
        <w:ind w:firstLine="851"/>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integritate:</w:t>
      </w:r>
    </w:p>
    <w:p>
      <w:pPr>
        <w:pStyle w:val="Normal"/>
        <w:spacing w:lineRule="auto" w:line="240" w:before="0" w:after="0"/>
        <w:ind w:firstLine="851"/>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lucrătorul medical şi farmacistul au obligaţia de a susține sănătatea fizică şi mintală a omului, de a promova un mod sănătos de viaţă, de a preveni îmbolnăvirile şi de a uşura suferinţele, respectând dreptul la viaţă şi demnitate al fiinţei umane, fără discriminări de vârstă, sex, rasă, etnie, religie, naţionalitate, condiţie socială, ideologie, politică sau din orice alt motiv, atât pe timp de pace, cât şi pe timp de război;</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lucrătorul medical şi farmacistul au obligaţia de formare şi menţinere a unor relaţii profesionale în raporturile cu alți lucrători medicali și farmaciști;</w:t>
      </w:r>
    </w:p>
    <w:p>
      <w:pPr>
        <w:pStyle w:val="Normal"/>
        <w:spacing w:lineRule="auto" w:line="240" w:before="0" w:after="0"/>
        <w:ind w:firstLine="851"/>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espect și acceptare:</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a) în exercitarea profesiei, lucrătorul medical şi farmacistul trebuie să fie toleranţi, atenţi şi înţelegători cu alte persoane, cu părerile şi valorile acestora; </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relaţia lucrătorului medical şi a farmacistului cu pacientul şi reprezentantul legal al acestuia trebuie să fie bazată pe respect mutual, încredere, confidențialitate și toleranță;</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 respectul faţă de fiinţa umană nu încetează nici după moartea acesteia;</w:t>
      </w:r>
    </w:p>
    <w:p>
      <w:pPr>
        <w:pStyle w:val="Normal"/>
        <w:spacing w:lineRule="auto" w:line="240" w:before="0" w:after="0"/>
        <w:ind w:firstLine="851"/>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responsabilitate, bunăvoință și solicitudine:</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în exercitarea profesiei, lucrătorul medical şi farmacistul îşi asumă deplina responsabilitate în legătură cu deciziile luate;</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lucrătorul medical şi farmacistul, în exercitarea profesiei, au obligaţia de a oferi prioritate calităţii actului medical, stării de bine şi îngrijirii la cel mai înalt nivel a pacientului;</w:t>
      </w:r>
    </w:p>
    <w:p>
      <w:pPr>
        <w:pStyle w:val="Normal"/>
        <w:spacing w:lineRule="auto" w:line="240" w:before="0" w:after="0"/>
        <w:ind w:firstLine="851"/>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  lucrătorul medical şi farmacistul sunt obligaţi să participe la activități de formare continuă;</w:t>
      </w:r>
    </w:p>
    <w:p>
      <w:pPr>
        <w:pStyle w:val="Normal"/>
        <w:spacing w:lineRule="auto" w:line="240" w:before="0" w:after="0"/>
        <w:ind w:firstLine="851"/>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  lucrătorul medical şi farmacistul sunt în drept să colaboreze şi să coopereze cu colegii în interesul stării de bine a pacientului;</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încredere – calificarea profesională şi nivelul moral al lucrătorului medical şi farmacistului trebuie să inspire încredere pacienţilor;</w:t>
      </w:r>
    </w:p>
    <w:p>
      <w:pPr>
        <w:pStyle w:val="Normal"/>
        <w:spacing w:lineRule="auto" w:line="240" w:before="0" w:after="0"/>
        <w:ind w:firstLine="851"/>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onfidenţialitate – lucrătorul medical şi farmacistul sunt obligaţi să  păstreze confidenţialitatea informaţiilor referitoare la pacienţi, obţinute în cadrul activităţii sale profesionale;</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loialitate:</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lucrătorul medical şi farmacistul acţionează cu bună-credinţă în instituţia în care îşi desfăşoară activitatea, precum şi în relaţia cu pacientul;</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 lucrătorul medical şi farmacistul au obligaţia să se abţină de la orice act sau faptă care poate prejudicia imaginea, prestigiul sau interesele legale ale instituţiei în care activează sau ale pacientului.</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8. Sarcinile principale ale Comitetului constau în protecţia drepturilor, asigurarea securităţii şi confortului pacienților, siguranţei şi beneficiului tuturor subiecţilor serviciului medical</w:t>
      </w:r>
    </w:p>
    <w:p>
      <w:pPr>
        <w:pStyle w:val="Normal"/>
        <w:spacing w:lineRule="auto" w:line="240" w:before="0" w:after="0"/>
        <w:ind w:firstLine="851"/>
        <w:jc w:val="both"/>
        <w:rPr/>
      </w:pPr>
      <w:r>
        <w:rPr>
          <w:rFonts w:cs="Times New Roman" w:ascii="Times New Roman" w:hAnsi="Times New Roman"/>
          <w:sz w:val="28"/>
          <w:szCs w:val="28"/>
          <w:lang w:val="en-US"/>
        </w:rPr>
        <w:t xml:space="preserve">9. Comitetul are următoarele atribuţii de bază: 1) examinează solicitarea şi documentele prezentate de pacienți sau alte persoane; 2) examinează contestaţia; 3) verifică cauzalitatea conflictului; 4) emite recomandarea privind acceptul sau refuzul situației de conflict; </w:t>
      </w:r>
    </w:p>
    <w:p>
      <w:pPr>
        <w:pStyle w:val="Normal"/>
        <w:spacing w:lineRule="auto" w:line="240" w:before="0" w:after="0"/>
        <w:ind w:firstLine="851"/>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10. Comitetul evaluează asigurarea drepturilor pacienților, luând în considerare atât acțiunile și comportamentul angajaților instituțiilor medicale, cât şi particularităţile solicitantului, fiind implicat atât în verificarea şi asigurarea rigorii etice, cât şi în protejarea siguranţei şi respectării drepturilor tuturor persoanelor implicate în situație.  </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11. Comitetul acordă o atenţie deosebită situațiilor în care sunt incluse persoanele care nu sunt în stare să conştientizeze riscurile maladiei sau nu-şi pot apăra de sine stătător drepturile fiind implicate în acestea (minori, persoane cu handicap, pacienţii cu anumite dereglări psihice, etc); </w:t>
      </w:r>
    </w:p>
    <w:p>
      <w:pPr>
        <w:pStyle w:val="Normal"/>
        <w:spacing w:lineRule="auto" w:line="240" w:before="0" w:after="0"/>
        <w:ind w:firstLine="851"/>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12. Comitetul respectă normele etice propuse în concordanţă cu prevederile </w:t>
      </w:r>
      <w:r>
        <w:rPr>
          <w:rFonts w:eastAsia="Times New Roman" w:cs="Times New Roman" w:ascii="Times New Roman" w:hAnsi="Times New Roman"/>
          <w:bCs/>
          <w:color w:val="000000"/>
          <w:sz w:val="28"/>
          <w:szCs w:val="28"/>
          <w:lang w:val="en-US" w:eastAsia="ru-RU"/>
        </w:rPr>
        <w:t>Codului deontologic al lucrătorului medical şi al farmacistului</w:t>
      </w:r>
      <w:r>
        <w:rPr>
          <w:rFonts w:cs="Times New Roman" w:ascii="Times New Roman" w:hAnsi="Times New Roman"/>
          <w:sz w:val="28"/>
          <w:szCs w:val="28"/>
          <w:lang w:val="en-US"/>
        </w:rPr>
        <w:t xml:space="preserve">.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3. Comitetul este în drept de a coopta specialişti competenţi, angajaţi ai altor autorităţi şi instituţii, în dependenţă de subiectul abordat. </w:t>
      </w:r>
    </w:p>
    <w:p>
      <w:pPr>
        <w:pStyle w:val="Normal"/>
        <w:spacing w:lineRule="auto" w:line="240" w:before="0" w:after="0"/>
        <w:ind w:firstLine="851"/>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14. Comitetul este în drept să solicite orice informaţie necesară pentru expertiza etică, instituției medicale, autorităţii publice, precum şi de la orice persoană juridică, dacă consideră că informaţiile suplimentare vor contribui la ameliorarea înţelegerii situaţiei privind protecţia, drepturile, siguranţa şi/sau starea situației. </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15. Comitetul are dreptul de a institui vizite de examinare pentru supravegherea pacienților/persoanelor. Frecvenţa, destinaţia, scopul vizitelor sunt stabilite la şedinţele Comitetului. În caz de necesitate, la şedinţa în care se discută problemele privind un anumit caz poate fi invitată una din persoanele implicate.</w:t>
      </w:r>
    </w:p>
    <w:p>
      <w:pPr>
        <w:pStyle w:val="Normal"/>
        <w:spacing w:lineRule="auto" w:line="240" w:before="0" w:after="0"/>
        <w:ind w:firstLine="851"/>
        <w:jc w:val="both"/>
        <w:rPr>
          <w:rFonts w:ascii="Times New Roman" w:hAnsi="Times New Roman" w:cs="Times New Roman"/>
          <w:b/>
          <w:b/>
          <w:sz w:val="28"/>
          <w:szCs w:val="28"/>
          <w:lang w:val="en-US"/>
        </w:rPr>
      </w:pPr>
      <w:r>
        <w:rPr>
          <w:rFonts w:eastAsia="Times New Roman" w:cs="Times New Roman" w:ascii="Times New Roman" w:hAnsi="Times New Roman"/>
          <w:b/>
          <w:sz w:val="28"/>
          <w:szCs w:val="28"/>
          <w:lang w:val="en-US"/>
        </w:rPr>
        <w:t xml:space="preserve"> </w:t>
      </w:r>
      <w:r>
        <w:rPr>
          <w:rFonts w:cs="Times New Roman" w:ascii="Times New Roman" w:hAnsi="Times New Roman"/>
          <w:b/>
          <w:sz w:val="28"/>
          <w:szCs w:val="28"/>
          <w:lang w:val="en-US"/>
        </w:rPr>
        <w:t>II. Obligaţiile Comitetului</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16. Comitetul este obligat: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să examineze obiectiv şi imparţial solicitările; </w:t>
      </w:r>
    </w:p>
    <w:p>
      <w:pPr>
        <w:pStyle w:val="Normal"/>
        <w:spacing w:lineRule="auto" w:line="240" w:before="0" w:after="0"/>
        <w:ind w:firstLine="851"/>
        <w:jc w:val="both"/>
        <w:rPr/>
      </w:pPr>
      <w:r>
        <w:rPr>
          <w:rFonts w:cs="Times New Roman" w:ascii="Times New Roman" w:hAnsi="Times New Roman"/>
          <w:sz w:val="28"/>
          <w:szCs w:val="28"/>
          <w:lang w:val="en-US"/>
        </w:rPr>
        <w:t>b) să solicite informaţii suficiente despre cazul examinat şi să colaboreze cu instituțiile medicale.</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7. În exercitarea mandatului, membrul Comitetului are obligaţia de a: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se abţine de la fapte care ar putea descredita Comitetul, ori ar putea provoca îndoieli faţă de obiectivitatea deciziilor acestuia;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2) a nu divulga informaţia obţinută în exerciţiul funcţiunii, care ar putea prejudicia un interes legal;</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3) se abţine de la orice activitate care ar putea genera conflict de interese, sau acţiuni incompatibile cu calitatea de membru;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4) se abţine de la participarea la şedinţa Comitetului, dacă cauza examinată atinge interesele sale sau a rudelor sale. </w:t>
      </w:r>
    </w:p>
    <w:p>
      <w:pPr>
        <w:pStyle w:val="Normal"/>
        <w:spacing w:lineRule="auto" w:line="240" w:before="0" w:after="0"/>
        <w:ind w:firstLine="851"/>
        <w:jc w:val="both"/>
        <w:rPr>
          <w:rFonts w:ascii="Times New Roman" w:hAnsi="Times New Roman" w:cs="Times New Roman"/>
          <w:b/>
          <w:b/>
          <w:sz w:val="28"/>
          <w:szCs w:val="28"/>
          <w:lang w:val="en-US"/>
        </w:rPr>
      </w:pPr>
      <w:r>
        <w:rPr>
          <w:rFonts w:cs="Times New Roman" w:ascii="Times New Roman" w:hAnsi="Times New Roman"/>
          <w:b/>
          <w:sz w:val="28"/>
          <w:szCs w:val="28"/>
          <w:lang w:val="en-US"/>
        </w:rPr>
        <w:t>III. Componenţa şi organizarea activităţii Comitetului</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18. Comitetul este format dintr-un număr impar de membri a cărei componenţă nominală se aproba de Consiliul raional.</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1) Membrii Comitetului vor fi prședintele raionului, medici, conducători ai instituțiilor medicale, reprezentanți ai consiliului raional, reprezentanți ai sindicatului de ramură, un reprezentant al sectorului nonguvernamental, un specialist resurse umane, un specialist în domeniul psihologiei şi eticii, etc.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Comitetul trebuie să fie alcătuit din minimum 9 membri: cel puţin 2 membri trebuie să fie medici, preferabil unul cu experienţă,.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3) Numirea Comitetului se va face pentru o durată de 4 ani.</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4)Un membru al Comitetului poate activa pentru maxim 2 mandate (8 ani).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5) Calitatea de membru al Comitetului :</w:t>
      </w:r>
    </w:p>
    <w:p>
      <w:pPr>
        <w:pStyle w:val="Normal"/>
        <w:spacing w:lineRule="auto" w:line="240" w:before="0" w:after="0"/>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 se suspendă în caz de:</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expirare a termenului pentru care a fost desemnat;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revocare, în cazul exercitării neadecvate a obligaţiilor, în baza demersului motivat de Consiliului raional, sau la solicitarea unei majorităţi simple a membrilor Comitetului;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ubstituire, în cazul imposibilităţii de a exercita mandatul;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demisia;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incompatibilitate;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depunere de către membru a cererii indicând temeiul suspendării;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ornire a urmăririi penale în privinţa membrului Comitetului.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revocarea şi suspendarea membrilor este dispusă prin decizia Consiliului raional.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preşedintele şi secretarul Comitetului sunt desemnaţi de Consiliul raional, care în mod obligatoriu au pregătire în domeniul medical.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19. Preşedintele Comitetului:</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Comitetul este condus de preşedinte, ales la prima ședință din componența comitetului, care are următoarele atribuţii de bază: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a) aprobă ordinea de zi a şedinţelor Comitetului;</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b) organizează, conform regulamentului aprobat, şedinţele Comitetului, lunar și în caz de necesitate </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c) prezidează şedinţele Comitetului;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d) identifică şi contribuie la evitarea conflictelor de interese, care pot apărea în procesul activităţii Comitetului;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e) organizează evidenţa documentată a cazurilor examinate,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 semnează documentele Comitetului;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g) asigură prezentarea la timp a răspunsului la cererile depuse;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 organizează protecţia datelor personale şi confidenţialitatea persoanelor implicate în procesul de examinare a documentelor depuse;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i) prezintă recomandările Comitetului;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j) asigură promovarea şi progresarea imaginii Comitetului;</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k) în caz de lipsă a preşedintelui Comitetului, atribuţiile acestuia sunt exercitate de secretar.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 lucrările de secretariat ale Comitetului sunt asigurate tehnic de  secretarul Comitetului, ales la prima ședință a comitetului.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20. Atribuţiile de bază ale secretarului Comitetului:</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a) pregăteşte proiectul ordinii de zi şi asigură pregătirea materialelor pentru şedinţele Comitetului;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 întocmeşte procesele-verbale ale şedinţelor Comitetului;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 perfectează avizul respectiv în baza procesului-verbal al şedinţei şi îl prezintă preşedintelui pentru semnare: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d) recepţionează şi înregistrează în registrul de evidenţă cererile;</w:t>
      </w:r>
    </w:p>
    <w:p>
      <w:pPr>
        <w:pStyle w:val="Normal"/>
        <w:spacing w:lineRule="auto" w:line="240" w:before="0" w:after="0"/>
        <w:ind w:firstLine="851"/>
        <w:jc w:val="both"/>
        <w:rPr/>
      </w:pPr>
      <w:r>
        <w:rPr>
          <w:rFonts w:cs="Times New Roman" w:ascii="Times New Roman" w:hAnsi="Times New Roman"/>
          <w:sz w:val="28"/>
          <w:szCs w:val="28"/>
          <w:lang w:val="en-US"/>
        </w:rPr>
        <w:t xml:space="preserve">e) asigură protecţia datelor personale ale persoanelor participante;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f) îndeplineşte şi alte obligaţii sau sarcini încredinţate de preşedintele Comitetului.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1. Comitetul informează prompt, în scris solicitantul cu privire la: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a) decizia/opinia sa;</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b) motivele pentru decizia sa; </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22. Comitetul este convocat în şedinţe la solicitarea preşedintelui Comitetului. Oricare membru al Comitetului este în drept să solicite convocarea şedinţei Comitetului, cu acceptul preşedintelui Comitetului sau să intervină cu propuneri pentru ordinea de zi a şedinţelor Comitetului.</w:t>
      </w:r>
    </w:p>
    <w:p>
      <w:pPr>
        <w:pStyle w:val="Normal"/>
        <w:spacing w:lineRule="auto" w:line="240" w:before="0" w:after="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t>23. Comitetul efectuează verificarea situațiilor conform actelor, aprobate de Ministerul Sănătăţii, Muncii și Protecției Sociale, Codului Muncii, Codului deontologic al lucrătorului medical şi al farmacistului.</w:t>
      </w:r>
    </w:p>
    <w:p>
      <w:pPr>
        <w:pStyle w:val="Normal"/>
        <w:spacing w:lineRule="auto" w:line="240" w:before="0" w:after="0"/>
        <w:ind w:firstLine="851"/>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24. Prezentul Regulament poate fi modificat, completat, prin decizia Consiliului raional. </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lang w:val="en-US"/>
        </w:rPr>
      </w:pPr>
      <w:r>
        <w:rPr>
          <w:lang w:val="en-US"/>
        </w:rPr>
      </w:r>
    </w:p>
    <w:p>
      <w:pPr>
        <w:pStyle w:val="Normal"/>
        <w:rPr>
          <w:rFonts w:ascii="Times New Roman" w:hAnsi="Times New Roman" w:cs="Times New Roman"/>
          <w:b/>
          <w:b/>
          <w:i/>
          <w:i/>
          <w:sz w:val="28"/>
          <w:szCs w:val="28"/>
          <w:lang w:val="ro-MD"/>
        </w:rPr>
      </w:pPr>
      <w:r>
        <w:rPr>
          <w:rFonts w:cs="Times New Roman" w:ascii="Times New Roman" w:hAnsi="Times New Roman"/>
          <w:b/>
          <w:i/>
          <w:sz w:val="28"/>
          <w:szCs w:val="28"/>
          <w:lang w:val="ro-MD"/>
        </w:rPr>
        <w:tab/>
        <w:t xml:space="preserve">Secretar al </w:t>
      </w:r>
    </w:p>
    <w:p>
      <w:pPr>
        <w:pStyle w:val="Normal"/>
        <w:rPr>
          <w:rFonts w:ascii="Times New Roman" w:hAnsi="Times New Roman" w:cs="Times New Roman"/>
          <w:b/>
          <w:b/>
          <w:i/>
          <w:i/>
          <w:sz w:val="28"/>
          <w:szCs w:val="28"/>
          <w:lang w:val="ro-MD"/>
        </w:rPr>
      </w:pPr>
      <w:r>
        <w:rPr>
          <w:rFonts w:eastAsia="Times New Roman" w:cs="Times New Roman" w:ascii="Times New Roman" w:hAnsi="Times New Roman"/>
          <w:b/>
          <w:i/>
          <w:sz w:val="28"/>
          <w:szCs w:val="28"/>
          <w:lang w:val="ro-MD"/>
        </w:rPr>
        <w:t xml:space="preserve">         </w:t>
      </w:r>
      <w:r>
        <w:rPr>
          <w:rFonts w:cs="Times New Roman" w:ascii="Times New Roman" w:hAnsi="Times New Roman"/>
          <w:b/>
          <w:i/>
          <w:sz w:val="28"/>
          <w:szCs w:val="28"/>
          <w:lang w:val="ro-MD"/>
        </w:rPr>
        <w:t>Consiliului raional                                               R. Postolachi</w:t>
      </w:r>
    </w:p>
    <w:p>
      <w:pPr>
        <w:pStyle w:val="Normal"/>
        <w:spacing w:lineRule="auto" w:line="240" w:before="0" w:after="0"/>
        <w:rPr>
          <w:rFonts w:ascii="Times New Roman" w:hAnsi="Times New Roman" w:cs="Times New Roman"/>
          <w:b/>
          <w:b/>
          <w:i/>
          <w:i/>
          <w:sz w:val="28"/>
          <w:szCs w:val="28"/>
          <w:lang w:val="ro-MD"/>
        </w:rPr>
      </w:pPr>
      <w:r>
        <w:rPr>
          <w:rFonts w:cs="Times New Roman" w:ascii="Times New Roman" w:hAnsi="Times New Roman"/>
          <w:b/>
          <w:i/>
          <w:sz w:val="28"/>
          <w:szCs w:val="28"/>
          <w:lang w:val="ro-MD"/>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Docheader">
    <w:name w:val="doc_head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7:12:00Z</dcterms:created>
  <dc:creator>Пользователь Windows</dc:creator>
  <dc:description/>
  <dc:language>en-US</dc:language>
  <cp:lastModifiedBy>Пользователь Windows</cp:lastModifiedBy>
  <cp:lastPrinted>2018-03-22T19:12:00Z</cp:lastPrinted>
  <dcterms:modified xsi:type="dcterms:W3CDTF">2018-03-22T17:12:00Z</dcterms:modified>
  <cp:revision>2</cp:revision>
  <dc:subject/>
  <dc:title/>
</cp:coreProperties>
</file>