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6" w:right="1200" w:gutter="0" w:header="0" w:top="9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ge">
                  <wp:posOffset>895350</wp:posOffset>
                </wp:positionV>
                <wp:extent cx="6565265" cy="539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307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222102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 de familie.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(827/500=1,66)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,55850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532104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Infirmier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(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>10m2)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0,5950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ficiul Medicilor de Familie Branişte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1330)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4,5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superior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221104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>Medic de familie (900/1500)=l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5900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222102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ă de familie.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1,0*2=2,00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2780032530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>Asistent medical comunitar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3900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532104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Infirmier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(1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>5m2)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0,5950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Oficiul Medicilor de Familie Petruşeni (populaţia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en-US" w:eastAsia="ro-RO"/>
                              </w:rPr>
                              <w:t>1055)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,5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superior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221104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Medic de familie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(900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MD" w:eastAsia="ro-RO"/>
                              </w:rPr>
                              <w:t>/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500)= 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15900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2222102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Asistent medicală de familie.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1,0*2=2,00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27800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  <w:r>
                              <w:rPr>
                                <w:rStyle w:val="FontStyle12"/>
                                <w:sz w:val="26"/>
                                <w:szCs w:val="26"/>
                              </w:rPr>
                              <w:t>0,5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532104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 xml:space="preserve">Infirmier 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eastAsia="ro-RO"/>
                              </w:rPr>
                              <w:t>(11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  <w:lang w:val="ro-RO" w:eastAsia="ro-RO"/>
                              </w:rPr>
                              <w:t>0m2)</w:t>
                            </w:r>
                            <w:r>
                              <w:rPr>
                                <w:rStyle w:val="FontStyle11"/>
                                <w:sz w:val="26"/>
                                <w:szCs w:val="26"/>
                              </w:rPr>
                              <w:t>0,5950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TOTALTotal pe instituţie, inclusiv: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0,251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de conducere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superior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,53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mediu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204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Personal medical inferior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3,55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 xml:space="preserve">Personal auxiliar şi gospodăresc               </w:t>
                            </w:r>
                            <w:r>
                              <w:rPr>
                                <w:rStyle w:val="FontStyle13"/>
                                <w:sz w:val="26"/>
                                <w:szCs w:val="26"/>
                              </w:rPr>
                              <w:t>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424.5pt;mso-wrap-distance-left:504pt;mso-wrap-distance-right:504pt;mso-wrap-distance-top:0pt;mso-wrap-distance-bottom:0pt;margin-top:70.5pt;mso-position-vertical-relative:page;margin-left:5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307" w:hanging="0"/>
                        <w:jc w:val="center"/>
                        <w:rPr/>
                      </w:pPr>
                      <w:r>
                        <w:rPr>
                          <w:rStyle w:val="FontStyle11"/>
                          <w:sz w:val="26"/>
                          <w:szCs w:val="26"/>
                        </w:rPr>
                        <w:t>222102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Asistent medical de familie.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(827/500=1,66)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,55850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inferior</w:t>
                      </w:r>
                      <w:r>
                        <w:rPr>
                          <w:rStyle w:val="FontStyle12"/>
                          <w:sz w:val="26"/>
                          <w:szCs w:val="26"/>
                        </w:rPr>
                        <w:t>0,5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532104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Infirmier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(1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>10m2)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0,5950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Oficiul Medicilor de Familie Branişte (populaţia 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en-US" w:eastAsia="ro-RO"/>
                        </w:rPr>
                        <w:t>1330)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4,5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superior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221104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>Medic de familie (900/1500)=l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5900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mediu</w:t>
                      </w:r>
                      <w:r>
                        <w:rPr>
                          <w:rStyle w:val="FontStyle12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222102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Asistent medicală de familie.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1,0*2=2,00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27800325301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>Asistent medical comunitar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3900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inferior</w:t>
                      </w:r>
                      <w:r>
                        <w:rPr>
                          <w:rStyle w:val="FontStyle12"/>
                          <w:sz w:val="26"/>
                          <w:szCs w:val="26"/>
                        </w:rPr>
                        <w:t>0,5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532104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Infirmier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(11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>5m2)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0,5950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Oficiul Medicilor de Familie Petruşeni (populaţia 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en-US" w:eastAsia="ro-RO"/>
                        </w:rPr>
                        <w:t>1055)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3,5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superior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221104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Medic de familie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(900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MD" w:eastAsia="ro-RO"/>
                        </w:rPr>
                        <w:t>/1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500)= 1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15900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mediu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2222102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Asistent medicală de familie.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1,0*2=2,00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27800</w:t>
                      </w:r>
                      <w:r>
                        <w:rPr>
                          <w:rStyle w:val="FontStyle12"/>
                          <w:sz w:val="26"/>
                          <w:szCs w:val="26"/>
                          <w:lang w:val="ro-RO" w:eastAsia="ro-RO"/>
                        </w:rPr>
                        <w:t>Personal medical inferior</w:t>
                      </w:r>
                      <w:r>
                        <w:rPr>
                          <w:rStyle w:val="FontStyle12"/>
                          <w:sz w:val="26"/>
                          <w:szCs w:val="26"/>
                        </w:rPr>
                        <w:t>0,5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532104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 xml:space="preserve">Infirmier 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eastAsia="ro-RO"/>
                        </w:rPr>
                        <w:t>(11</w:t>
                      </w:r>
                      <w:r>
                        <w:rPr>
                          <w:rStyle w:val="FontStyle11"/>
                          <w:sz w:val="26"/>
                          <w:szCs w:val="26"/>
                          <w:lang w:val="ro-RO" w:eastAsia="ro-RO"/>
                        </w:rPr>
                        <w:t>0m2)</w:t>
                      </w:r>
                      <w:r>
                        <w:rPr>
                          <w:rStyle w:val="FontStyle11"/>
                          <w:sz w:val="26"/>
                          <w:szCs w:val="26"/>
                        </w:rPr>
                        <w:t>0,5950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TOTALTotal pe instituţie, inclusiv: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30,251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Personal de conducere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Personal medical superior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3,53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Personal medical mediu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204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Personal medical inferior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3,55</w:t>
                      </w: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 xml:space="preserve">Personal auxiliar şi gospodăresc               </w:t>
                      </w:r>
                      <w:r>
                        <w:rPr>
                          <w:rStyle w:val="FontStyle13"/>
                          <w:sz w:val="26"/>
                          <w:szCs w:val="26"/>
                        </w:rPr>
                        <w:t>2,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707390" distL="6400800" distR="6400800" simplePos="0" locked="0" layoutInCell="0" allowOverlap="1" relativeHeight="3">
                <wp:simplePos x="0" y="0"/>
                <wp:positionH relativeFrom="page">
                  <wp:posOffset>861060</wp:posOffset>
                </wp:positionH>
                <wp:positionV relativeFrom="page">
                  <wp:posOffset>6696075</wp:posOffset>
                </wp:positionV>
                <wp:extent cx="5685155" cy="2965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sz w:val="26"/>
                                <w:szCs w:val="26"/>
                                <w:lang w:val="ro-RO" w:eastAsia="ro-RO"/>
                              </w:rPr>
                              <w:t>Secretar al Consiliului raional                           R.Postolach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23.35pt;mso-wrap-distance-left:504pt;mso-wrap-distance-right:504pt;mso-wrap-distance-top:0.7pt;mso-wrap-distance-bottom:55.7pt;margin-top:527.25pt;mso-position-vertical-relative:page;margin-left: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13"/>
                          <w:sz w:val="26"/>
                          <w:szCs w:val="26"/>
                          <w:lang w:val="ro-RO" w:eastAsia="ro-RO"/>
                        </w:rPr>
                        <w:t>Secretar al Consiliului raional                           R.Postolach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1:00Z</dcterms:created>
  <dc:creator>Work</dc:creator>
  <dc:description/>
  <dc:language>en-US</dc:language>
  <cp:lastModifiedBy>Work</cp:lastModifiedBy>
  <cp:lastPrinted>2016-08-04T15:14:00Z</cp:lastPrinted>
  <dcterms:modified xsi:type="dcterms:W3CDTF">2016-08-10T12:31:00Z</dcterms:modified>
  <cp:revision>2</cp:revision>
  <dc:subject/>
  <dc:title/>
</cp:coreProperties>
</file>