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722630" distL="6400800" distR="6400800" simplePos="0" locked="0" layoutInCell="0" allowOverlap="1" relativeHeight="2">
                <wp:simplePos x="0" y="0"/>
                <wp:positionH relativeFrom="page">
                  <wp:posOffset>5568950</wp:posOffset>
                </wp:positionH>
                <wp:positionV relativeFrom="page">
                  <wp:posOffset>808990</wp:posOffset>
                </wp:positionV>
                <wp:extent cx="200660" cy="16129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jc w:val="both"/>
                              <w:rPr>
                                <w:rStyle w:val="FontStyle13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7pt;mso-wrap-distance-left:504pt;mso-wrap-distance-right:504pt;mso-wrap-distance-top:0pt;mso-wrap-distance-bottom:56.9pt;margin-top:63.7pt;mso-position-vertical-relative:page;margin-left:4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jc w:val="both"/>
                        <w:rPr>
                          <w:rStyle w:val="FontStyle13"/>
                          <w:lang w:val="ro-RO" w:eastAsia="ro-RO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61670" distB="283210" distL="6400800" distR="6400800" simplePos="0" locked="0" layoutInCell="0" allowOverlap="1" relativeHeight="3">
                <wp:simplePos x="0" y="0"/>
                <wp:positionH relativeFrom="page">
                  <wp:posOffset>993140</wp:posOffset>
                </wp:positionH>
                <wp:positionV relativeFrom="page">
                  <wp:posOffset>808990</wp:posOffset>
                </wp:positionV>
                <wp:extent cx="5992495" cy="9150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0"/>
                                <w:szCs w:val="20"/>
                                <w:lang w:val="ro-RO" w:eastAsia="ro-RO"/>
                              </w:rPr>
                              <w:t xml:space="preserve">anexa 10 la decizia 03/17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0"/>
                                <w:szCs w:val="20"/>
                                <w:lang w:val="ro-RO" w:eastAsia="ro-RO"/>
                              </w:rPr>
                              <w:t>din 08 august 2016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ind w:left="3202" w:hanging="0"/>
                              <w:rPr>
                                <w:rStyle w:val="FontStyle13"/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8"/>
                                <w:szCs w:val="28"/>
                                <w:lang w:val="ro-RO" w:eastAsia="ro-RO"/>
                              </w:rPr>
                              <w:t>STATE DE FUNCŢII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ind w:left="1291" w:hanging="1291"/>
                              <w:jc w:val="center"/>
                              <w:rPr>
                                <w:rStyle w:val="FontStyle13"/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8"/>
                                <w:szCs w:val="28"/>
                                <w:lang w:val="ro-RO" w:eastAsia="ro-RO"/>
                              </w:rPr>
                              <w:t>ALE PERSONALULUI MEDICAL ŞI AUXILIAR ÎN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ind w:left="1291" w:hanging="1291"/>
                              <w:jc w:val="center"/>
                              <w:rPr>
                                <w:rStyle w:val="FontStyle13"/>
                                <w:sz w:val="28"/>
                                <w:szCs w:val="28"/>
                                <w:lang w:val="en-US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8"/>
                                <w:szCs w:val="28"/>
                                <w:lang w:val="ro-RO" w:eastAsia="ro-RO"/>
                              </w:rPr>
                              <w:t xml:space="preserve">IMSP Centrul de Sănătate Zăicani pentru anul </w:t>
                            </w:r>
                            <w:r>
                              <w:rPr>
                                <w:rStyle w:val="FontStyle13"/>
                                <w:sz w:val="28"/>
                                <w:szCs w:val="28"/>
                                <w:lang w:val="en-US" w:eastAsia="ro-RO"/>
                              </w:rPr>
                              <w:t xml:space="preserve">2016 </w:t>
                            </w:r>
                            <w:r>
                              <w:rPr>
                                <w:rStyle w:val="FontStyle13"/>
                                <w:sz w:val="28"/>
                                <w:szCs w:val="28"/>
                                <w:lang w:val="ro-RO" w:eastAsia="ro-RO"/>
                              </w:rPr>
                              <w:t xml:space="preserve">de la </w:t>
                            </w:r>
                            <w:r>
                              <w:rPr>
                                <w:rStyle w:val="FontStyle13"/>
                                <w:sz w:val="28"/>
                                <w:szCs w:val="28"/>
                                <w:lang w:val="en-US" w:eastAsia="ro-RO"/>
                              </w:rPr>
                              <w:t>01.07.201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3"/>
                                <w:sz w:val="28"/>
                                <w:szCs w:val="28"/>
                                <w:lang w:val="en-US" w:eastAsia="ro-RO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72.05pt;mso-wrap-distance-left:504pt;mso-wrap-distance-right:504pt;mso-wrap-distance-top:52.1pt;mso-wrap-distance-bottom:22.3pt;margin-top:63.7pt;mso-position-vertical-relative:page;margin-left:7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jc w:val="right"/>
                        <w:rPr/>
                      </w:pPr>
                      <w:r>
                        <w:rPr>
                          <w:rStyle w:val="FontStyle12"/>
                          <w:sz w:val="20"/>
                          <w:szCs w:val="20"/>
                          <w:lang w:val="ro-RO" w:eastAsia="ro-RO"/>
                        </w:rPr>
                        <w:t xml:space="preserve">anexa 10 la decizia 03/17 </w:t>
                      </w:r>
                    </w:p>
                    <w:p>
                      <w:pPr>
                        <w:pStyle w:val="Style31"/>
                        <w:widowControl/>
                        <w:jc w:val="right"/>
                        <w:rPr/>
                      </w:pPr>
                      <w:r>
                        <w:rPr>
                          <w:rStyle w:val="FontStyle12"/>
                          <w:sz w:val="20"/>
                          <w:szCs w:val="20"/>
                          <w:lang w:val="ro-RO" w:eastAsia="ro-RO"/>
                        </w:rPr>
                        <w:t>din 08 august 2016</w:t>
                      </w:r>
                    </w:p>
                    <w:p>
                      <w:pPr>
                        <w:pStyle w:val="Style31"/>
                        <w:widowControl/>
                        <w:ind w:left="3202" w:hanging="0"/>
                        <w:rPr>
                          <w:rStyle w:val="FontStyle13"/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rStyle w:val="FontStyle13"/>
                          <w:sz w:val="28"/>
                          <w:szCs w:val="28"/>
                          <w:lang w:val="ro-RO" w:eastAsia="ro-RO"/>
                        </w:rPr>
                        <w:t>STATE DE FUNCŢII</w:t>
                      </w:r>
                    </w:p>
                    <w:p>
                      <w:pPr>
                        <w:pStyle w:val="Style41"/>
                        <w:widowControl/>
                        <w:ind w:left="1291" w:hanging="1291"/>
                        <w:jc w:val="center"/>
                        <w:rPr>
                          <w:rStyle w:val="FontStyle13"/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rStyle w:val="FontStyle13"/>
                          <w:sz w:val="28"/>
                          <w:szCs w:val="28"/>
                          <w:lang w:val="ro-RO" w:eastAsia="ro-RO"/>
                        </w:rPr>
                        <w:t>ALE PERSONALULUI MEDICAL ŞI AUXILIAR ÎN</w:t>
                      </w:r>
                    </w:p>
                    <w:p>
                      <w:pPr>
                        <w:pStyle w:val="Style41"/>
                        <w:widowControl/>
                        <w:ind w:left="1291" w:hanging="1291"/>
                        <w:jc w:val="center"/>
                        <w:rPr>
                          <w:rStyle w:val="FontStyle13"/>
                          <w:sz w:val="28"/>
                          <w:szCs w:val="28"/>
                          <w:lang w:val="en-US" w:eastAsia="ro-RO"/>
                        </w:rPr>
                      </w:pPr>
                      <w:r>
                        <w:rPr>
                          <w:rStyle w:val="FontStyle13"/>
                          <w:sz w:val="28"/>
                          <w:szCs w:val="28"/>
                          <w:lang w:val="ro-RO" w:eastAsia="ro-RO"/>
                        </w:rPr>
                        <w:t xml:space="preserve">IMSP Centrul de Sănătate Zăicani pentru anul </w:t>
                      </w:r>
                      <w:r>
                        <w:rPr>
                          <w:rStyle w:val="FontStyle13"/>
                          <w:sz w:val="28"/>
                          <w:szCs w:val="28"/>
                          <w:lang w:val="en-US" w:eastAsia="ro-RO"/>
                        </w:rPr>
                        <w:t xml:space="preserve">2016 </w:t>
                      </w:r>
                      <w:r>
                        <w:rPr>
                          <w:rStyle w:val="FontStyle13"/>
                          <w:sz w:val="28"/>
                          <w:szCs w:val="28"/>
                          <w:lang w:val="ro-RO" w:eastAsia="ro-RO"/>
                        </w:rPr>
                        <w:t xml:space="preserve">de la </w:t>
                      </w:r>
                      <w:r>
                        <w:rPr>
                          <w:rStyle w:val="FontStyle13"/>
                          <w:sz w:val="28"/>
                          <w:szCs w:val="28"/>
                          <w:lang w:val="en-US" w:eastAsia="ro-RO"/>
                        </w:rPr>
                        <w:t>01.07.2016</w:t>
                      </w:r>
                    </w:p>
                    <w:p>
                      <w:pPr>
                        <w:pStyle w:val="Normal"/>
                        <w:rPr>
                          <w:rStyle w:val="FontStyle13"/>
                          <w:sz w:val="28"/>
                          <w:szCs w:val="28"/>
                          <w:lang w:val="en-US" w:eastAsia="ro-RO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1145" distB="0" distL="6400800" distR="6400800" simplePos="0" locked="0" layoutInCell="0" allowOverlap="1" relativeHeight="4">
                <wp:simplePos x="0" y="0"/>
                <wp:positionH relativeFrom="page">
                  <wp:posOffset>765175</wp:posOffset>
                </wp:positionH>
                <wp:positionV relativeFrom="page">
                  <wp:posOffset>1838325</wp:posOffset>
                </wp:positionV>
                <wp:extent cx="6394450" cy="78155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781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67"/>
                              <w:gridCol w:w="4814"/>
                              <w:gridCol w:w="1200"/>
                              <w:gridCol w:w="1450"/>
                              <w:gridCol w:w="1339"/>
                            </w:tblGrid>
                            <w:tr>
                              <w:trPr>
                                <w:trHeight w:val="1149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ind w:left="120" w:right="149" w:hanging="0"/>
                                    <w:jc w:val="left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Codul funcţiei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ind w:right="29" w:hanging="0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Numărul de funcţi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274"/>
                                    <w:ind w:left="43" w:right="24" w:hanging="0"/>
                                    <w:jc w:val="left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Salariul tarifar de funcţie p/u o unitate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ind w:right="168" w:firstLine="5"/>
                                    <w:jc w:val="left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Salariul tarifar de func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07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ind w:left="1838" w:hanging="0"/>
                                    <w:rPr>
                                      <w:rStyle w:val="FontStyle1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lang w:val="ro-RO" w:eastAsia="ro-RO"/>
                                    </w:rPr>
                                    <w:t xml:space="preserve">CS Zăicani </w:t>
                                  </w:r>
                                  <w:r>
                                    <w:rPr>
                                      <w:rStyle w:val="FontStyle14"/>
                                      <w:lang w:eastAsia="ro-RO"/>
                                    </w:rPr>
                                    <w:t xml:space="preserve">4675 </w:t>
                                  </w:r>
                                  <w:r>
                                    <w:rPr>
                                      <w:rStyle w:val="FontStyle14"/>
                                      <w:lang w:val="ro-RO" w:eastAsia="ro-RO"/>
                                    </w:rPr>
                                    <w:t>populaţie înregistrat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007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left="1771" w:hanging="0"/>
                                    <w:jc w:val="left"/>
                                    <w:rPr>
                                      <w:rStyle w:val="FontStyle13"/>
                                      <w:sz w:val="26"/>
                                      <w:szCs w:val="26"/>
                                      <w:vertAlign w:val="subscript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CS Zăicani </w:t>
                                  </w: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eastAsia="ro-RO"/>
                                    </w:rPr>
                                    <w:t xml:space="preserve">- 2881 </w:t>
                                  </w: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populaţie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  <w:vertAlign w:val="subscript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jc w:val="left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MEDICAL SUPERIOR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322" w:hanging="0"/>
                                    <w:jc w:val="right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221104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10" w:right="38" w:hanging="14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Şef Centru de Sănătate cu </w:t>
                                  </w: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 xml:space="preserve">100% </w:t>
                                  </w: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efort medic de familie</w:t>
                                  </w: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(1500 populaţie deservită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173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322" w:hanging="0"/>
                                    <w:jc w:val="right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221104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Medic de famili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178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59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8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ind w:left="10" w:hanging="0"/>
                                    <w:rPr>
                                      <w:rStyle w:val="FontStyle16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6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Total personal medical superior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18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jc w:val="left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MEDICAL MEDIU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14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322101/06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10" w:right="653" w:hanging="14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Asistent medical superior cu </w:t>
                                  </w: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 xml:space="preserve">100 % </w:t>
                                  </w: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efort asistent/famili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240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507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5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317" w:hanging="0"/>
                                    <w:jc w:val="right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22210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Asistent medical de famili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240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1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341" w:hanging="0"/>
                                    <w:jc w:val="right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325301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Asistent medical comunitar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240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5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317" w:hanging="0"/>
                                    <w:jc w:val="right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22400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5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Feldcer laborant cu studii medii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245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356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3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ind w:left="19" w:hanging="0"/>
                                    <w:rPr>
                                      <w:rStyle w:val="FontStyle16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6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Total personal medical mediu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30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left="5" w:hanging="0"/>
                                    <w:jc w:val="left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MEDICAL INFERIOR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307" w:hanging="0"/>
                                    <w:jc w:val="right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532104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10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Infirmier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left="259" w:hanging="0"/>
                                    <w:jc w:val="left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3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78"/>
                                    <w:ind w:left="312" w:right="1411" w:hanging="0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AUXILIAR ŞI GOSPODĂRESC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302" w:hanging="0"/>
                                    <w:jc w:val="right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333304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74"/>
                                    <w:ind w:left="10" w:right="14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Inspector serviciul personal (Ordinul MS nr. </w:t>
                                  </w: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 xml:space="preserve">52 </w:t>
                                  </w: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din </w:t>
                                  </w: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>20.04.2011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254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38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302" w:hanging="0"/>
                                    <w:jc w:val="right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33130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14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Contabil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312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38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302" w:hanging="0"/>
                                    <w:jc w:val="right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962204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74"/>
                                    <w:ind w:left="14" w:right="1056" w:firstLine="5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Muncitor auxiliar/operator în sala de cazane(sezonier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336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302" w:hanging="0"/>
                                    <w:jc w:val="right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83220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24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Şofer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317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331" w:hanging="0"/>
                                    <w:jc w:val="right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252301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14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Administrator baza de dat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317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38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ind w:left="34" w:hanging="0"/>
                                    <w:rPr>
                                      <w:rStyle w:val="FontStyle16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6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Total personal auxiliar şi gospodăresc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8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left="202" w:hanging="0"/>
                                    <w:jc w:val="left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TOTAL CS Zăicani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>
                                      <w:rStyle w:val="FontStyle1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6"/>
                                      <w:sz w:val="26"/>
                                      <w:szCs w:val="2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60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left="86" w:hanging="0"/>
                                    <w:jc w:val="left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OS Pociumbăuţi, </w:t>
                                  </w: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eastAsia="ro-RO"/>
                                    </w:rPr>
                                    <w:t xml:space="preserve">611 </w:t>
                                  </w: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opulaţie înregistrat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left="533" w:hanging="0"/>
                                    <w:rPr>
                                      <w:rStyle w:val="FontStyle17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7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left="24" w:hanging="0"/>
                                    <w:jc w:val="left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MEDICAL MEDIU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293" w:hanging="0"/>
                                    <w:jc w:val="right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22210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24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Asistent medical de famili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326" w:hanging="0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2925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615.4pt;mso-wrap-distance-left:504pt;mso-wrap-distance-right:504pt;mso-wrap-distance-top:21.35pt;mso-wrap-distance-bottom:0pt;margin-top:144.75pt;mso-position-vertical-relative:page;margin-left:6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67"/>
                        <w:gridCol w:w="4814"/>
                        <w:gridCol w:w="1200"/>
                        <w:gridCol w:w="1450"/>
                        <w:gridCol w:w="1339"/>
                      </w:tblGrid>
                      <w:tr>
                        <w:trPr>
                          <w:trHeight w:val="1149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ind w:left="120" w:right="149" w:hanging="0"/>
                              <w:jc w:val="left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Codul funcţiei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ind w:right="29" w:hanging="0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Numărul de funcţii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274"/>
                              <w:ind w:left="43" w:right="24" w:hanging="0"/>
                              <w:jc w:val="left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Salariul tarifar de funcţie p/u o unitate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ind w:right="168" w:firstLine="5"/>
                              <w:jc w:val="left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Salariul tarifar de funcţie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07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ind w:left="1838" w:hanging="0"/>
                              <w:rPr>
                                <w:rStyle w:val="FontStyle14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4"/>
                                <w:lang w:val="ro-RO" w:eastAsia="ro-RO"/>
                              </w:rPr>
                              <w:t xml:space="preserve">CS Zăicani </w:t>
                            </w:r>
                            <w:r>
                              <w:rPr>
                                <w:rStyle w:val="FontStyle14"/>
                                <w:lang w:eastAsia="ro-RO"/>
                              </w:rPr>
                              <w:t xml:space="preserve">4675 </w:t>
                            </w:r>
                            <w:r>
                              <w:rPr>
                                <w:rStyle w:val="FontStyle14"/>
                                <w:lang w:val="ro-RO" w:eastAsia="ro-RO"/>
                              </w:rPr>
                              <w:t>populaţie înregistrată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007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left="1771" w:hanging="0"/>
                              <w:jc w:val="left"/>
                              <w:rPr>
                                <w:rStyle w:val="FontStyle13"/>
                                <w:sz w:val="26"/>
                                <w:szCs w:val="26"/>
                                <w:vertAlign w:val="subscript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CS Zăicani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eastAsia="ro-RO"/>
                              </w:rPr>
                              <w:t xml:space="preserve">- 2881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populaţie                 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  <w:vertAlign w:val="subscript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jc w:val="left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PERSONAL MEDICAL SUPERIOR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322" w:hanging="0"/>
                              <w:jc w:val="right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221104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10" w:right="38" w:hanging="14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Şef Centru de Sănătate cu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en-US" w:eastAsia="ro-RO"/>
                              </w:rPr>
                              <w:t xml:space="preserve">100%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efort medic de familie</w:t>
                            </w: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(1500 populaţie deservită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73" w:hanging="0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95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95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322" w:hanging="0"/>
                              <w:jc w:val="right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221104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Medic de famili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78" w:hanging="0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59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885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ind w:left="10" w:hanging="0"/>
                              <w:rPr>
                                <w:rStyle w:val="FontStyle16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6"/>
                                <w:sz w:val="26"/>
                                <w:szCs w:val="26"/>
                                <w:lang w:val="ro-RO" w:eastAsia="ro-RO"/>
                              </w:rPr>
                              <w:t>Total personal medical superior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1835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jc w:val="left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PERSONAL MEDICAL MEDIU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4" w:hanging="0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322101/06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10" w:right="653" w:hanging="14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 xml:space="preserve">Asistent medical superior cu </w:t>
                            </w: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en-US" w:eastAsia="ro-RO"/>
                              </w:rPr>
                              <w:t xml:space="preserve">100 % </w:t>
                            </w: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efort asistent/famili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40" w:hanging="0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507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507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317" w:hanging="0"/>
                              <w:jc w:val="right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22210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Asistent medical de famili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40" w:hanging="0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15600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341" w:hanging="0"/>
                              <w:jc w:val="right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325301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Asistent medical comunitar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40" w:hanging="0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585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317" w:hanging="0"/>
                              <w:jc w:val="right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22400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5" w:hanging="0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Feldcer laborant cu studii medii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45" w:hanging="0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356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356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ind w:left="19" w:hanging="0"/>
                              <w:rPr>
                                <w:rStyle w:val="FontStyle16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6"/>
                                <w:sz w:val="26"/>
                                <w:szCs w:val="26"/>
                                <w:lang w:val="ro-RO" w:eastAsia="ro-RO"/>
                              </w:rPr>
                              <w:t>Total personal medical mediu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3008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left="5" w:hanging="0"/>
                              <w:jc w:val="left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PERSONAL MEDICAL INFERIOR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307" w:hanging="0"/>
                              <w:jc w:val="right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532104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0" w:hanging="0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Infirmier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left="259" w:hanging="0"/>
                              <w:jc w:val="left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38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78"/>
                              <w:ind w:left="312" w:right="1411" w:hanging="0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PERSONAL AUXILIAR ŞI GOSPODĂRESC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302" w:hanging="0"/>
                              <w:jc w:val="right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333304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74"/>
                              <w:ind w:left="10" w:right="14" w:hanging="0"/>
                              <w:rPr>
                                <w:rStyle w:val="FontStyle15"/>
                                <w:sz w:val="26"/>
                                <w:szCs w:val="26"/>
                                <w:lang w:val="en-US" w:eastAsia="ro-RO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 xml:space="preserve">Inspector serviciul personal (Ordinul MS nr. </w:t>
                            </w: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en-US" w:eastAsia="ro-RO"/>
                              </w:rPr>
                              <w:t xml:space="preserve">52 </w:t>
                            </w: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 xml:space="preserve">din </w:t>
                            </w: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en-US" w:eastAsia="ro-RO"/>
                              </w:rPr>
                              <w:t>20.04.2011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54" w:hanging="0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38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302" w:hanging="0"/>
                              <w:jc w:val="right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33130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4" w:hanging="0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Contabil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312" w:hanging="0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38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1900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302" w:hanging="0"/>
                              <w:jc w:val="right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962204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74"/>
                              <w:ind w:left="14" w:right="1056" w:firstLine="5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Muncitor auxiliar/operator în sala de cazane(sezonier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336" w:hanging="0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19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302" w:hanging="0"/>
                              <w:jc w:val="right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83220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4" w:hanging="0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Şofer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317" w:hanging="0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25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331" w:hanging="0"/>
                              <w:jc w:val="right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252301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4" w:hanging="0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Administrator baza de dat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317" w:hanging="0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38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ind w:left="34" w:hanging="0"/>
                              <w:rPr>
                                <w:rStyle w:val="FontStyle16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6"/>
                                <w:sz w:val="26"/>
                                <w:szCs w:val="26"/>
                                <w:lang w:val="ro-RO" w:eastAsia="ro-RO"/>
                              </w:rPr>
                              <w:t>Total personal auxiliar şi gospodăresc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82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left="202" w:hanging="0"/>
                              <w:jc w:val="left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TOTAL CS Zăicani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>
                                <w:rStyle w:val="FontStyle1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6"/>
                                <w:sz w:val="26"/>
                                <w:szCs w:val="2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6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6043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left="86" w:hanging="0"/>
                              <w:jc w:val="left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OS Pociumbăuţi,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eastAsia="ro-RO"/>
                              </w:rPr>
                              <w:t xml:space="preserve">611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populaţie înregistrat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left="533" w:hanging="0"/>
                              <w:rPr>
                                <w:rStyle w:val="FontStyle17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7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left="24" w:hanging="0"/>
                              <w:jc w:val="left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PERSONAL MEDICAL MEDIU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293" w:hanging="0"/>
                              <w:jc w:val="right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22210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4" w:hanging="0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Asistent medical de famili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326" w:hanging="0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2925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center"/>
                              <w:rPr>
                                <w:rStyle w:val="FontStyle15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FontStyle15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740410</wp:posOffset>
                </wp:positionH>
                <wp:positionV relativeFrom="page">
                  <wp:posOffset>876300</wp:posOffset>
                </wp:positionV>
                <wp:extent cx="6364605" cy="68961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4605" cy="689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3" w:type="dxa"/>
                              <w:jc w:val="left"/>
                              <w:tblInd w:w="-4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28"/>
                              <w:gridCol w:w="4820"/>
                              <w:gridCol w:w="1205"/>
                              <w:gridCol w:w="1488"/>
                              <w:gridCol w:w="1282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10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2530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Asistent medical comunita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307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/>
                                    <w:ind w:left="19" w:firstLine="1574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ro-RO" w:eastAsia="ro-RO"/>
                                    </w:rPr>
                                    <w:t>Total personal medical mediu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lang w:val="ro-RO" w:eastAsia="ro-RO"/>
                                    </w:rPr>
                                    <w:t>PERSONAL MEDICAL INFERIO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10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53210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5" w:hanging="1291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Infirmier/deriticătoar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384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lang w:val="ro-RO" w:eastAsia="ro-RO"/>
                                    </w:rPr>
                                    <w:t>TOTAL OS Pociumbăuti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5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lang w:val="ro-RO" w:eastAsia="ro-RO"/>
                                    </w:rPr>
                                    <w:t>OS Druţă-400 populaţie înregistrată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5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22210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3"/>
                                    <w:ind w:left="5" w:right="350" w:hanging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 xml:space="preserve">Asistent medicului de familie cu </w:t>
                                  </w:r>
                                  <w:r>
                                    <w:rPr>
                                      <w:rStyle w:val="FontStyle13"/>
                                      <w:lang w:val="en-US" w:eastAsia="ro-RO"/>
                                    </w:rPr>
                                    <w:t xml:space="preserve">25% </w:t>
                                  </w: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efort asistent medical comunita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427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5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22210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4"/>
                                    <w:ind w:left="5" w:right="350" w:hanging="1291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 xml:space="preserve">Asistenta   medicului de familie cu </w:t>
                                  </w:r>
                                  <w:r>
                                    <w:rPr>
                                      <w:rStyle w:val="FontStyle13"/>
                                      <w:lang w:val="en-US" w:eastAsia="ro-RO"/>
                                    </w:rPr>
                                    <w:t xml:space="preserve">25% </w:t>
                                  </w: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efort asistent medical comunita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427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10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53210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5" w:hanging="1291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Infirmieră/deriticătoar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509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lang w:val="ro-RO" w:eastAsia="ro-RO"/>
                                    </w:rPr>
                                    <w:t>Total OS Druță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3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lang w:val="ro-RO" w:eastAsia="ro-RO"/>
                                    </w:rPr>
                                    <w:t xml:space="preserve">OS Pociumbeni- </w:t>
                                  </w:r>
                                  <w:r>
                                    <w:rPr>
                                      <w:rStyle w:val="FontStyle11"/>
                                      <w:lang w:eastAsia="ro-RO"/>
                                    </w:rPr>
                                    <w:t xml:space="preserve">783 </w:t>
                                  </w:r>
                                  <w:r>
                                    <w:rPr>
                                      <w:rStyle w:val="FontStyle11"/>
                                      <w:lang w:val="ro-RO" w:eastAsia="ro-RO"/>
                                    </w:rPr>
                                    <w:t>populaţia înregistrată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lang w:val="ro-RO" w:eastAsia="ro-RO"/>
                                    </w:rPr>
                                    <w:t>PERSONAL MEDICAL SUPERIO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ro-RO" w:eastAsia="ro-RO"/>
                                    </w:rPr>
                                    <w:t>Medic de famili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42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59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2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lang w:val="ro-RO" w:eastAsia="ro-RO"/>
                                    </w:rPr>
                                    <w:t>PERSONAL MEDICAL MEDIU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5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22210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Asistent medical de famili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427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10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2530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Asistent medical comunita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427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/>
                                    <w:ind w:left="19" w:firstLine="15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ro-RO" w:eastAsia="ro-RO"/>
                                    </w:rPr>
                                    <w:t>Total personal medical mediu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5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lang w:val="ro-RO" w:eastAsia="ro-RO"/>
                                    </w:rPr>
                                    <w:t>PERSONAL MEDICAL INFERIO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14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53210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5" w:hanging="1291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Infirmier/deriticătoar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509" w:hanging="1291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lang w:val="ro-RO" w:eastAsia="ro-RO"/>
                                    </w:rPr>
                                    <w:t>Total OS Pociumbeni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10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exact" w:line="283"/>
                                    <w:ind w:left="5" w:right="7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lang w:val="ro-RO" w:eastAsia="ro-RO"/>
                                    </w:rPr>
                                    <w:t>TOTAL Centrul de Sănătate Zăicani, inclusiv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20.7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6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79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10" w:hanging="1291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Personal administrativ și de conducer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10" w:hanging="1291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Personal medical superio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10" w:hanging="1291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Personal medical cu studii medii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0.7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10" w:hanging="1291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Personal medical inferio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ind w:left="5" w:hanging="1291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Alt persona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auto" w:line="240"/>
                                    <w:ind w:left="5" w:hanging="1291"/>
                                    <w:rPr>
                                      <w:rStyle w:val="FontStyle13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Style w:val="FontStyle13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002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RO"/>
                              </w:rPr>
                              <w:t>Secretar al Consiliului Raional                   R.Postolach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5pt;height:543pt;mso-wrap-distance-left:504pt;mso-wrap-distance-right:504pt;mso-wrap-distance-top:0pt;mso-wrap-distance-bottom:0pt;margin-top:69pt;mso-position-vertical-relative:page;margin-left:5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23" w:type="dxa"/>
                        <w:jc w:val="left"/>
                        <w:tblInd w:w="-4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28"/>
                        <w:gridCol w:w="4820"/>
                        <w:gridCol w:w="1205"/>
                        <w:gridCol w:w="1488"/>
                        <w:gridCol w:w="1282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10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25301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Asistent medical comunita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307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97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/>
                              <w:ind w:left="19" w:firstLine="1574"/>
                              <w:rPr/>
                            </w:pPr>
                            <w:r>
                              <w:rPr>
                                <w:rStyle w:val="FontStyle14"/>
                                <w:lang w:val="ro-RO" w:eastAsia="ro-RO"/>
                              </w:rPr>
                              <w:t>Total personal medical mediu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39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lang w:val="ro-RO" w:eastAsia="ro-RO"/>
                              </w:rPr>
                              <w:t>PERSONAL MEDICAL INFERIO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10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532104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5" w:hanging="1291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Infirmier/deriticătoar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384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42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lang w:val="ro-RO" w:eastAsia="ro-RO"/>
                              </w:rPr>
                              <w:t>TOTAL OS Pociumbăuti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5325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lang w:val="ro-RO" w:eastAsia="ro-RO"/>
                              </w:rPr>
                              <w:t>OS Druţă-400 populaţie înregistrată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5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22210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3"/>
                              <w:ind w:left="5" w:right="350" w:hanging="5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 xml:space="preserve">Asistent medicului de familie cu </w:t>
                            </w:r>
                            <w:r>
                              <w:rPr>
                                <w:rStyle w:val="FontStyle13"/>
                                <w:lang w:val="en-US" w:eastAsia="ro-RO"/>
                              </w:rPr>
                              <w:t xml:space="preserve">25% </w:t>
                            </w: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efort asistent medical comunita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427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950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5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22210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ind w:left="5" w:right="350" w:hanging="1291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 xml:space="preserve">Asistenta   medicului de familie cu </w:t>
                            </w:r>
                            <w:r>
                              <w:rPr>
                                <w:rStyle w:val="FontStyle13"/>
                                <w:lang w:val="en-US" w:eastAsia="ro-RO"/>
                              </w:rPr>
                              <w:t xml:space="preserve">25% </w:t>
                            </w: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efort asistent medical comunita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427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10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532104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5" w:hanging="1291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Infirmieră/deriticătoar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509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lang w:val="ro-RO" w:eastAsia="ro-RO"/>
                              </w:rPr>
                              <w:t>Total OS Druță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38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lang w:val="ro-RO" w:eastAsia="ro-RO"/>
                              </w:rPr>
                              <w:t xml:space="preserve">OS Pociumbeni- </w:t>
                            </w:r>
                            <w:r>
                              <w:rPr>
                                <w:rStyle w:val="FontStyle11"/>
                                <w:lang w:eastAsia="ro-RO"/>
                              </w:rPr>
                              <w:t xml:space="preserve">783 </w:t>
                            </w:r>
                            <w:r>
                              <w:rPr>
                                <w:rStyle w:val="FontStyle11"/>
                                <w:lang w:val="ro-RO" w:eastAsia="ro-RO"/>
                              </w:rPr>
                              <w:t>populaţia înregistrată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lang w:val="ro-RO" w:eastAsia="ro-RO"/>
                              </w:rPr>
                              <w:t>PERSONAL MEDICAL SUPERIO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lang w:val="ro-RO" w:eastAsia="ro-RO"/>
                              </w:rPr>
                              <w:t>Medic de famili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427" w:hanging="0"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59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2950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lang w:val="ro-RO" w:eastAsia="ro-RO"/>
                              </w:rPr>
                              <w:t>PERSONAL MEDICAL MEDIU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5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22210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Asistent medical de famili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427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10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25301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Asistent medical comunita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427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95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/>
                              <w:ind w:left="19" w:firstLine="1574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lang w:val="ro-RO" w:eastAsia="ro-RO"/>
                              </w:rPr>
                              <w:t>Total personal medical mediu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585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lang w:val="ro-RO" w:eastAsia="ro-RO"/>
                              </w:rPr>
                              <w:t>PERSONAL MEDICAL INFERIO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14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532104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5" w:hanging="1291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Infirmier/deriticătoar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509" w:hanging="1291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425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lang w:val="ro-RO" w:eastAsia="ro-RO"/>
                              </w:rPr>
                              <w:t>Total OS Pociumbeni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10225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exact" w:line="283"/>
                              <w:ind w:left="5" w:right="734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lang w:val="ro-RO" w:eastAsia="ro-RO"/>
                              </w:rPr>
                              <w:t>TOTAL Centrul de Sănătate Zăicani, inclusiv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20.7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67" w:hanging="0"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7978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10" w:hanging="1291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 xml:space="preserve">    </w:t>
                            </w: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Personal administrativ și de conducer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10" w:hanging="1291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Personal medical superio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10" w:hanging="1291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Personal medical cu studii medii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0.7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10" w:hanging="1291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Personal medical inferio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left="5" w:hanging="1291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Alt persona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auto" w:line="240"/>
                              <w:ind w:left="5" w:hanging="1291"/>
                              <w:rPr>
                                <w:rStyle w:val="FontStyle13"/>
                                <w:lang w:val="ro-RO" w:eastAsia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auto" w:line="240"/>
                              <w:jc w:val="right"/>
                              <w:rPr>
                                <w:rStyle w:val="FontStyle13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0023" w:type="dxa"/>
                            <w:gridSpan w:val="5"/>
                            <w:tcBorders/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11"/>
                          <w:sz w:val="26"/>
                          <w:szCs w:val="26"/>
                          <w:lang w:val="ro-RO"/>
                        </w:rPr>
                        <w:t>Secretar al Consiliului Raional                   R.Postolach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344170" distB="0" distL="6400800" distR="6400800" simplePos="0" locked="0" layoutInCell="0" allowOverlap="1" relativeHeight="6">
                <wp:simplePos x="0" y="0"/>
                <wp:positionH relativeFrom="page">
                  <wp:posOffset>1019175</wp:posOffset>
                </wp:positionH>
                <wp:positionV relativeFrom="page">
                  <wp:posOffset>7522845</wp:posOffset>
                </wp:positionV>
                <wp:extent cx="5986145" cy="65913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jc w:val="both"/>
                              <w:rPr>
                                <w:rStyle w:val="FontStyle12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51.9pt;mso-wrap-distance-left:504pt;mso-wrap-distance-right:504pt;mso-wrap-distance-top:27.1pt;mso-wrap-distance-bottom:0pt;margin-top:592.35pt;mso-position-vertical-relative:page;margin-left:8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jc w:val="both"/>
                        <w:rPr>
                          <w:rStyle w:val="FontStyle12"/>
                          <w:lang w:val="ro-RO" w:eastAsia="ro-RO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05" w:right="629" w:gutter="0" w:header="0" w:top="4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basedOn w:val="Style14"/>
    <w:qFormat/>
    <w:rPr>
      <w:rFonts w:ascii="Arial Unicode MS" w:hAnsi="Arial Unicode MS" w:eastAsia="Arial Unicode MS" w:cs="Arial Unicode MS"/>
      <w:b/>
      <w:bCs/>
      <w:i/>
      <w:iCs/>
      <w:sz w:val="8"/>
      <w:szCs w:val="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83"/>
      <w:ind w:firstLine="15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8"/>
      <w:ind w:hanging="1291"/>
    </w:pPr>
    <w:rPr/>
  </w:style>
  <w:style w:type="paragraph" w:styleId="Style51">
    <w:name w:val="Style5"/>
    <w:basedOn w:val="Normal"/>
    <w:qFormat/>
    <w:pPr>
      <w:spacing w:lineRule="exact" w:line="278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9"/>
    </w:pPr>
    <w:rPr/>
  </w:style>
  <w:style w:type="paragraph" w:styleId="Style111">
    <w:name w:val="Style11"/>
    <w:basedOn w:val="Normal"/>
    <w:qFormat/>
    <w:pPr>
      <w:spacing w:lineRule="exact" w:line="2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48:00Z</dcterms:created>
  <dc:creator>SAP</dc:creator>
  <dc:description/>
  <dc:language>en-US</dc:language>
  <cp:lastModifiedBy>Work</cp:lastModifiedBy>
  <cp:lastPrinted>2016-08-04T13:10:00Z</cp:lastPrinted>
  <dcterms:modified xsi:type="dcterms:W3CDTF">2016-08-10T13:48:00Z</dcterms:modified>
  <cp:revision>2</cp:revision>
  <dc:subject/>
  <dc:title/>
</cp:coreProperties>
</file>