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Anexa 1  la decizia 03/16</w:t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in   08 august 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Notă informativ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la proiectul de decizie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„Cu privire la participarea Consiliului raional Rîșcani în calitate de partener  în  Proiectul regional 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ro-RO"/>
        </w:rPr>
        <w:t>oportunități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  DE REALIZARE A PRODUSELOR ALIMENTARE AUTOHTONE DIN REGIUNEA DE DEZVOLTARE NORD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baza proiectului dat Prim</w:t>
      </w:r>
      <w:r>
        <w:rPr>
          <w:rFonts w:cs="Times New Roman" w:ascii="Times New Roman" w:hAnsi="Times New Roman"/>
          <w:sz w:val="28"/>
          <w:szCs w:val="28"/>
          <w:lang w:val="ro-MD"/>
        </w:rPr>
        <w:t>ăria orașului Rîșcan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și propune efectuarea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onstrucția capitală a Halei comerciale de comercializarea a produselor agro-alimentare autohtone de pe teritoriul Pieței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area a peste 50 de noi locuri de muncă şi comerţ creat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area posibilităţilor de procurare a produselor alimentare calitative, de la producătorii autohtoni - în condiţii sanitaro-igienice adecvat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stalarea panourilor informative în preajma clădirii precum şi în localităţile partenerilo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ființarea unei Întreprinderi Municipale specializate pentru administrarea pieței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iesind din cele expuse mai sus, sa considera posibilă includerea  acestui proiect de decizie în ordinea de zi a ședinței Consiliul raional Rîșcani pentru examinare  şi aprobare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I.Frecăuțanu</w:t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             </w:t>
      </w:r>
      <w:r>
        <w:rPr>
          <w:rStyle w:val="FontStyle17"/>
          <w:lang w:val="ro-RO" w:eastAsia="ro-RO"/>
        </w:rPr>
        <w:t>Secretar al Consiliului Raional</w:t>
        <w:tab/>
        <w:t xml:space="preserve">                       R.Postolachi</w:t>
      </w:r>
    </w:p>
    <w:p>
      <w:pPr>
        <w:pStyle w:val="Normal"/>
        <w:spacing w:before="240" w:after="0"/>
        <w:rPr>
          <w:rStyle w:val="FontStyle17"/>
          <w:rFonts w:ascii="Times New Roman" w:hAnsi="Times New Roman" w:cs="Times New Roman"/>
          <w:sz w:val="28"/>
          <w:szCs w:val="28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7:00Z</dcterms:created>
  <dc:creator>Admin</dc:creator>
  <dc:description/>
  <dc:language>en-US</dc:language>
  <cp:lastModifiedBy>Work</cp:lastModifiedBy>
  <cp:lastPrinted>2016-08-10T14:06:00Z</cp:lastPrinted>
  <dcterms:modified xsi:type="dcterms:W3CDTF">2016-08-10T11:07:00Z</dcterms:modified>
  <cp:revision>2</cp:revision>
  <dc:subject/>
  <dc:title/>
</cp:coreProperties>
</file>