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lang w:val="ro-RO"/>
        </w:rPr>
      </w:r>
    </w:p>
    <w:p>
      <w:pPr>
        <w:pStyle w:val="Style31"/>
        <w:widowControl/>
        <w:jc w:val="right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anexa 3 la decizia 03/17 </w:t>
      </w:r>
    </w:p>
    <w:p>
      <w:pPr>
        <w:pStyle w:val="Style31"/>
        <w:widowControl/>
        <w:jc w:val="righ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din 08 august 2016</w:t>
      </w:r>
    </w:p>
    <w:p>
      <w:pPr>
        <w:pStyle w:val="Style41"/>
        <w:widowControl/>
        <w:spacing w:lineRule="exact" w:line="492"/>
        <w:ind w:left="12" w:hanging="0"/>
        <w:jc w:val="center"/>
        <w:rPr>
          <w:rStyle w:val="FontStyle12"/>
          <w:lang w:val="ro-RO" w:eastAsia="ro-RO"/>
        </w:rPr>
      </w:pPr>
      <w:r>
        <w:rPr/>
      </w:r>
    </w:p>
    <w:p>
      <w:pPr>
        <w:pStyle w:val="Style41"/>
        <w:widowControl/>
        <w:spacing w:lineRule="exact" w:line="492"/>
        <w:ind w:left="12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ro-RO" w:eastAsia="ro-RO"/>
        </w:rPr>
        <w:t>STATE DE FUNCŢII</w:t>
      </w:r>
    </w:p>
    <w:p>
      <w:pPr>
        <w:pStyle w:val="Style31"/>
        <w:widowControl/>
        <w:spacing w:lineRule="exact" w:line="492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ro-RO" w:eastAsia="ro-RO"/>
        </w:rPr>
        <w:t>Al personalului Medical si Auxiliar în IMSP Centrul de Sănătate Corlăteni</w:t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8"/>
          <w:szCs w:val="28"/>
          <w:lang w:val="ro-RO" w:eastAsia="ro-RO"/>
        </w:rPr>
        <w:t>Pentru anul2016</w:t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sz w:val="28"/>
          <w:szCs w:val="28"/>
          <w:lang w:val="ro-RO" w:eastAsia="ro-RO"/>
        </w:rPr>
      </w:pPr>
      <w:r>
        <w:rPr/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5"/>
        <w:gridCol w:w="1320"/>
        <w:gridCol w:w="8"/>
        <w:gridCol w:w="1396"/>
        <w:gridCol w:w="12"/>
        <w:gridCol w:w="1104"/>
        <w:gridCol w:w="32"/>
      </w:tblGrid>
      <w:tr>
        <w:trPr>
          <w:trHeight w:val="901" w:hRule="exac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4" w:right="64" w:hanging="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8"/>
                <w:szCs w:val="28"/>
                <w:lang w:val="ro-RO" w:eastAsia="ro-RO"/>
              </w:rPr>
              <w:t>Numărul de Unităţi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4"/>
              <w:ind w:left="56" w:right="56" w:hanging="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8"/>
                <w:szCs w:val="28"/>
                <w:lang w:val="ro-RO" w:eastAsia="ro-RO"/>
              </w:rPr>
              <w:t>Salariul tarifar de funcţie (lei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4"/>
              <w:ind w:left="60" w:right="68" w:hanging="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8"/>
                <w:szCs w:val="28"/>
                <w:lang w:val="ro-RO" w:eastAsia="ro-RO"/>
              </w:rPr>
              <w:t>Total salariul tarifar (le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  <w:lang w:val="ro-RO" w:eastAsia="ro-RO"/>
              </w:rPr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32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Total IMSP CS Corlăten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4.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952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de conducere administrati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08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exact"/>
        </w:trPr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Medici de famili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medical Medi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0,2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Medical Inferi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4,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lte categorii de persona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.2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exact"/>
        </w:trPr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7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16" w:right="20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de conducere şi administrativ al CS Corlăteni</w:t>
            </w:r>
          </w:p>
          <w:p>
            <w:pPr>
              <w:pStyle w:val="Style71"/>
              <w:widowControl/>
              <w:spacing w:lineRule="auto" w:line="240"/>
              <w:ind w:left="216" w:right="-4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categoria II opulatia 5608 persone TOTA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6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1207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8" w:right="28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Şef IMSP CS Corlăteni cu 50%efort medic de famili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95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9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32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Medici total CS Corlăteni tota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211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Medici de famili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,2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59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917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212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Medic pediatr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59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47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12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medical mediu tota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5,5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22101/0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 superi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507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507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221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a de famili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92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240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Felcer laborant cu studii medi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221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0"/>
              <w:ind w:right="88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 in staţionatul de z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255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 de fizioterapi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221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8"/>
              <w:ind w:right="84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 îngrijari perinata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487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253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 comunita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,7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07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68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medical inferior tota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5321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Infirmier (cabine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3"/>
                <w:rFonts w:ascii="Times New Roman" w:hAnsi="Times New Roman" w:cs="Times New Roman"/>
                <w:sz w:val="28"/>
                <w:szCs w:val="28"/>
                <w:lang w:val="ro-RO" w:eastAsia="ro-RO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  <w:lang w:val="ro-RO" w:eastAsia="ro-RO"/>
              </w:rPr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3"/>
                <w:rFonts w:ascii="Times New Roman" w:hAnsi="Times New Roman" w:cs="Times New Roman"/>
                <w:sz w:val="28"/>
                <w:szCs w:val="28"/>
                <w:lang w:val="ro-RO" w:eastAsia="ro-RO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  <w:lang w:val="ro-RO" w:eastAsia="ro-RO"/>
              </w:rPr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321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Infirmir/deridicatoar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48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>
          <w:trHeight w:val="740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48" w:right="34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administrativ şi gospodăresc  total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.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8322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Conducător auto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48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>
          <w:trHeight w:val="418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4230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Specialist serviciu personal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5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125</w:t>
            </w:r>
          </w:p>
        </w:tc>
      </w:tr>
      <w:tr>
        <w:trPr>
          <w:trHeight w:val="438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120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Secretar, dactilograf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0.25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0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500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81820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48"/>
              <w:ind w:right="108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Operator sala de cazane(sezonier)cat.3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5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>
          <w:trHeight w:val="500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4110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44"/>
              <w:ind w:right="60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Contabil (materiale, salariu, achiziţii)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5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375</w:t>
            </w:r>
          </w:p>
        </w:tc>
      </w:tr>
      <w:tr>
        <w:trPr>
          <w:trHeight w:val="74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80" w:right="27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 xml:space="preserve">Oficiul Medicilor de Familie Sîngureni </w:t>
            </w: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en-US" w:eastAsia="ro-RO"/>
              </w:rPr>
              <w:t xml:space="preserve">1607 </w:t>
            </w: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opulaţie Total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,75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93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Medici total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211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Medici de famili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5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900</w:t>
            </w:r>
          </w:p>
        </w:tc>
      </w:tr>
      <w:tr>
        <w:trPr>
          <w:trHeight w:val="442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medical mediu total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,75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221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 de famili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5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7800</w:t>
            </w:r>
          </w:p>
        </w:tc>
      </w:tr>
      <w:tr>
        <w:trPr>
          <w:trHeight w:val="507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253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 comunitar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5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925</w:t>
            </w:r>
          </w:p>
        </w:tc>
      </w:tr>
      <w:tr>
        <w:trPr>
          <w:trHeight w:val="396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medical inferior total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321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Infirmier/deriticatoar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8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6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>
          <w:trHeight w:val="74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III.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44"/>
              <w:ind w:left="296" w:right="28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 xml:space="preserve">Oficiul Medicilor de familie Grinăuţi </w:t>
            </w: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en-US" w:eastAsia="ro-RO"/>
              </w:rPr>
              <w:t xml:space="preserve">1109 </w:t>
            </w: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opulaţi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Medici total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211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Medici de famili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5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900</w:t>
            </w:r>
          </w:p>
        </w:tc>
      </w:tr>
      <w:tr>
        <w:trPr>
          <w:trHeight w:val="478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medical mediu total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221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ți medicalei de famili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8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850</w:t>
            </w:r>
          </w:p>
        </w:tc>
      </w:tr>
      <w:tr>
        <w:trPr>
          <w:trHeight w:val="528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253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6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Asistent medical comunitar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8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6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</w:tr>
      <w:tr>
        <w:trPr>
          <w:trHeight w:val="405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IV.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Personal medical inferior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321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ro-RO" w:eastAsia="ro-RO"/>
              </w:rPr>
              <w:t>Infirmier/deriticatoare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1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68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</w:tbl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  <w:lang w:val="ro-RO"/>
        </w:rPr>
      </w:pPr>
      <w:r>
        <w:rPr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6390</wp:posOffset>
                </wp:positionH>
                <wp:positionV relativeFrom="paragraph">
                  <wp:posOffset>209550</wp:posOffset>
                </wp:positionV>
                <wp:extent cx="41344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>
                                <w:rStyle w:val="FontStyle11"/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>Secretar al Consiliului Raional                   R.Postolach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5pt;height:16.1pt;mso-wrap-distance-left:9pt;mso-wrap-distance-right:9pt;mso-wrap-distance-top:0pt;mso-wrap-distance-bottom:0pt;margin-top:16.5pt;mso-position-vertical-relative:text;margin-left:125.7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spacing w:lineRule="auto" w:line="240"/>
                        <w:jc w:val="center"/>
                        <w:rPr>
                          <w:rStyle w:val="FontStyle11"/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o-RO"/>
                        </w:rPr>
                        <w:t>Secretar al Consiliului Raional                   R.Postolach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sz w:val="18"/>
      <w:szCs w:val="18"/>
    </w:rPr>
  </w:style>
  <w:style w:type="character" w:styleId="FontStyle13">
    <w:name w:val="Font Style13"/>
    <w:basedOn w:val="Style14"/>
    <w:qFormat/>
    <w:rPr>
      <w:rFonts w:ascii="Calibri" w:hAnsi="Calibri" w:cs="Calibri"/>
      <w:sz w:val="18"/>
      <w:szCs w:val="18"/>
    </w:rPr>
  </w:style>
  <w:style w:type="character" w:styleId="FontStyle14">
    <w:name w:val="Font Style14"/>
    <w:basedOn w:val="Style14"/>
    <w:qFormat/>
    <w:rPr>
      <w:rFonts w:ascii="Calibri" w:hAnsi="Calibri" w:cs="Calibri"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Calibri" w:hAnsi="Calibri" w:cs="Calibri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0"/>
      <w:jc w:val="center"/>
    </w:pPr>
    <w:rPr/>
  </w:style>
  <w:style w:type="paragraph" w:styleId="Style71">
    <w:name w:val="Style7"/>
    <w:basedOn w:val="Normal"/>
    <w:qFormat/>
    <w:pPr>
      <w:spacing w:lineRule="exact" w:line="24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0:00Z</dcterms:created>
  <dc:creator>Work</dc:creator>
  <dc:description/>
  <dc:language>en-US</dc:language>
  <cp:lastModifiedBy>Work</cp:lastModifiedBy>
  <cp:lastPrinted>2016-08-10T15:09:00Z</cp:lastPrinted>
  <dcterms:modified xsi:type="dcterms:W3CDTF">2016-08-10T12:10:00Z</dcterms:modified>
  <cp:revision>2</cp:revision>
  <dc:subject/>
  <dc:title/>
</cp:coreProperties>
</file>