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.75pt;width:47.6pt;height:5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945389" r:id="rId2"/>
        </w:object>
      </w:r>
      <w:r>
        <w:rPr>
          <w:sz w:val="22"/>
          <w:szCs w:val="22"/>
          <w:lang w:val="ro-RO"/>
        </w:rPr>
        <w:t>REPUBLICA MOLDOVA                                                            РЕСПУБЛИКА МОЛДОВА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 RAIONAL                                                      РЫШКАНСКИЙ РАИОННЫЙ 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RÎŞCANI                                                                                           СОВЕТ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03/01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08 august 201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„</w:t>
      </w:r>
      <w:r>
        <w:rPr>
          <w:sz w:val="26"/>
          <w:szCs w:val="26"/>
          <w:lang w:val="ro-RO"/>
        </w:rPr>
        <w:t>Cu privire la executarea</w:t>
      </w:r>
    </w:p>
    <w:p>
      <w:pPr>
        <w:pStyle w:val="Normal"/>
        <w:spacing w:lineRule="auto" w:line="276"/>
        <w:rPr/>
      </w:pPr>
      <w:r>
        <w:rPr>
          <w:sz w:val="26"/>
          <w:szCs w:val="26"/>
          <w:lang w:val="ro-RO"/>
        </w:rPr>
        <w:t xml:space="preserve">  </w:t>
      </w:r>
      <w:r>
        <w:rPr>
          <w:sz w:val="26"/>
          <w:szCs w:val="26"/>
          <w:lang w:val="ro-RO"/>
        </w:rPr>
        <w:t>bugetului raional semestrul I, anul 2016”</w:t>
      </w:r>
    </w:p>
    <w:p>
      <w:pPr>
        <w:pStyle w:val="Normal"/>
        <w:spacing w:lineRule="auto" w:line="27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</w:t>
      </w:r>
      <w:r>
        <w:rPr>
          <w:sz w:val="26"/>
          <w:szCs w:val="26"/>
          <w:lang w:val="ro-RO"/>
        </w:rPr>
        <w:t xml:space="preserve">În conformitate cu art.27 (1), Legea nr.397 din 16.10.2003 ,,Privind finanţele publice locale”, art.43 Legea nr.436 – XVI din 28.12.2006 ,,Privind administraţia publică locală, art.73 Legea Parlamentului nr.181 din 25.07.2014 „Finanţele publice şi responsabilităţile bugetar fiscale”, 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DECIDE: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  <w:lang w:val="ro-RO"/>
        </w:rPr>
        <w:t>Se aprobă executarea bugetului raional pentru semestrul I, anul 2016 la resurse generale şi colectate în sumă de  63479.8 mii lei, la cheltuieli în sumă de 60886.3 mii lei (anexa nr.1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  <w:lang w:val="ro-RO"/>
        </w:rPr>
        <w:t>Se aprobă descifrarea resurselor pe capitole şi paragrafe (anexa nr.2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  <w:lang w:val="ro-RO"/>
        </w:rPr>
        <w:t>Se aprobă volumul cheltuielilor pe grupe funcţionale, programe şi subprograme (anexa nr.3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  <w:lang w:val="ro-RO"/>
        </w:rPr>
        <w:t>Controlul asupra executării  prezentei decizii i se atribuie dlui Iurie Urzică, preşedinte al raionului.</w:t>
      </w:r>
    </w:p>
    <w:p>
      <w:pPr>
        <w:pStyle w:val="Normal"/>
        <w:spacing w:lineRule="auto" w:line="276"/>
        <w:ind w:left="4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 xml:space="preserve">Preşedinte al şedinţei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>Consiliului raional                                                          I.Parea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>Consiliului raional                 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paratul preşedintelui raionului                                               A.Petraşescu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Direcție Finanțe   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</w:t>
      </w:r>
      <w:r>
        <w:rPr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</w:t>
      </w:r>
      <w:r>
        <w:rPr>
          <w:b/>
          <w:sz w:val="26"/>
          <w:szCs w:val="26"/>
          <w:lang w:val="ro-RO"/>
        </w:rPr>
        <w:t>Secretar al Consiliului raional                                                          R. Postolachi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38:00Z</dcterms:created>
  <dc:creator>statia1</dc:creator>
  <dc:description/>
  <dc:language>en-US</dc:language>
  <cp:lastModifiedBy>Work</cp:lastModifiedBy>
  <dcterms:modified xsi:type="dcterms:W3CDTF">2016-08-08T14:38:00Z</dcterms:modified>
  <cp:revision>2</cp:revision>
  <dc:subject/>
  <dc:title/>
</cp:coreProperties>
</file>