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9888928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CIZIE nr.03/05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in</w:t>
      </w:r>
      <w:r>
        <w:rPr>
          <w:b/>
          <w:sz w:val="28"/>
          <w:szCs w:val="28"/>
          <w:lang w:val="en-US"/>
        </w:rPr>
        <w:t xml:space="preserve">  08 august 2016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”</w:t>
      </w:r>
      <w:r>
        <w:rPr>
          <w:sz w:val="28"/>
          <w:szCs w:val="28"/>
          <w:lang w:val="ro-RO"/>
        </w:rPr>
        <w:t xml:space="preserve">Сu privire la alocarea mijloacelor bugetare 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pentru anul 2016” </w:t>
      </w:r>
      <w:r>
        <w:rPr>
          <w:sz w:val="28"/>
          <w:szCs w:val="28"/>
          <w:u w:val="single"/>
          <w:lang w:val="ro-RO"/>
        </w:rPr>
        <w:t xml:space="preserve">   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În temeiul art.43 alineatul 1,  lit (b), din Legea Republicii Moldova nr.436 din 28.12.2006, privind administraţia publică locală, art.18 (2), art.26 (3)  din Legea nr.397-XV din 16.10.2003, privind finanţele publice locale, art.16 din Legea nr.181 din 25.07.2014 privind „Finanţele publice şi responsabilităţile bugetar -fiscale”, Regulamentului cu privire la repartizarea şi utilizarea mijloacelor din componenta raională a transferurilor categoriale, pct.5 lit.g din Regulamentul de distribuire a Fondului de Rezervă; cap.X pct.10.1 lit. a) ,b) Ordinului Ministrului Finanţelor nr.209 din 24.12.2015,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 DECIDE</w:t>
      </w:r>
      <w:r>
        <w:rPr>
          <w:sz w:val="28"/>
          <w:szCs w:val="28"/>
          <w:lang w:val="ro-RO"/>
        </w:rPr>
        <w:t xml:space="preserve">: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360"/>
        <w:contextualSpacing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alocă mijloace bugetare din componenta raională a transferurilor categoriale  în sumă de </w:t>
      </w:r>
      <w:r>
        <w:rPr>
          <w:color w:val="000000"/>
          <w:sz w:val="28"/>
          <w:szCs w:val="28"/>
          <w:lang w:val="en-US"/>
        </w:rPr>
        <w:t xml:space="preserve"> 561.9 mii 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lei (anexa nr.1);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alocă mijloace bugetare din soldul disponibil a bugetului raional la situaţia din 01.01.2016, componenta „taxa pentru folosirea drumurilor” în sumă de 2 mln 260,2 mii lei, Aparatului preşedintelui la reparaţia drumurilor de acces la obiectele de menire socială. (anexa nr.2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alocă mijloace bugetare din soldul disponibil a bugetului raional la situaţia din 01.01.2016 în  sumă de 36,0 mii lei Centrului de Sănătate Rîşcani pentru procurarea unui aparat electrocardiograf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o-RO"/>
        </w:rPr>
        <w:t xml:space="preserve">Controlul asupra executării deciziei se pune în sarcina comisiei consultative de specialitate pentru   activităţi economico – financiare şi comerţ, preşedinte S. Tulicii.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 xml:space="preserve">Preşedinte al şedinţei Consiliului raional                           I.Parea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 xml:space="preserve">Secretar al Consiliului raional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  <w:lang w:val="pt-BR"/>
        </w:rPr>
      </w:pPr>
      <w:r>
        <w:rPr>
          <w:b/>
          <w:i/>
          <w:sz w:val="16"/>
          <w:szCs w:val="16"/>
          <w:lang w:val="pt-BR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trasemnat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Specialist principal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Aparatul preşedintelui raionului                                                  A Petraşescu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Șef Direcție Finanțe                                                                             A.Tăbîrț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 xml:space="preserve">Secretar al Consiliului raional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>
          <w:lang w:val="pt-BR"/>
        </w:rPr>
        <w:t xml:space="preserve">Anexa nr.1                                       </w:t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  <w:t>la decizia Consiliului raional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pt-BR"/>
        </w:rPr>
        <w:t>Nr.03/05 din</w:t>
      </w:r>
      <w:r>
        <w:rPr>
          <w:i/>
          <w:lang w:val="en-US"/>
        </w:rPr>
        <w:t xml:space="preserve"> 08 august 2016</w:t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ALOCAREA MIJLOACELOR BUGETARE DIN COMPONENTA TRANSFERURILOR CATEGORIALE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o-RO"/>
        </w:rPr>
        <w:t xml:space="preserve">PENTRU ANUL 2016 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32"/>
        <w:gridCol w:w="5506"/>
        <w:gridCol w:w="1134"/>
      </w:tblGrid>
      <w:tr>
        <w:trPr>
          <w:trHeight w:val="7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crt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Denumirea instituţiei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Destinaţ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Suma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(mii lei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teoretic “L.Damian”Rîşcani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paraţia gardului ( K6 – 31212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BR"/>
              </w:rPr>
              <w:t>Reparaţia scării exterioare de la intrare (K6 – 3111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9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t-BR"/>
              </w:rPr>
              <w:t>20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Aluniș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t-BR"/>
              </w:rPr>
              <w:t>Repara</w:t>
            </w:r>
            <w:r>
              <w:rPr>
                <w:sz w:val="24"/>
                <w:szCs w:val="24"/>
                <w:lang w:val="ro-RO"/>
              </w:rPr>
              <w:t>ţ</w:t>
            </w:r>
            <w:r>
              <w:rPr>
                <w:sz w:val="24"/>
                <w:szCs w:val="24"/>
                <w:lang w:val="pt-BR"/>
              </w:rPr>
              <w:t>ia sălii de s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12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Sturzeni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Schimbarea reţelei electr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59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TOTAL: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561,9</w:t>
            </w:r>
          </w:p>
        </w:tc>
      </w:tr>
    </w:tbl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4"/>
          <w:szCs w:val="24"/>
          <w:lang w:val="ro-RO"/>
        </w:rPr>
        <w:t xml:space="preserve">            </w:t>
      </w:r>
      <w:r>
        <w:rPr>
          <w:b/>
          <w:sz w:val="24"/>
          <w:szCs w:val="24"/>
          <w:lang w:val="ro-RO"/>
        </w:rPr>
        <w:t xml:space="preserve">Secretar al  Consiliului raional                                  Rodica Postolachi  </w:t>
      </w:r>
      <w:r>
        <w:rPr>
          <w:b/>
          <w:i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nexa nr.2                                       </w:t>
      </w:r>
    </w:p>
    <w:p>
      <w:pPr>
        <w:pStyle w:val="Normal"/>
        <w:jc w:val="right"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la decizia Consiliului raional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pt-BR"/>
        </w:rPr>
        <w:t>Nr.03/05 din</w:t>
      </w:r>
      <w:r>
        <w:rPr>
          <w:i/>
          <w:sz w:val="24"/>
          <w:szCs w:val="24"/>
          <w:lang w:val="en-US"/>
        </w:rPr>
        <w:t xml:space="preserve"> 08 august 2016</w:t>
      </w:r>
    </w:p>
    <w:p>
      <w:pPr>
        <w:pStyle w:val="Normal"/>
        <w:jc w:val="right"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LOCAREA MIJLOACELOR BUGETARE DIN SOLDUL DISPONIBIL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  <w:lang w:val="pt-BR"/>
        </w:rPr>
        <w:t xml:space="preserve">A BUGETULUI RAIONAL LA SITUAŢIA DIN </w:t>
      </w:r>
      <w:r>
        <w:rPr>
          <w:b/>
          <w:sz w:val="24"/>
          <w:szCs w:val="24"/>
          <w:lang w:val="ro-RO"/>
        </w:rPr>
        <w:t xml:space="preserve"> 01.01.2016, COMPONENTA „TAXA PENTRU FOLOSIREA DRUMURILOR” </w:t>
      </w:r>
    </w:p>
    <w:tbl>
      <w:tblPr>
        <w:tblW w:w="91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30"/>
        <w:gridCol w:w="4347"/>
        <w:gridCol w:w="1417"/>
      </w:tblGrid>
      <w:tr>
        <w:trPr>
          <w:trHeight w:val="7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crt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Denumirea instituţie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Destinaţ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(mii lei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paratul Preşedintelu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paraţia terenului cu beton asfaltic la tabara “Vulturaş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40,0</w:t>
            </w:r>
          </w:p>
        </w:tc>
      </w:tr>
      <w:tr>
        <w:trPr>
          <w:trHeight w:val="4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rum de acces la Spitalul rai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2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Petruşeni spre grădiniță, casa de cultu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Rîşcani, str. Independenț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00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Pîrjota, gimnaziu, grădinț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5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Şumna, OMF Șumna, Centrul comunitar Bulh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Duruitoarea Nouă, gădiniț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5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Pociumbeni, gimnaziu, grădiniț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5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Sturzeni, gimnaziu, grădiniț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5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Corlăteni, grădinița nr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Pociumbăuţi, gimnaziu, grădiniț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Alexandreşti, grădiniță, bibliotecă, OM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Zăicani, liceul teoret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5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Branişte, CS, grădiniță, gimnaz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5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măria Borosenii Noi, gimnaziu, casa de cultu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TOTAL: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2260,2</w:t>
            </w:r>
          </w:p>
        </w:tc>
      </w:tr>
    </w:tbl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 xml:space="preserve">            </w:t>
      </w:r>
      <w:r>
        <w:rPr>
          <w:b/>
          <w:sz w:val="26"/>
          <w:szCs w:val="26"/>
          <w:lang w:val="ro-RO"/>
        </w:rPr>
        <w:t xml:space="preserve">Secretar al Consiliului raional                                    Rodica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3:00Z</dcterms:created>
  <dc:creator>statia1</dc:creator>
  <dc:description/>
  <dc:language>en-US</dc:language>
  <cp:lastModifiedBy>Work</cp:lastModifiedBy>
  <cp:lastPrinted>2016-08-10T11:30:00Z</cp:lastPrinted>
  <dcterms:modified xsi:type="dcterms:W3CDTF">2016-08-10T08:33:00Z</dcterms:modified>
  <cp:revision>2</cp:revision>
  <dc:subject/>
  <dc:title/>
</cp:coreProperties>
</file>