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70" w:hanging="0"/>
        <w:jc w:val="center"/>
        <w:rPr>
          <w:sz w:val="20"/>
          <w:szCs w:val="20"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  <w:lang w:val="ro-RO"/>
        </w:rPr>
        <w:t>Anexa nr.4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o-RO"/>
        </w:rPr>
        <w:t>la decizia  nr.03/02  din  08 august 2016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epartizarea alocaţiilor componentei raionale şi fondului de educaţie incluzivă în bugetul raional Rîşcani pentru anul 2016</w:t>
      </w:r>
    </w:p>
    <w:p>
      <w:pPr>
        <w:pStyle w:val="Normal"/>
        <w:jc w:val="righ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 xml:space="preserve">    </w:t>
      </w:r>
      <w:r>
        <w:rPr>
          <w:i/>
          <w:sz w:val="20"/>
          <w:szCs w:val="20"/>
          <w:lang w:val="ro-RO"/>
        </w:rPr>
        <w:t>(mii lei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851"/>
        <w:gridCol w:w="1307"/>
        <w:gridCol w:w="992"/>
        <w:gridCol w:w="1388"/>
        <w:gridCol w:w="1274"/>
      </w:tblGrid>
      <w:tr>
        <w:trPr>
          <w:trHeight w:val="3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entităţ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ro-RO"/>
              </w:rPr>
              <w:t>Tota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Inclusiv: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partizarea componentei raionale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84" w:hanging="11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partizarea fondului de educaţie incluzivă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ransportarea elev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b/>
                <w:lang w:val="ro-RO"/>
              </w:rPr>
              <w:t>Cazarea în cămi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old componenta raională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„L.Damian” Rîş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5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5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„D.Cantemir” Rîş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6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,,S.Lucaci” Costeş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ceul ,,C.Popovici” Nihor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1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Corlăt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,,L.Gherman” Zăi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,,E.Coşeriu” Mihăil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Vărat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Rec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9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o-RO"/>
              </w:rPr>
            </w:pPr>
            <w:r>
              <w:rPr>
                <w:lang w:val="ro-RO"/>
              </w:rPr>
              <w:t>Gimnaziul ,,G.Rîşcanu” Rîş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Gimnaziul ,,V.Ghereg” Pîrjo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 Hili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Aluni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8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Şapteb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Răcă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Malinovsco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Vasile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Braniş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Singur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Grină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Mihăil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Gălăş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Petruş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Pociumb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Borosenii  No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Duruitoarea  Nou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Păscă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Ştiubei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Ciu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Pociumbă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Sturz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Cucuieţii Vech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Horodiş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coala primară Uşur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upul de deservire a învăţămîntului secund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611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onenta raional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965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6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lang w:val="ro-RO" w:eastAsia="en-US"/>
              </w:rPr>
              <w:instrText xml:space="preserve"> =SUM(ABOVE) </w:instrText>
            </w:r>
            <w:r>
              <w:rPr>
                <w:b/>
                <w:lang w:val="ro-RO" w:eastAsia="en-US"/>
              </w:rPr>
            </w:r>
            <w:r>
              <w:rPr>
                <w:b/>
                <w:lang w:val="ro-RO" w:eastAsia="en-US"/>
              </w:rPr>
              <w:fldChar w:fldCharType="separate"/>
            </w:r>
            <w:r>
              <w:rPr>
                <w:b/>
                <w:lang w:val="ro-RO" w:eastAsia="en-US"/>
              </w:rPr>
              <w:t>9415,8</w:t>
            </w:r>
            <w:r/>
            <w:r>
              <w:rPr>
                <w:b/>
                <w:lang w:val="ro-RO" w:eastAsia="en-US"/>
              </w:rPr>
              <w:fldChar w:fldCharType="end"/>
            </w:r>
            <w:r>
              <w:rPr>
                <w:b/>
                <w:lang w:val="ro-RO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6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335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96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15,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</w:t>
      </w:r>
      <w:r>
        <w:rPr>
          <w:b/>
          <w:lang w:val="ro-RO"/>
        </w:rPr>
        <w:t>Secretar al Consiliului raional                         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6:20:00Z</dcterms:created>
  <dc:creator>statia1</dc:creator>
  <dc:description/>
  <dc:language>en-US</dc:language>
  <cp:lastModifiedBy>Work</cp:lastModifiedBy>
  <cp:lastPrinted>2016-08-08T19:20:00Z</cp:lastPrinted>
  <dcterms:modified xsi:type="dcterms:W3CDTF">2016-08-08T16:20:00Z</dcterms:modified>
  <cp:revision>4</cp:revision>
  <dc:subject/>
  <dc:title/>
</cp:coreProperties>
</file>