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1" w:hanging="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exa 1 la decizia 03/08</w:t>
      </w:r>
    </w:p>
    <w:p>
      <w:pPr>
        <w:pStyle w:val="Normal"/>
        <w:spacing w:lineRule="auto" w:line="480"/>
        <w:ind w:right="-1" w:hanging="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08 august 2016</w:t>
        <w:tab/>
        <w:t xml:space="preserve">                             </w:t>
      </w:r>
    </w:p>
    <w:p>
      <w:pPr>
        <w:pStyle w:val="Normal"/>
        <w:spacing w:lineRule="auto" w:line="480"/>
        <w:ind w:right="-1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b/>
          <w:sz w:val="28"/>
          <w:szCs w:val="28"/>
          <w:lang w:val="ro-RO"/>
        </w:rPr>
        <w:t xml:space="preserve">                                           </w:t>
      </w:r>
      <w:r>
        <w:rPr>
          <w:b/>
          <w:sz w:val="28"/>
          <w:szCs w:val="28"/>
          <w:lang w:val="ro-RO"/>
        </w:rPr>
        <w:t xml:space="preserve">Nota informativă  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ivind implementarea proiectului „Dezvoltarea infrastructurii de afaceri prin amenajarea pieţei regionale en-gros şi a spaţiilor destinate activităţilor non-agricole” în raionul Rîşcani.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ro-MD"/>
        </w:rPr>
      </w:pPr>
      <w:r>
        <w:rPr>
          <w:lang w:val="ro-MD"/>
        </w:rPr>
        <w:t xml:space="preserve"> </w:t>
      </w:r>
      <w:r>
        <w:rPr>
          <w:sz w:val="28"/>
          <w:szCs w:val="28"/>
          <w:lang w:val="ro-MD"/>
        </w:rPr>
        <w:t>La data de 15 martie 2016, Ministerul Dezvoltării Regionale şi Construcţiilor, a lansat concursul de aplicare a proiectelor pentru finanţare din Fondul Naţional pentru Dezvoltare Regională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ro-MD"/>
        </w:rPr>
        <w:t xml:space="preserve"> </w:t>
      </w:r>
      <w:r>
        <w:rPr>
          <w:sz w:val="28"/>
          <w:szCs w:val="28"/>
          <w:lang w:val="ro-MD"/>
        </w:rPr>
        <w:t>În baza acestui apel am depus o notă conceptuală în domeniul dezvoltării infrastructurii de afaceri. Dezvoltarea infrastructurii de afaceri prin amenajarea pieţei regionale en-gros şi a spaţiilor destinate activităţilor non-agricole în raionul Rîşcani. În rezultatul propunerilor de proiect, la data de 4 mai 2016 s-a desfăşurat şedinţa pentru evaluarea notelor conceptuale de către comisia administrativă formată din reprezentanţii MDRC, ADR Nord, preşedintele şi vicepreşedinte CRD Nord.</w:t>
      </w:r>
    </w:p>
    <w:p>
      <w:pPr>
        <w:pStyle w:val="Normal"/>
        <w:ind w:right="-1" w:firstLine="851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 </w:t>
      </w:r>
      <w:r>
        <w:rPr>
          <w:sz w:val="28"/>
          <w:szCs w:val="28"/>
          <w:lang w:val="ro-MD"/>
        </w:rPr>
        <w:t>Nota conceptuală depusă a fost acceptată  acumulînd  punctajul de 48,8 puncte. Suma totală a proiectului constituie 18,5 min de lei.</w:t>
      </w:r>
    </w:p>
    <w:p>
      <w:pPr>
        <w:pStyle w:val="Normal"/>
        <w:ind w:right="-1" w:firstLine="851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La moment se lucrează asupra Cererii de finanţare pentru etapa a II-a a concursului de proiecte care va fi depusă pînă la data de  24 august 2016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ro-MD"/>
        </w:rPr>
        <w:t>O condiție pentru Cererea de finanţare este cooperarea cu partenerii din regiunea de Nord a Republicii Moldova pentru a fi susţinuţi la implimentarea proiectului respectiv. De acum avem parteneri care au acceptat să contribuie la desfăşurarea activităţii funcţionarii acestui proiect.</w:t>
      </w:r>
    </w:p>
    <w:p>
      <w:pPr>
        <w:pStyle w:val="Normal"/>
        <w:ind w:right="-1" w:firstLine="851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olicităm aprobarea proiectului de decizie în vederea realizării următorilor pași pentru a obține finanțarea proiectului dat.</w:t>
      </w:r>
    </w:p>
    <w:p>
      <w:pPr>
        <w:pStyle w:val="Normal"/>
        <w:ind w:right="-1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480"/>
        <w:ind w:left="360" w:right="-1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57" w:right="-1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Igor Frec</w:t>
      </w:r>
      <w:r>
        <w:rPr>
          <w:sz w:val="28"/>
          <w:szCs w:val="28"/>
          <w:lang w:val="ro-RO"/>
        </w:rPr>
        <w:t>ăuţan</w:t>
      </w:r>
    </w:p>
    <w:p>
      <w:pPr>
        <w:pStyle w:val="Normal"/>
        <w:ind w:left="357" w:right="-1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7" w:right="-1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 raional                                  R.Postolachi</w:t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55:00Z</dcterms:created>
  <dc:creator>Life</dc:creator>
  <dc:description/>
  <dc:language>en-US</dc:language>
  <cp:lastModifiedBy>Work</cp:lastModifiedBy>
  <cp:lastPrinted>2016-08-10T08:55:00Z</cp:lastPrinted>
  <dcterms:modified xsi:type="dcterms:W3CDTF">2016-08-10T05:55:00Z</dcterms:modified>
  <cp:revision>2</cp:revision>
  <dc:subject/>
  <dc:title/>
</cp:coreProperties>
</file>