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4898390</wp:posOffset>
                </wp:positionH>
                <wp:positionV relativeFrom="page">
                  <wp:posOffset>492125</wp:posOffset>
                </wp:positionV>
                <wp:extent cx="2075815" cy="402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rPr>
                                <w:rStyle w:val="FontStyle11"/>
                                <w:spacing w:val="0"/>
                                <w:sz w:val="24"/>
                                <w:szCs w:val="24"/>
                                <w:lang w:val="ro-RO" w:eastAsia="ro-RO"/>
                              </w:rPr>
                            </w:pPr>
                            <w:r>
                              <w:rPr>
                                <w:rStyle w:val="FontStyle11"/>
                                <w:spacing w:val="0"/>
                                <w:sz w:val="24"/>
                                <w:szCs w:val="24"/>
                                <w:lang w:val="ro-RO" w:eastAsia="ro-RO"/>
                              </w:rPr>
                              <w:t>anexa nr.7    la decizia 03/17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rPr/>
                            </w:pPr>
                            <w:r>
                              <w:rPr>
                                <w:rStyle w:val="FontStyle11"/>
                                <w:spacing w:val="0"/>
                                <w:sz w:val="24"/>
                                <w:szCs w:val="24"/>
                                <w:lang w:val="ro-RO" w:eastAsia="ro-RO"/>
                              </w:rPr>
                              <w:t xml:space="preserve"> </w:t>
                            </w:r>
                            <w:r>
                              <w:rPr>
                                <w:rStyle w:val="FontStyle11"/>
                                <w:spacing w:val="0"/>
                                <w:sz w:val="24"/>
                                <w:szCs w:val="24"/>
                                <w:lang w:val="ro-RO" w:eastAsia="ro-RO"/>
                              </w:rPr>
                              <w:t>din 08 august 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5pt;height:31.7pt;mso-wrap-distance-left:504pt;mso-wrap-distance-right:504pt;mso-wrap-distance-top:0pt;mso-wrap-distance-bottom:0pt;margin-top:38.75pt;mso-position-vertical-relative:page;margin-left:38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rPr>
                          <w:rStyle w:val="FontStyle11"/>
                          <w:spacing w:val="0"/>
                          <w:sz w:val="24"/>
                          <w:szCs w:val="24"/>
                          <w:lang w:val="ro-RO" w:eastAsia="ro-RO"/>
                        </w:rPr>
                      </w:pPr>
                      <w:r>
                        <w:rPr>
                          <w:rStyle w:val="FontStyle11"/>
                          <w:spacing w:val="0"/>
                          <w:sz w:val="24"/>
                          <w:szCs w:val="24"/>
                          <w:lang w:val="ro-RO" w:eastAsia="ro-RO"/>
                        </w:rPr>
                        <w:t>anexa nr.7    la decizia 03/17</w:t>
                      </w:r>
                    </w:p>
                    <w:p>
                      <w:pPr>
                        <w:pStyle w:val="Style15"/>
                        <w:widowControl/>
                        <w:rPr/>
                      </w:pPr>
                      <w:r>
                        <w:rPr>
                          <w:rStyle w:val="FontStyle11"/>
                          <w:spacing w:val="0"/>
                          <w:sz w:val="24"/>
                          <w:szCs w:val="24"/>
                          <w:lang w:val="ro-RO" w:eastAsia="ro-RO"/>
                        </w:rPr>
                        <w:t xml:space="preserve"> </w:t>
                      </w:r>
                      <w:r>
                        <w:rPr>
                          <w:rStyle w:val="FontStyle11"/>
                          <w:spacing w:val="0"/>
                          <w:sz w:val="24"/>
                          <w:szCs w:val="24"/>
                          <w:lang w:val="ro-RO" w:eastAsia="ro-RO"/>
                        </w:rPr>
                        <w:t>din 08 august 20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35" w:right="663" w:gutter="0" w:header="0" w:top="775" w:footer="0" w:bottom="9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335" w:right="663" w:gutter="0" w:header="0" w:top="775" w:footer="0" w:bottom="91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624840" distB="0" distL="6400800" distR="6400800" simplePos="0" locked="0" layoutInCell="0" allowOverlap="1" relativeHeight="3">
                <wp:simplePos x="0" y="0"/>
                <wp:positionH relativeFrom="page">
                  <wp:posOffset>926465</wp:posOffset>
                </wp:positionH>
                <wp:positionV relativeFrom="page">
                  <wp:posOffset>1330325</wp:posOffset>
                </wp:positionV>
                <wp:extent cx="5343525" cy="97345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302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  <w:t>STATE DE FUNCŢII A IMSP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302"/>
                              <w:jc w:val="center"/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  <w:t xml:space="preserve">CENTRUL DE SĂNĂTATE COSTEŞTI, RÎŞCANI 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302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  <w:t xml:space="preserve">PENTRU ANUL </w:t>
                            </w: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en-US" w:eastAsia="ro-RO"/>
                              </w:rPr>
                              <w:t xml:space="preserve">2016 </w:t>
                            </w: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  <w:t xml:space="preserve">, </w:t>
                            </w: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en-US" w:eastAsia="ro-RO"/>
                              </w:rPr>
                              <w:t>01.07.2016</w:t>
                              <w:br/>
                            </w:r>
                            <w:r>
                              <w:rPr>
                                <w:rStyle w:val="FontStyle13"/>
                                <w:sz w:val="26"/>
                                <w:szCs w:val="26"/>
                                <w:u w:val="single"/>
                                <w:lang w:val="ro-RO" w:eastAsia="ro-RO"/>
                              </w:rPr>
                              <w:t xml:space="preserve">Populaţia </w:t>
                            </w:r>
                            <w:r>
                              <w:rPr>
                                <w:rStyle w:val="FontStyle13"/>
                                <w:sz w:val="26"/>
                                <w:szCs w:val="26"/>
                                <w:u w:val="single"/>
                                <w:lang w:val="en-US" w:eastAsia="ro-RO"/>
                              </w:rPr>
                              <w:t xml:space="preserve">6296, </w:t>
                            </w:r>
                            <w:r>
                              <w:rPr>
                                <w:rStyle w:val="FontStyle13"/>
                                <w:sz w:val="26"/>
                                <w:szCs w:val="26"/>
                                <w:u w:val="single"/>
                                <w:lang w:val="ro-RO" w:eastAsia="ro-RO"/>
                              </w:rPr>
                              <w:t>Categoria instituţiei III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76.65pt;mso-wrap-distance-left:504pt;mso-wrap-distance-right:504pt;mso-wrap-distance-top:49.2pt;mso-wrap-distance-bottom:0pt;margin-top:104.75pt;mso-position-vertical-relative:page;margin-left:7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widowControl/>
                        <w:spacing w:lineRule="exact" w:line="302"/>
                        <w:jc w:val="center"/>
                        <w:rPr/>
                      </w:pPr>
                      <w:r>
                        <w:rPr>
                          <w:rStyle w:val="FontStyle13"/>
                          <w:sz w:val="26"/>
                          <w:szCs w:val="26"/>
                          <w:lang w:val="ro-RO" w:eastAsia="ro-RO"/>
                        </w:rPr>
                        <w:t>STATE DE FUNCŢII A IMSP</w:t>
                      </w:r>
                    </w:p>
                    <w:p>
                      <w:pPr>
                        <w:pStyle w:val="Style31"/>
                        <w:widowControl/>
                        <w:spacing w:lineRule="exact" w:line="302"/>
                        <w:jc w:val="center"/>
                        <w:rPr>
                          <w:rStyle w:val="FontStyle13"/>
                          <w:sz w:val="26"/>
                          <w:szCs w:val="26"/>
                          <w:lang w:val="ro-RO" w:eastAsia="ro-RO"/>
                        </w:rPr>
                      </w:pPr>
                      <w:r>
                        <w:rPr>
                          <w:rStyle w:val="FontStyle13"/>
                          <w:sz w:val="26"/>
                          <w:szCs w:val="26"/>
                          <w:lang w:val="ro-RO" w:eastAsia="ro-RO"/>
                        </w:rPr>
                        <w:t xml:space="preserve">CENTRUL DE SĂNĂTATE COSTEŞTI, RÎŞCANI </w:t>
                      </w:r>
                    </w:p>
                    <w:p>
                      <w:pPr>
                        <w:pStyle w:val="Style31"/>
                        <w:widowControl/>
                        <w:spacing w:lineRule="exact" w:line="302"/>
                        <w:jc w:val="center"/>
                        <w:rPr/>
                      </w:pPr>
                      <w:r>
                        <w:rPr>
                          <w:rStyle w:val="FontStyle13"/>
                          <w:sz w:val="26"/>
                          <w:szCs w:val="26"/>
                          <w:lang w:val="ro-RO" w:eastAsia="ro-RO"/>
                        </w:rPr>
                        <w:t xml:space="preserve">PENTRU ANUL </w:t>
                      </w:r>
                      <w:r>
                        <w:rPr>
                          <w:rStyle w:val="FontStyle13"/>
                          <w:sz w:val="26"/>
                          <w:szCs w:val="26"/>
                          <w:lang w:val="en-US" w:eastAsia="ro-RO"/>
                        </w:rPr>
                        <w:t xml:space="preserve">2016 </w:t>
                      </w:r>
                      <w:r>
                        <w:rPr>
                          <w:rStyle w:val="FontStyle13"/>
                          <w:sz w:val="26"/>
                          <w:szCs w:val="26"/>
                          <w:lang w:val="ro-RO" w:eastAsia="ro-RO"/>
                        </w:rPr>
                        <w:t xml:space="preserve">, </w:t>
                      </w:r>
                      <w:r>
                        <w:rPr>
                          <w:rStyle w:val="FontStyle13"/>
                          <w:sz w:val="26"/>
                          <w:szCs w:val="26"/>
                          <w:lang w:val="en-US" w:eastAsia="ro-RO"/>
                        </w:rPr>
                        <w:t>01.07.2016</w:t>
                        <w:br/>
                      </w:r>
                      <w:r>
                        <w:rPr>
                          <w:rStyle w:val="FontStyle13"/>
                          <w:sz w:val="26"/>
                          <w:szCs w:val="26"/>
                          <w:u w:val="single"/>
                          <w:lang w:val="ro-RO" w:eastAsia="ro-RO"/>
                        </w:rPr>
                        <w:t xml:space="preserve">Populaţia </w:t>
                      </w:r>
                      <w:r>
                        <w:rPr>
                          <w:rStyle w:val="FontStyle13"/>
                          <w:sz w:val="26"/>
                          <w:szCs w:val="26"/>
                          <w:u w:val="single"/>
                          <w:lang w:val="en-US" w:eastAsia="ro-RO"/>
                        </w:rPr>
                        <w:t xml:space="preserve">6296, </w:t>
                      </w:r>
                      <w:r>
                        <w:rPr>
                          <w:rStyle w:val="FontStyle13"/>
                          <w:sz w:val="26"/>
                          <w:szCs w:val="26"/>
                          <w:u w:val="single"/>
                          <w:lang w:val="ro-RO" w:eastAsia="ro-RO"/>
                        </w:rPr>
                        <w:t>Categoria instituţiei III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847725</wp:posOffset>
                </wp:positionH>
                <wp:positionV relativeFrom="page">
                  <wp:posOffset>2668905</wp:posOffset>
                </wp:positionV>
                <wp:extent cx="6075045" cy="844550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844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01"/>
                              <w:gridCol w:w="6124"/>
                              <w:gridCol w:w="1053"/>
                              <w:gridCol w:w="1487"/>
                            </w:tblGrid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jc w:val="left"/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exact" w:line="298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Numărul de funcţii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exact" w:line="298"/>
                                    <w:ind w:right="5" w:hanging="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Salariul tarifar de funcţie (lei</w:t>
                                  </w: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en-US" w:eastAsia="ro-RO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5"/>
                                      <w:sz w:val="26"/>
                                      <w:szCs w:val="26"/>
                                      <w:lang w:val="en-US" w:eastAsia="ro-RO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Personal de conducere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112076</w:t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 xml:space="preserve">Sef Centrului de Sănătate cu </w:t>
                                  </w: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en-US" w:eastAsia="ro-RO"/>
                                    </w:rPr>
                                    <w:t xml:space="preserve">100 % </w:t>
                                  </w: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efort medic de familie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9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02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ind w:left="1061"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 xml:space="preserve">Centrul de Sănătate Costeşti (populaţia </w:t>
                                  </w: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en-US" w:eastAsia="ro-RO"/>
                                    </w:rPr>
                                    <w:t>3911)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ind w:left="298"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</w:rPr>
                                    <w:t>16,7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Personal medical superior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sz w:val="26"/>
                                      <w:szCs w:val="26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221104</w:t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Medic de familie cu deservirea or. Costeşti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2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221104</w:t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ind w:right="259" w:hanging="1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Medic de familie cu deservirea OS (Păscăuţi, Damaşcani, Duruitoarea Veche)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5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Personal medical mediu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sz w:val="26"/>
                                      <w:szCs w:val="26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222102.6</w:t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Asistent medical superior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50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222102</w:t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Asistent medical de familie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5,2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204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325501</w:t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Asistent medical fizioterapie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2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322101</w:t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Asistent medical perinatal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3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322102</w:t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Asistent medical comunitar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7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322101</w:t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Asistenta medicala sala de proceduri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3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224002</w:t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Feldcer laborant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4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Personal medical inferior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sz w:val="26"/>
                                      <w:szCs w:val="26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532104</w:t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Infirmier (834,8m2)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28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Personal auxiliar gospodăresc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sz w:val="26"/>
                                      <w:szCs w:val="26"/>
                                    </w:rPr>
                                    <w:t>2,2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333304</w:t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 xml:space="preserve">Inspector serviciul personal (Or.MS n.52 din </w:t>
                                  </w: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en-US" w:eastAsia="ro-RO"/>
                                    </w:rPr>
                                    <w:t>20.04.2011)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241103</w:t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Contabil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2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241103</w:t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Contabil (achiziţii, salariu, materiale)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  <w:r>
                                    <w:rPr>
                                      <w:rStyle w:val="FontStyle15"/>
                                      <w:sz w:val="26"/>
                                      <w:szCs w:val="26"/>
                                    </w:rPr>
                                    <w:t>,2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1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832202</w:t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Conducător auto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252301</w:t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Administrator local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1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 xml:space="preserve">Oficiul de Sănătate Damaşcani (populaţia </w:t>
                                  </w: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en-US" w:eastAsia="ro-RO"/>
                                    </w:rPr>
                                    <w:t>343)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ind w:left="437"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Personal medical mediu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222102</w:t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 xml:space="preserve">Asistent medical de familie (pînă la </w:t>
                                  </w: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en-US" w:eastAsia="ro-RO"/>
                                    </w:rPr>
                                    <w:t xml:space="preserve">500 </w:t>
                                  </w: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 xml:space="preserve">locuitori </w:t>
                                  </w: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en-US" w:eastAsia="ro-RO"/>
                                    </w:rPr>
                                    <w:t xml:space="preserve">1,0 </w:t>
                                  </w: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a\m)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3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Personal medical inferior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sz w:val="26"/>
                                      <w:szCs w:val="26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532104</w:t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Infirmier (34m2)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4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702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 xml:space="preserve">Oficiul de Sănătate Duruitoarea Veche (populaţia </w:t>
                                  </w: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en-US" w:eastAsia="ro-RO"/>
                                    </w:rPr>
                                    <w:t>313)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ind w:left="442"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Personal medical mediu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222102</w:t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 xml:space="preserve">Asistent medical de familie (pînă la </w:t>
                                  </w: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en-US" w:eastAsia="ro-RO"/>
                                    </w:rPr>
                                    <w:t xml:space="preserve">500 </w:t>
                                  </w: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 xml:space="preserve">locuitori </w:t>
                                  </w: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en-US" w:eastAsia="ro-RO"/>
                                    </w:rPr>
                                    <w:t xml:space="preserve">1,0 </w:t>
                                  </w: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a\m)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3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Personal medical inferior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sz w:val="26"/>
                                      <w:szCs w:val="26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532104</w:t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Infirmier (47m2)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  <w:t>4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auto" w:line="240"/>
                                    <w:jc w:val="right"/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auto" w:line="240"/>
                                    <w:jc w:val="right"/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 xml:space="preserve">Oficiul de Sănătate Pascauţi (populaţia </w:t>
                                  </w: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  <w:lang w:val="en-US" w:eastAsia="ro-RO"/>
                                    </w:rPr>
                                    <w:t>827)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ind w:left="730"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  <w:t>Personal medical mediu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sz w:val="26"/>
                                      <w:szCs w:val="26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4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4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4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4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12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4"/>
                                      <w:sz w:val="26"/>
                                      <w:szCs w:val="26"/>
                                      <w:lang w:val="ro-RO" w:eastAsia="ro-RO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rPr>
                                      <w:rStyle w:val="FontStyle1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5pt;height:665pt;mso-wrap-distance-left:504pt;mso-wrap-distance-right:504pt;mso-wrap-distance-top:0pt;mso-wrap-distance-bottom:0pt;margin-top:210.15pt;mso-position-vertical-relative:page;margin-left:66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01"/>
                        <w:gridCol w:w="6124"/>
                        <w:gridCol w:w="1053"/>
                        <w:gridCol w:w="1487"/>
                      </w:tblGrid>
                      <w:tr>
                        <w:trPr>
                          <w:trHeight w:val="998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jc w:val="left"/>
                              <w:rPr>
                                <w:rStyle w:val="FontStyle15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  <w:lang w:val="ro-RO" w:eastAsia="ro-RO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5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exact" w:line="298"/>
                              <w:rPr/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  <w:lang w:val="ro-RO" w:eastAsia="ro-RO"/>
                              </w:rPr>
                              <w:t>Numărul de funcţii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exact" w:line="298"/>
                              <w:ind w:right="5" w:hanging="0"/>
                              <w:rPr/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  <w:lang w:val="ro-RO" w:eastAsia="ro-RO"/>
                              </w:rPr>
                              <w:t>Salariul tarifar de funcţie (lei</w:t>
                            </w:r>
                            <w:r>
                              <w:rPr>
                                <w:rStyle w:val="FontStyle15"/>
                                <w:sz w:val="26"/>
                                <w:szCs w:val="26"/>
                                <w:lang w:val="en-US" w:eastAsia="ro-RO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5"/>
                                <w:sz w:val="26"/>
                                <w:szCs w:val="26"/>
                                <w:lang w:val="en-US" w:eastAsia="ro-RO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Personal de conducere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4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4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112076</w:t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 xml:space="preserve">Sef Centrului de Sănătate cu </w:t>
                            </w: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en-US" w:eastAsia="ro-RO"/>
                              </w:rPr>
                              <w:t xml:space="preserve">100 % </w:t>
                            </w: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efort medic de familie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90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02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ind w:left="1061" w:hanging="0"/>
                              <w:rPr/>
                            </w:pP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  <w:t xml:space="preserve">Centrul de Sănătate Costeşti (populaţia </w:t>
                            </w: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en-US" w:eastAsia="ro-RO"/>
                              </w:rPr>
                              <w:t>3911)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ind w:left="298" w:hanging="0"/>
                              <w:rPr/>
                            </w:pPr>
                            <w:r>
                              <w:rPr>
                                <w:rStyle w:val="FontStyle13"/>
                                <w:sz w:val="26"/>
                                <w:szCs w:val="26"/>
                              </w:rPr>
                              <w:t>16,7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3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Personal medical superior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4"/>
                                <w:sz w:val="26"/>
                                <w:szCs w:val="26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4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221104</w:t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Medic de familie cu deservirea or. Costeşti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2950</w:t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221104</w:t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ind w:right="259" w:hanging="10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Medic de familie cu deservirea OS (Păscăuţi, Damaşcani, Duruitoarea Veche)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5900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2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Personal medical mediu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4"/>
                                <w:sz w:val="26"/>
                                <w:szCs w:val="26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4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222102.6</w:t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Asistent medical superior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5070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222102</w:t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Asistent medical de familie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5,2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20475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325501</w:t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Asistent medical fizioterapie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2700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322101</w:t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Asistent medical perinatal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3400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322102</w:t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Asistent medical comunitar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780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322101</w:t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Asistenta medicala sala de proceduri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3050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224002</w:t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Feldcer laborant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1,2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4250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2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Personal medical inferior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4"/>
                                <w:sz w:val="26"/>
                                <w:szCs w:val="26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4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532104</w:t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Infirmier (834,8m2)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2850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2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Personal auxiliar gospodăresc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4"/>
                                <w:sz w:val="26"/>
                                <w:szCs w:val="26"/>
                              </w:rPr>
                              <w:t>2,2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4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333304</w:t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 xml:space="preserve">Inspector serviciul personal (Or.MS n.52 din </w:t>
                            </w: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en-US" w:eastAsia="ro-RO"/>
                              </w:rPr>
                              <w:t>20.04.2011)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950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241103</w:t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Contabil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225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241103</w:t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Contabil (achiziţii, salariu, materiale)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Style w:val="FontStyle15"/>
                                <w:sz w:val="26"/>
                                <w:szCs w:val="26"/>
                              </w:rPr>
                              <w:t>,2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1125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832202</w:t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Conducător auto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250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252301</w:t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Administrator local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112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2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rPr/>
                            </w:pP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  <w:t xml:space="preserve">Oficiul de Sănătate Damaşcani (populaţia </w:t>
                            </w: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en-US" w:eastAsia="ro-RO"/>
                              </w:rPr>
                              <w:t>343)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ind w:left="437" w:hanging="0"/>
                              <w:rPr/>
                            </w:pPr>
                            <w:r>
                              <w:rPr>
                                <w:rStyle w:val="FontStyle13"/>
                                <w:sz w:val="26"/>
                                <w:szCs w:val="26"/>
                              </w:rPr>
                              <w:t>1,2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3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Personal medical mediu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4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4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222102</w:t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 xml:space="preserve">Asistent medical de familie (pînă la </w:t>
                            </w: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en-US" w:eastAsia="ro-RO"/>
                              </w:rPr>
                              <w:t xml:space="preserve">500 </w:t>
                            </w: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 xml:space="preserve">locuitori </w:t>
                            </w: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en-US" w:eastAsia="ro-RO"/>
                              </w:rPr>
                              <w:t xml:space="preserve">1,0 </w:t>
                            </w: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a\m)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330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2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Personal medical inferior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4"/>
                                <w:sz w:val="26"/>
                                <w:szCs w:val="26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4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532104</w:t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Infirmier (34m2)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475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702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rPr/>
                            </w:pP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  <w:t xml:space="preserve">Oficiul de Sănătate Duruitoarea Veche (populaţia </w:t>
                            </w: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en-US" w:eastAsia="ro-RO"/>
                              </w:rPr>
                              <w:t>313)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ind w:left="442" w:hanging="0"/>
                              <w:rPr/>
                            </w:pPr>
                            <w:r>
                              <w:rPr>
                                <w:rStyle w:val="FontStyle13"/>
                                <w:sz w:val="26"/>
                                <w:szCs w:val="26"/>
                              </w:rPr>
                              <w:t>1,2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3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Personal medical mediu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4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4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1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222102</w:t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 xml:space="preserve">Asistent medical de familie (pînă la </w:t>
                            </w: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en-US" w:eastAsia="ro-RO"/>
                              </w:rPr>
                              <w:t xml:space="preserve">500 </w:t>
                            </w: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 xml:space="preserve">locuitori </w:t>
                            </w: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en-US" w:eastAsia="ro-RO"/>
                              </w:rPr>
                              <w:t xml:space="preserve">1,0 </w:t>
                            </w: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a\m)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330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2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Personal medical inferior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4"/>
                                <w:sz w:val="26"/>
                                <w:szCs w:val="26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4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532104</w:t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Infirmier (47m2)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475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auto" w:line="240"/>
                              <w:jc w:val="right"/>
                              <w:rPr>
                                <w:rStyle w:val="FontStyle12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Style w:val="FontStyle12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auto" w:line="240"/>
                              <w:jc w:val="right"/>
                              <w:rPr>
                                <w:rStyle w:val="FontStyle12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Style w:val="FontStyle12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2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rPr/>
                            </w:pP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  <w:t xml:space="preserve">Oficiul de Sănătate Pascauţi (populaţia </w:t>
                            </w: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en-US" w:eastAsia="ro-RO"/>
                              </w:rPr>
                              <w:t>827)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ind w:left="730" w:hanging="0"/>
                              <w:rPr/>
                            </w:pPr>
                            <w:r>
                              <w:rPr>
                                <w:rStyle w:val="FontStyle13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3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Personal medical mediu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4"/>
                                <w:sz w:val="26"/>
                                <w:szCs w:val="26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4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jc w:val="center"/>
                              <w:rPr>
                                <w:rStyle w:val="FontStyle14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4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jc w:val="center"/>
                              <w:rPr>
                                <w:rStyle w:val="FontStyle14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4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jc w:val="center"/>
                              <w:rPr>
                                <w:rStyle w:val="FontStyle14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4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jc w:val="center"/>
                              <w:rPr>
                                <w:rStyle w:val="FontStyle14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4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jc w:val="center"/>
                              <w:rPr>
                                <w:rStyle w:val="FontStyle14"/>
                                <w:sz w:val="26"/>
                                <w:szCs w:val="26"/>
                                <w:lang w:val="ro-RO" w:eastAsia="ro-RO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rPr>
                                <w:rStyle w:val="FontStyle14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335" w:right="663" w:gutter="0" w:header="0" w:top="775" w:footer="0" w:bottom="91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pacing w:val="-30"/>
      <w:sz w:val="44"/>
      <w:szCs w:val="4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83"/>
      <w:jc w:val="right"/>
    </w:pPr>
    <w:rPr/>
  </w:style>
  <w:style w:type="paragraph" w:styleId="Style21">
    <w:name w:val="Style2"/>
    <w:basedOn w:val="Normal"/>
    <w:qFormat/>
    <w:pPr>
      <w:spacing w:lineRule="exact" w:line="307"/>
      <w:ind w:firstLine="1531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12"/>
      <w:ind w:firstLine="2674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59"/>
    </w:pPr>
    <w:rPr/>
  </w:style>
  <w:style w:type="paragraph" w:styleId="Style71">
    <w:name w:val="Style7"/>
    <w:basedOn w:val="Normal"/>
    <w:qFormat/>
    <w:pPr>
      <w:spacing w:lineRule="exact" w:line="300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28:00Z</dcterms:created>
  <dc:creator>Work</dc:creator>
  <dc:description/>
  <dc:language>en-US</dc:language>
  <cp:lastModifiedBy>Work</cp:lastModifiedBy>
  <cp:lastPrinted>2016-08-10T15:28:00Z</cp:lastPrinted>
  <dcterms:modified xsi:type="dcterms:W3CDTF">2016-08-10T12:28:00Z</dcterms:modified>
  <cp:revision>2</cp:revision>
  <dc:subject/>
  <dc:title/>
</cp:coreProperties>
</file>