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Anexa 2  la decizia 03/09</w:t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din   08 august 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Notă informativ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la proiectul de decizie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„Cu privire la participarea Consiliului raional Rîșcani în calitate de partener  în  Proiectul regional 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Amenajarea parcării Auto şi Reabilitarea Drumului de Acces la Mănăstirea cu Hramul „Naşterea Domnului” din s. Zăbriceni  r. Edineţ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În baza proiectului dat Consiliul raional Edineț își propune efectuarea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menajarea parcării auto din fața Mănăstirii cu lungimea de 300 m.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luminarea pe teritoriul parcării auto şi instalarea a 20 piloni electrici cu becuri econome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nstalarea tomberoanelor de colectate a deșeurilor pe teritoriul parcării auto – 10 bucăți;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Reabilitarea și modernizarea drumului de acces L 53 - 9481m. cu suprafața 54247 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nstalarea   indicatoarelor în număr de 6 bucăți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nstalarea a 2 panouri informative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2 ședințe de informare a locuitorilor raionului Edineț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2 articole de informare în ziarul local Curierul de Edineț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editarea flaierilor informaționale în număr de 1000 bucăți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iesind din cele expuse mai sus, sa considera posibilă includerea  acestui proiect de decizie în ordinea de zi a ședinței Consiliul raional Rîșcani pentru examinare  şi aprobare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I.Frecăuțanu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ecretar al Consiliului raional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35:00Z</dcterms:created>
  <dc:creator>Admin</dc:creator>
  <dc:description/>
  <dc:language>en-US</dc:language>
  <cp:lastModifiedBy>Work</cp:lastModifiedBy>
  <cp:lastPrinted>2016-08-10T09:34:00Z</cp:lastPrinted>
  <dcterms:modified xsi:type="dcterms:W3CDTF">2016-08-10T06:35:00Z</dcterms:modified>
  <cp:revision>2</cp:revision>
  <dc:subject/>
  <dc:title/>
</cp:coreProperties>
</file>