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5604457" r:id="rId2"/>
        </w:object>
      </w:r>
      <w:r>
        <w:rPr>
          <w:b/>
          <w:lang w:val="ro-RO"/>
        </w:rPr>
        <w:t xml:space="preserve">         </w: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          </w:t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RÎŞCANI </w:t>
        <w:tab/>
        <w:tab/>
        <w:tab/>
        <w:t xml:space="preserve">           </w:t>
        <w:tab/>
        <w:t xml:space="preserve">               РЫШКАНЬ</w:t>
      </w:r>
    </w:p>
    <w:p>
      <w:pPr>
        <w:pStyle w:val="Normal"/>
        <w:spacing w:lineRule="auto" w: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03/ 20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din 08 august 2016</w:t>
      </w:r>
    </w:p>
    <w:p>
      <w:pPr>
        <w:pStyle w:val="Normal"/>
        <w:jc w:val="center"/>
        <w:rPr>
          <w:b/>
          <w:b/>
          <w:smallCaps/>
          <w:sz w:val="28"/>
          <w:szCs w:val="26"/>
          <w:lang w:val="ro-RO"/>
        </w:rPr>
      </w:pPr>
      <w:r>
        <w:rPr>
          <w:b/>
          <w:smallCaps/>
          <w:sz w:val="28"/>
          <w:szCs w:val="26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,,Cu privire la transmitere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nurilor proprietate publică”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În conformitate cu art 43, al. 91), lit c) din legea din Legea nr.436-XVI din 28.12 2006 privind administraţia publică locală, art.8 din Legea nr.523-XIV din 16.07.1999 ,,Cu privire la proprietatea publică a unităților administrativ –teritoriale” și cu Regulamentul cu privire la modul de transmitere a bunurilor proprietate publică , aprobat prin Hotărîre Guvernului  nr.901 din 31 decembrie 2015  și examinînd scrisoarea Ministerului Educației nr. 08/15-687 din 18.07.2016 cu privire la transmiterea în proprietatea Consiliului raional Rîșcani, în gestiunea DRÎTS a două autobuze școlare,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brogă Decizia nr. 01/23 din 25 ferbruarie 2016 Cu privire la transmiterea bunurilor proprietate publică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cceptă transmiterea în proprietatea publică a Consiliului raional două autobuze școlare de marca Opel Movana cu numerele de înmatriculare C SD 406 și C SD 507 repartizate de Ministerul Educației al Republicii Moldova, în gestiunea D.R.Î.T.S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e obligă D.R.Î.T.S. Rîșcani să ia la evidența contabilă, să gestioneze și să monitorizeze utilizarea autovehiculelor conform destinației în corespundere cu actele normative în vigoare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esponsabil de îndeplinirea prezentei decizii se desemnează </w:t>
      </w:r>
      <w:r>
        <w:rPr>
          <w:sz w:val="28"/>
          <w:szCs w:val="28"/>
          <w:lang w:val="ro-MD"/>
        </w:rPr>
        <w:t xml:space="preserve">șeful </w:t>
      </w:r>
      <w:r>
        <w:rPr>
          <w:sz w:val="28"/>
          <w:szCs w:val="28"/>
          <w:lang w:val="ro-RO"/>
        </w:rPr>
        <w:t>D.R.Î.T.S Rîșcani (V. Dandara) în termen de pînă la 15 august 2016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îndeplinirii prezentei decizii va fi realizat de comisia de specialitate pentru activităţi social-culturale, învăţămînt, protecţie socială, sănătate publică, muncă, administraţie publică şi drept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ședinte al ședinței                                                                I.Pare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retar al Consiliului raional                                         </w:t>
        <w:tab/>
        <w:t>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b/>
          <w:i/>
          <w:sz w:val="26"/>
          <w:szCs w:val="26"/>
          <w:lang w:val="ro-RO"/>
        </w:rPr>
        <w:t>Contrasemnat: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Specialist principal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Aparatul preşedintelui raionului                                                    A Petraşescu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Șef DRÎTS                                                                                           V. Dandara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  <w:lang w:val="ro-RO"/>
        </w:rPr>
      </w:pPr>
      <w:bookmarkStart w:id="0" w:name="_GoBack"/>
      <w:bookmarkEnd w:id="0"/>
      <w:r>
        <w:rPr>
          <w:sz w:val="28"/>
          <w:szCs w:val="28"/>
          <w:lang w:val="ro-RO"/>
        </w:rPr>
        <w:t xml:space="preserve">Conform originalului: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retar al Consiliului </w:t>
        <w:tab/>
        <w:tab/>
        <w:tab/>
        <w:tab/>
        <w:t xml:space="preserve">                       </w:t>
        <w:tab/>
        <w:t>R. 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21:00Z</dcterms:created>
  <dc:creator>user</dc:creator>
  <dc:description/>
  <dc:language>en-US</dc:language>
  <cp:lastModifiedBy>Work</cp:lastModifiedBy>
  <cp:lastPrinted>2016-08-10T17:21:00Z</cp:lastPrinted>
  <dcterms:modified xsi:type="dcterms:W3CDTF">2016-08-10T14:21:00Z</dcterms:modified>
  <cp:revision>2</cp:revision>
  <dc:subject/>
  <dc:title/>
</cp:coreProperties>
</file>